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M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ctions for VDE Macr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MC 1.73  (2 April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 with Eric Meyer's VDE editor version 1.71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MC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van Sl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0-1994 Evan Sl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CONTENTS  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V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IN VERSION 1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IN VERSION 1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IN VERSION 1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V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TEXT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-KEY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CHARACTERS IN MACRO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PEAT / QUIET / AUTOEXEC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EVELOPER'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ABOUT VMC  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, the Macro Compiler for Eric Meyer's VDE editing program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E function-key macro definition files from their nativ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edit text file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.DOC covers use of VMC only.  For complete information about VDE'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, please consult VD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of VMC *.VDF output files work only with VDE version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.71 in their macro file headers.  At this time, VDE versions 1.7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2, 1.72A and 1.72B use this macro fil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of VMC works only with VDE versions that use the number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acro file headers.  This includes VDE versions from 1.53 thru 1.65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MC 1.2 is still useful if you are using these older versions of VD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vailable on Glendale Litera BBS (see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CHANGES IN VERSION 1.73  (Apr 94)  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supports VDE 1.72B's addition of the [^Del] (delete word) P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3 also eliminates the need to express chained or called Ctrl-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with a leading ` literalizing character.  See PC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for invalid macro order in *.VTF now tells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order is, instead of suggesting you check the VMC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s are now supported as part of the *.VTF or *.VDF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USING VMC and MACRO DEVELOPER'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CHANGES IN VERSION 1.72  (Dec 93)  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fixes a programming error that occasionally produced non-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D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CHANGES IN VERSION 1.71  (Oct 93)  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please note that there are no releases of VMC betwee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and 1.71.  The version number jump was made to match VMC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VDE 1.71 because VDE made significant changes to macro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.7.  Unfortunately due to my schedule and a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velopment of VMC 1.7 and 1.71, there was no release of VM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DE 1.7.  Sorry for any inconvenience to VMC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 1.71 conforms to VDE 1.71 by increasing the maximum *.VDF file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 bytes.  Also per VDE 1.71, *.VDF files are no longer padded with nu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 1.71 conforms to VDE 1.71 by eliminating Esc-key macro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.VTK files cannot be processed by VMC.  However, *.VDK fi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s if they are *.VDF files and are converted to *.VTF files.  Ke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igned as they would be in a *.VTF file.  See USING V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 1.71 conforms to VDE 1.71 by adding Esc-key Alias capability.  While Esc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have been eliminated, it is now possible to add an Esc-key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your F-key macro.  See ESC-KEY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names have been changed from [01]..[48] to [F01]..[F10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!01]..[!10], [^01]..[^10], [@01]..[@10], [F11], [F12], [!11], [!1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^11], [^12], [@11], [@12].  This naming convention more or less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ay VINST displays macros.  See MACRO TEXT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 now handles VDE's new function key labels.  See KEY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 now handles VDE's ability to assign Autoexec capability to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O REPEAT / QUIET / AUTOEXE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 has, per VDE, eliminated the macro mode designator B.  Instead,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both Quiet and No-Repeat are designated &lt;QN&gt;.  Macro type desig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w be enclosed in &lt;&gt;.  See NO REPEAT / QUIET / AUTOEXE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^Esc] keyname has replaced the [Menu] keyname.  [+] and [-] (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nd -) and [^Ins] (Ctrl-Ins) are now recognized specifically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^W, ^Z and ^].  VMC now processes the newly added PC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@Tab] [@Up] [@Down] [@Right] and [@Left].  These changes conform to V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See PC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error reporting by VMC now indicates the macro where the error occ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last correctly processed macro.  Se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PC key codes are de-compiled to [??] and a warning is written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ausing VMC to halt.  See PC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may now be up to 255 bytes in length, instead of 127.  This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ge in VDE 1.7B.  See MACRO TEXT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VTF files can have macros up to 1024 characters long.  (Macros mus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o no more than 255 bytes.)  See MACRO TEXT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 now processes 00h as ^@ and vice versa.  See SPECIAL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 no longer accepts @A..@Z as a VTF substitute for [AltA]..[Alt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till works in other combinations as shown in this documentation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required to use `@ to place the @ character in a .VT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C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mments are now supported directly by VMC.  See MACR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USAGE POLICY  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C utility and its documentation are Copyright 1990-1994 Evan Slaws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  They may not be circulated in any incomplete or modifi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sold for profit, without written permission of the author.  VMC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C.DOC must be circulated together.  There is no fee to individu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for use of VMC.  Any software dealer or library may offer VMC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price charged for the disk containing VMC does not exce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.  Any other sale of VMC, either alone or together with other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requires a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n Sl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rly Hills, CA 90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 at Glendale Litera BBS  818/956-6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SOURCES  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pies of VMC   CANNOT   be ordered 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dale Litera BBS - Glendale, CA  818/956-6164 is the prim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 VMC.  As it becomes necessary to update VMC, new ver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DISCLAIMER  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undertake to use VMC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thor assumes no liability for damag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ulting from your use of V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USING VMC  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VMC.COM in either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irectory that is included in your PAT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VMC, simply type   VMC &lt;macrodata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    VMC &lt;macrotext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data files must have the identifier  .VDF    (This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VDE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convenience, .VDK files, which are no longer supported by VDE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converted to .VDF files by VINST, will be read by VMC a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DF files.  VMC will produce a .VTF file from a .VDK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text files must have the identifier  .V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remember these identifiers is to think of the 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DF as "Data" and the T in .VTF as "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 determines the kind of conversion based on the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d output file uses the name portio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the correct identifier for the type of file it is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     Output  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VDF   -&gt;  *.VTF     Function key   data file converted to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VTF   -&gt;  *.VDF     Function key   text file converted to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VDK   -&gt;  *.VTF     Keyboard macro data file converted to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  VMC   without a filename parameter will produce a syntax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names may include their full paths.  For a useful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see MACRO DEVELOPER'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MACRO TEXTFILE FORMAT  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text files should be plain ASCII files, written and saved in /N or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ode or one of VDE's other ASCII-oriented filemodes: /A, /D or /U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/A, /D and /U produce ASCII files, but will wordwrap, so you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rap across two or more lines.  VMC cannot process multi-lin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other uses for Auto Mode Select Filetypes set under VIN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, you could set VTF filetypes to /N or /C and VD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your *.VTF macro files correctly for V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acro must be typed on a single line.  Each line may contain up to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haracters.  VMC aborts if a line compiles to more than 255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.  This conforms with the VDE limit of 255 characters for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Since Ctrl, Alt and PC-keys may be represented in the tex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 expressions, VMC allows text lines longer than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*.VDF files have an overall length limit of 2048 byt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rtion your use of these bytes among 48 possible macros, with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for any individual macro of 255 bytes afte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acro must begin with a F-keyname representing the key it is 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-keyname must be surrounded by [].  The F-keyname must begin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F-key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troke  =  F-Ke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1]...[F10]  =  F01...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[F1]...[F10]  =  !01...!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[F1]...[F10]  =  ^01...^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[F1]...[F10]  =  @01...@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nhanced (101-key) AT keyboard,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troke  =  F-Ke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11],[F12]  =  F11,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[F11],[F12]  =  !11,!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[F11],[F12]  =  ^11,^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[F11],[F12]  =  @11,@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must be arranged in the order implied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01..F10, !01..!10, ^01..^10, @01..!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, F12, !11, !12, ^11, ^12, @11, @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do not have to be consecutive.  I.e., you can assign a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1] and the following macro can be assigned to [!04], as long as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.  If the order is reversed, VMC will abort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.VTF file may have up to 48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ESC-KEY ALIASES  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Keynames may be followed by an Esc-key Alias.  The Esc-key Alia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Esc-key in the ranges EscA..EscZ or Esc0..Esc9 as a way to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e Esc-key Alias works in addition to the F-Keyname.  Esc-key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ressed in *.VTF files with an opening  &lt;,  followed by Esc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range A..Z or 0..9, followed by a closing  &gt;.  E.g. &lt;EscG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6&gt;, etc.  Upper/lowercase is insignificant, though VMC will always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VDF files to the case expression shown in these examples.  VMC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Esc-Key Aliases and will abort if the same Alias is use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to keep *.VTF files looking neater and thereby ad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, when VMC de-compiles a *.VDF file into a *.VTF file it out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Esc-Key Alias (i.e. &lt;Esc &gt;) if no alias is assigned to a key. 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does not add to the "macro bytes used" counter.  During *.VTF to *.V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, VMC will read the blank alias in a VTF file and simply discar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the VTF file into a VDF file.  If a function key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at all, VMC continues compiling anyway.  The blank ali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) a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KEY LABELS  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unction Key Labels may be placed in *.VTF files after the Esc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or after the F-Keyname if no Esc-key Alias is used.  VDE 1.7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Function Key Labels at the bottom of the screen by V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labels consist of an opening  [,  followed by exactly 7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spaces and/or symbols, followed by a closing  ].  E.g.  [SAVE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ndow ]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to keep *.VTF files looking neater and thereby ad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, when VMC de-compiles a *.VDF file into a *.VTF file it out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F-Key label if no F-key label is assigned to a key.  The blank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dd to the "macro bytes used" counter.  During *.VTF to *.V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, VMC will read the blank labels in a VTF file and simply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en processing the VTF file into a VDF file.  If a function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abel at all, VMC continues compiling anyway.  The blank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) a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PC KEYS  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DE's macro define command (Esc[) does not recognize some PC key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gUp] in defining macros, macro record (Esc") and VINST's macro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 provides translation for these keys and allows you to enter them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*.VTF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]     [!Up]     [^Up]     [@Up]     [Home]  [!Home]  [^Home]  [^BkSp]  [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wn]   [!Down]   [^Down]   [@Down]   [End]   [!End]   [^End]   [!Tab]   [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ft]   [!Left]   [^Left]   [@Left]   [PgUp]  [!PgUp]  [^PgUp]  [@Tab]   [^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ight]  [!Right]  [^Right]  [@Right]  [PgDn]  [!PgDn]  [^PgDn]  [Esc]   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[K5]     [^Del]   [^Esc]   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represents the Ctrl key and ! represents the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Keynames MUST be surrounded with []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with PC-key naming convention and with VINST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4B, VMC now reads and writes Alt keys as [AltA]..[AltZ]. 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+, VMC no longer reads or writes the @A..@Z used by earlier versions of V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^Esc] has replaced the [Menu] keyname in VDE, but VMC stil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compiles the [Menu] keyname.  It will de-compile the cod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[Menu] into [^Esc].  [^Esc] brings up the VD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5] is Keypad 5.  Note that VINST displays this key a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], [-]  and [^Ins]:  The grey (keypad) "+" and "-" keys (for scroll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rl-Ins (for word-insert), are now included because VDE now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ernally separately from their equivalent control-codes ^Z, ^W, and ^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can be entered in *.VTF files as a control key (^[)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P then the Escape key, or by using the PC-Key name [Esc].  VM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convert to the [Esc] expression when converting from *.VD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[Del],  [BkSp], [^BkSp], [Home] and [End] are configur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ST, so if you use any of them in a macro environment you are sha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hey will deliver the effect configured into the user's copy of V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that unambiguous keystrokes are preferable to these PC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!Up], [!Down], [!Left], [!Right], [!Home], [!End], [!PgUp] and [!PgDn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gitimate PC key combinations but VDE uses the codes they gene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block-marking commands executed by pressing the dir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hift is held down, and they can be recorded in macro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a *.VT? file using V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VMC will always represent the PC Keys exactly as they are typ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*.VDF file to a *.VTF file, you may type the key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, lower or any combination of upper and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ed PC key codes found while de-compiling are written to *.VTF as [??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 VMC to write an error message to the screen reflec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compiling continues normal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again to Eric Meyer for providing all the technical info for V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Key handl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SPECIAL CHARACTERS IN MACRO TEXT FILES  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pecial characters in macro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^ Characte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^  character indicates the next key will be a Ctrl key.  The nex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ither ^, [, ], _, @ or \ or in the ranges A-Z or a-z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trl keys directly in your text file, by pressing ^P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VMC's output file will always convert to the ^ expres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*.VDF to *.V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to this rule is in calling ([Esc]&amp;) or chaining ([Esc]&amp;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When calling or chaining, VDE uses actual text characters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d or chained macro.  Legal called or chained macro nam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1..^F0 (or ^F10).  Rather than translate ^F to mean a control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MC recognizes the situation as requiring special handling and,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VTF -&gt; *.VDF and *.VDF -&gt; *.VTF conversions, simply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^ followed by the characte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[ Characte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 registers the [ character as the beginning of a keyname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keyname or function key label portion of the macro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programming commands where VDE uses the [ symbol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mp to beginning of macro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sc]=?[   [Esc]~?[   [Esc]&lt;?[   [Esc]&gt;?[   [Esc]![   [Esc]-[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[ symbol as other than the start of a macro keyname, a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a PC Key label or within a macro programming instruction a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recede it with a ` character in *.VT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Escape Ke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can be entered in *.VTF files as a control key (^[)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P then the Escape key, or using the PC-Key label [Esc].  VM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nvert to the [Esc] expression when converting from *.VD?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` Characte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`  (back apostrophe) symbol tells VMC to place the nex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without any conversion.  This is useful if you need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, ^, or [ symbol in your macros.  To enter an actual back apostroph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lace two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NO REPEAT / QUIET / AUTOEXEC MODES  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ptionally assign Autoexec, Quiet and/or No-repeat mod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by enclosing the letters A, Q and/or N in &lt;&gt; (greater than / less 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immediately after the macro keyname or immediately afte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abel if you are using function key labels.  You are not required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modes to keys.  VMC will always write the mode design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QN.  You may place the A, Q and or N in any order within the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&lt;  symbol when used immediately after the function key lab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the macro key label indicates that the next 1-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be Macro Mode indicators.  If you need an actual &lt;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positions, you must precede it with a 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MACRO DEVELOPER'S MACRO  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names may include their full paths.  This wa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o enable the use of the following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@01]&lt;Esc &gt;[Compile]&lt;N&gt;^Ks[AltR]vmc ^F^M[Esc][AltU]L^F^H^Hdf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can be useful in developing VDE macros.  It takes advant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DE feature which allows the use of the ^F keystroke to have VDE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the current file in response to a filena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, with a single keystroke, to save the current file, run VM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file and load the re-compiled *.VDF file.  You can, of course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nother key instead of @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seem self-evident but remember:  To use the macro, ad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*.VTF file, compile the file, then load the compiled file into V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assumes your current file is a *.VTF file -- if not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from VMC when it compiles, then another error message from V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tries to load an invalid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 allows filename length (including path) to be a total of 7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(this includes the 64 character maximum DOS pathname limit plus a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eight-dot-three) filename.  However, VDE appears not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ximum length.  VMC and VDE have been successfully tested with a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athname plus an 8 characte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MACRO COMMENTS  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 allows you to store comments in a *.VTF file.  If VMC finds com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*.VTF into *.VDF, it stores them in a *.VCF file where * = the *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.VTF.  If VMC finds a matching VCF file when de-compiling *.VDF into *.VTF, VM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mments from *.VCF and places them into their correct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.VTF.  VMC overwrites an existing *.VCF file when compiling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*.VCF files when de-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 may be up to 255 characters long each.  Longer comment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to 255 characters in length.  You may use any ASCII charac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comments:  "Named Comments" and "Random Comments."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comments must have an asterisk (*) as their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amed Comment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Comments begin with a single asterisk followed by the F-key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ociated with it.  The single asterisk replaces the leading [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-keyname.  (E.g. *F01] would be the start of the Named Comment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1] macro.  VMC uses this comment name to match the Named Commen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hen de-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only one Named Comment per macro.  Named Comments mus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macro they are com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dit the .VCF text file before de-compiling, you must have all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same order as the required macro order: *F01..*F10, *!01..*!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*^01..*^10, *@01..*!10, *F11, *F12, *!11, *!12, *^11, *^12, *@11, *@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-compiling from *.VDF to *.VTF, if a Named Comment is not mat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cro by the time a "higher-order" macro is processed, the Nam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to the *.VTF file and subsequent comments will b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C searches for a possible named macro for the higher-ordered macro.  I.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mment for F09 but there is no F09 macro, and then VMC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!05 macro, VMC will write the F09 comment to the *.VTF file. 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ck of a matching macro for a Named Comment causes the Named Com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like a Random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andom Comment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Comments are identified with an asterisk as both th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line.  Random Comments may be placed anywhere in the *.V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ubject to the limitations below.  You may place as many Random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sh in your *.VTF and *.VCF files.  During both comp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compiling, Random Comments are immediately written to *.VCF or *.VTF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ad from the input file.  When compiling *.VTF to *.VDF, VM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reading and writing Random Comments until it encounter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omment or a macro.  You are expected to follow an occurence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(whether a single Random Comment or many consecutive Random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amed Comment.  VMC will not crash if you fail to place a Nam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comment before a macro in your *.VTF files, but the las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n the occurence will be appear again as a Named Comment in the *.VC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well as in a subsequent *.VTF file that uses the *.V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quirk in the use of Random Comments is that, while they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omment your macros as verbosely as you like, VMC can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Comments with macros with great accuracy.  To ensure that you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stay with their intended Named Comments, you must comment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receding the Random Comments.  Though you do not have t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acro, it might be considered good practice to comment all your macro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ment any of them.  This practice will guarantee proper mat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Comments with their trailing Named Comment.  Of course, if you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omments, VMC will always match your comments with thei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SAMPLE TEXTFILES  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(though useless) macro textfil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01] This is a macro comment.  It can be up to 255 characters in tota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1][MacLbl1]&lt;AQN&gt;This is Macro1.  It ends with a carriage return:^M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2]&lt;EscM&gt;&lt;N&gt;This macro is NoRepeat and can be called by F2 or E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4]&lt;Q&gt;This is a Quiet Macro with no function ke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!03][NoRep  ]&lt;N&gt;This is a NoRepeat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02]     &gt;&gt;&gt;&gt;&gt;&gt;&gt;&gt;&gt;&gt;&gt;&gt;&gt;&gt;&gt;&gt;&gt;&gt;&gt;&gt;&gt;&gt;&gt;&gt;&gt;  ANOTHER COMMENT  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^02]This macro has no options and no function key label.[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[@01][ tEsT@ ]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useful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01] --- SAVE DOCUMEN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1]&lt;Esc &gt;[ Save  ]&lt;N&gt;^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F02] --- SPLIT WINDOW ON CURRENT DOCUMEN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2]&lt;Esc &gt;[SplitDc]&lt;N&gt;^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F03] --- REFORMAT PARAGRAPH, RETURN CURSOR TO CURRENT POSITI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3]&lt;Esc &gt;[RfmtPar]&lt;QN&gt;[Esc]=^M1^B^Qp[Esc]!][Esc]1^B^S</w:t>
      </w:r>
    </w:p>
    <w:p>
      <w:pPr>
        <w:pStyle w:val="PreformattedText"/>
        <w:bidi w:val="0"/>
        <w:spacing w:before="0" w:after="0"/>
        <w:jc w:val="left"/>
        <w:rPr/>
      </w:pPr>
      <w:r>
        <w:rPr/>
        <w:t>*F04] --- DELETE WORD LEF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4]&lt;Esc &gt;[DelWLft]&lt;N&gt;[^BkSp]</w:t>
      </w:r>
    </w:p>
    <w:p>
      <w:pPr>
        <w:pStyle w:val="PreformattedText"/>
        <w:bidi w:val="0"/>
        <w:spacing w:before="0" w:after="0"/>
        <w:jc w:val="left"/>
        <w:rPr/>
      </w:pPr>
      <w:r>
        <w:rPr/>
        <w:t>*F05] --- GOTO LEFT SIDE OF LIN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5]&lt;Esc &gt;[L/SLine]&lt;N&gt;^Qs</w:t>
      </w:r>
    </w:p>
    <w:p>
      <w:pPr>
        <w:pStyle w:val="PreformattedText"/>
        <w:bidi w:val="0"/>
        <w:spacing w:before="0" w:after="0"/>
        <w:jc w:val="left"/>
        <w:rPr/>
      </w:pPr>
      <w:r>
        <w:rPr/>
        <w:t>*F06] --- GOTO RIGHT SIDE OF LIN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6]&lt;Esc &gt;[R/SLine]&lt;N&gt;^Qd</w:t>
      </w:r>
    </w:p>
    <w:p>
      <w:pPr>
        <w:pStyle w:val="PreformattedText"/>
        <w:bidi w:val="0"/>
        <w:spacing w:before="0" w:after="0"/>
        <w:jc w:val="left"/>
        <w:rPr/>
      </w:pPr>
      <w:r>
        <w:rPr/>
        <w:t>*F07] --- MARK BEGINNING OF BLOCK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7]&lt;Esc &gt;[BegBlok]&lt;N&gt;^Kb</w:t>
      </w:r>
    </w:p>
    <w:p>
      <w:pPr>
        <w:pStyle w:val="PreformattedText"/>
        <w:bidi w:val="0"/>
        <w:spacing w:before="0" w:after="0"/>
        <w:jc w:val="left"/>
        <w:rPr/>
      </w:pPr>
      <w:r>
        <w:rPr/>
        <w:t>*F08] --- MARK END OF BLOCK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8]&lt;Esc &gt;[EndBlok]&lt;N&gt;^Kk</w:t>
      </w:r>
    </w:p>
    <w:p>
      <w:pPr>
        <w:pStyle w:val="PreformattedText"/>
        <w:bidi w:val="0"/>
        <w:spacing w:before="0" w:after="0"/>
        <w:jc w:val="left"/>
        <w:rPr/>
      </w:pPr>
      <w:r>
        <w:rPr/>
        <w:t>*F09] --- GOTO TOP OF FIL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9]&lt;Esc &gt;[BegFile]&lt;N&gt;^Qr</w:t>
      </w:r>
    </w:p>
    <w:p>
      <w:pPr>
        <w:pStyle w:val="PreformattedText"/>
        <w:bidi w:val="0"/>
        <w:spacing w:before="0" w:after="0"/>
        <w:jc w:val="left"/>
        <w:rPr/>
      </w:pPr>
      <w:r>
        <w:rPr/>
        <w:t>*F10] --- GOTO BOTTOM OF FIL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&lt;Esc &gt;[EndFile]&lt;N&gt;^Q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more extensive use of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---------------------------------------------------------------------------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SAMPLE VDE/VMC Macro Text File from VMC documentation for VMC 1.71+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Mark the beginning and end of this Macro Text File area with ^Kb and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^Kk, then use ^Kw to write the marked area to, for example, TEST.VTF.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Go to DOS and type   VMC TEST.VTF.  VMC will process TEST.VTF into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EST.VDK and TEST.VCF.  TEST.VDK can be read as a macro data file by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VDE and VINST.  TEST.VCF will contain all the commments from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EST.VTF.  Typing    VMC TEST.VDF will de-compile TEST.VDF into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EST.VTF and will re-integrate the comments stored in TEST.VCF into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he newly created TEST.VTF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---------------------------------------------------------------------------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F01] --- SAVE DOCUMEN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1]&lt;Esc &gt;[ Save  ]&lt;N&gt;^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F02] --- SPLIT WINDOW ON CURRENT DOCUMEN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2]&lt;Esc &gt;[SplitDc]&lt;N&gt;^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F03] --- REFORMAT PARAGRAPH, RETURN CURSOR TO CURRENT POSITI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3]&lt;Esc &gt;[RfmtPar]&lt;QN&gt;[Esc]=^M1^B^Qp[Esc]!][Esc]1^B^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F04] --- DELETE WORD LEF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4]&lt;Esc &gt;[DelWLft]&lt;N&gt;[^BkSp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Note that the F-key pairs F5-F6, F7-F8 and F9-F10 are programm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so that the left side, odd-numbered F-keys are related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heir function, and the right side, even-numbered F-keys ar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END of their function.  This arrangement is more-or-less intui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F-keys arranged on the left side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F5 and F6 goto RIGHT and LEFT side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F05] --- GOTO LEFT SIDE OF LIN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5]&lt;Esc &gt;[L/SLine]&lt;N&gt;^Qs</w:t>
      </w:r>
    </w:p>
    <w:p>
      <w:pPr>
        <w:pStyle w:val="PreformattedText"/>
        <w:bidi w:val="0"/>
        <w:spacing w:before="0" w:after="0"/>
        <w:jc w:val="left"/>
        <w:rPr/>
      </w:pPr>
      <w:r>
        <w:rPr/>
        <w:t>*F06] --- GOTO RIGHT SIDE OF LIN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6]&lt;Esc &gt;[R/SLine]&lt;N&gt;^Q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F7 and F8 mark the BEGINNING and END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F07] --- MARK BEGINNING OF BLOCK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7]&lt;Esc &gt;[BegBlok]&lt;N&gt;^Kb</w:t>
      </w:r>
    </w:p>
    <w:p>
      <w:pPr>
        <w:pStyle w:val="PreformattedText"/>
        <w:bidi w:val="0"/>
        <w:spacing w:before="0" w:after="0"/>
        <w:jc w:val="left"/>
        <w:rPr/>
      </w:pPr>
      <w:r>
        <w:rPr/>
        <w:t>*F08] --- MARK END OF BLOCK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8]&lt;Esc &gt;[EndBlok]&lt;N&gt;^K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F9 and F10 goto the BEGINNING and END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F09] --- GOTO TOP OF FIL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9]&lt;Esc &gt;[BegFile]&lt;N&gt;^Qr</w:t>
      </w:r>
    </w:p>
    <w:p>
      <w:pPr>
        <w:pStyle w:val="PreformattedText"/>
        <w:bidi w:val="0"/>
        <w:spacing w:before="0" w:after="0"/>
        <w:jc w:val="left"/>
        <w:rPr/>
      </w:pPr>
      <w:r>
        <w:rPr/>
        <w:t>*F10] --- GOTO BOTTOM OF FIL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&lt;Esc &gt;[EndFile]&lt;N&gt;^Q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---------------------------------------------------------------------------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End of Sample Macro Text File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---------------------------------------------------------------------------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ERROR MESSAGES  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 produces error messages for many conditions, including invalid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macro order, invalid keynames, invalid character following ^ or @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conditions.  If an error occurred in macro processing VMC tell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occurred during macro: [x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the macro F-Keyname.  If the error being reported is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name, it is likely that the macro F-Keyname shown here will be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Searching for the 3-character pattern displayed between the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should take you to the offend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ACKNOWLEDGEMENTS  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ric Meyer for VMC development suggestions and for V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, and to Fred Haines and Ben Cohen at Glendale Litera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up with the idea of writing a VDE macro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