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7 Douglas Marko Y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e shareware version of AssetsRegs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 for a period of thirty (30) days.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you must register it (see the Register.Doc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within the thirty-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all the AssetsRegst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you use with the shareware version must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ly so you should not therefore use this shareware vers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shareware version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istributed in their original form.  None of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in any way, or reverse engineered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raised for copying or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ssetsRegst, except for a reasonab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your direct costs like floppy disks,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