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is edition, the "one size fits all" mm224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in the phones.t file has been retired.  One size doesn'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ms with the execellence demanded of Professional-YAM.  (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ful you don't have to get by with one or two dinky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uses a modem independent "adial" sub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alternate numbers and other aspects that are shar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  The "adial" routine then calls a modem specific "dialn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ontained in a specified file.  So, to change modems on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appropriate dialer file.  The dialer file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ALERS.ZOO (DIALERS.ZIP).  On Unix systems, the dialer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/usr/lib/y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command "@gosub adial"</w:t>
        <w:tab/>
        <w:t>:: Top level dialing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ODEM "hu96.t"</w:t>
        <w:tab/>
        <w:tab/>
        <w:t>:: Modem specific di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forms are shown for 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:set MODEM HV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:set mcommand "@gosub mm2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cific dial routines are provided in the following file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orrespond to the old logical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.t hst.t hv96.t hu96.t mm224.t mm224e.t mmv32.t tb.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rrangement supports "call init" as an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modem specific initialization scrip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cific file should contain a 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"initmodem" which is called indirectly by "ini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hones.t.  A bit of object oriented structure as it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.t contains if statements for all the mode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m224 subroutine.  It may be used as a base for wri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cific scripts if a script for a similar modem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ia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zr.t</w:t>
        <w:tab/>
        <w:tab/>
        <w:t>Megahertz Rockwell chip modems incl. X-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14.t</w:t>
        <w:tab/>
        <w:tab/>
        <w:t>AT&amp;T Dataport, Keep In Touch PCMCI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3820.t</w:t>
        <w:tab/>
        <w:t>AT&amp;T modems with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1600.t</w:t>
        <w:tab/>
        <w:tab/>
        <w:t>Telebit T1600 v.32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96.t</w:t>
        <w:tab/>
        <w:tab/>
        <w:t>Hayes Ultra Smartmodem 9600 v.32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v32.t</w:t>
        <w:tab/>
        <w:tab/>
        <w:t>Multitech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i96.t</w:t>
        <w:tab/>
        <w:tab/>
        <w:t>Okitel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ra.t</w:t>
        <w:tab/>
        <w:tab/>
        <w:t>Supra FAXModem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