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  (c) Copyright 1992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804) 525-5372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archives at the expense of other sysops' disk space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to the BBS ad,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(until the BBS ad was added to a database). Not so with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database algorithm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atic (such as .EXE files created by TheDraw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ection is extremely fast and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function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keyword sets of 5 to 10 keywords each can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(These are arbitrary limits and can be raised, if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emed like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any upload processing utility, such as 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lab, Exz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 (user-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generate list files to be passed to an arch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BBS ad files without unpacking the archive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andling by the upload processing utility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EXE      BBS ad detection and remov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Anti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package. My BBS setup is PCBoard 14.5a/10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network, but other sysops that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successfully implemented AntiAd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AntiAd's memory requirements are very small (about 80K or so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database and keyword memory allocated).  A hard disk is requir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many BBSes don't have them) so it goes without saying (although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; someone is bound to ask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not free; nor is AntiAd is crippled to force registration. Ant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Anti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ered users get a large time limit and unlimited downloading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f they choose to do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, is $20. Other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refer to the file REGISTER.FRM for all registration op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Ad or stop using it completely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AntiAd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(with different names), you require two or mor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AD". Unarchive the AntiAd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d system opens a few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AntiAd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and uploa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the -? (help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designed to operate on a subdirectory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the upload processor.  The best application for AntiA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a file test utility, similar to a virus-scanning program, si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Depending upon how your upload processor opera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the ULP programs operates)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 (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orks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 -P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defines to AntiAd where to find the files.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path (e.g. 'C:\TEMP\') or a filespec (e.g. 'C:\TEMP\*.*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"*.*" is superfluous.  Regardless of the filespec, Anti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iles in the path passed to it.  This is to allow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runched for command-line space in you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 '-C' may be omitted in favor of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ANTIAD_CFG") to tell AntiAd where to find it's configuration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AD_CFG=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the filespec as necessary to matc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ing routine is capable of executing a comm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processed, you can use the list-file approach to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from the archive. This will guarantee that the ad files are re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AV protected archives. If you call AntiAd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.EXE -Cd:\antiad\antiad.cfg -Pd:\path\*.*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following archiver statements to remove the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 d:\path\archive.arj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list-file approach: if AntiAd finds no BBS a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BS ads list file and will exit with an errorlevel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 in the configuration file. If it finds one or more BBS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and exit with the errorlevel defined as AD_ERRLEV. (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in ULP using list-file mode; use the standard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tiAd with U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This is the path/filename of the log fil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default CRC_DISP and KEYWORD_DIS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CRC-32 signature method. If you want AntiAd to delete the 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 or comment the line out; if you want AntiAd to store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torage directory (and delete it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, enter STORE. Note that for STORE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IR parameter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keyword algorithm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; if you want AntiAd to store the file in the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elete it from the archive being processed), enter STOR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no BBS ad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while processing the subdirectory specified. If this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_ERRLEV parameter is commented out, then it will default to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pload processors assume non-zero errorlevels to b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not information. This value 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one or more BBS 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Between 5 and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per line; one line comprises a keyword set.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 line may not be more than 128 characters long. A maximum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s may be defined. Note that BBS ad scanning time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AntiAd within UpLoadProcesso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check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ECKER 2                      (or whatever the next number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CMD C:\ANTIAD\ANTIAD -C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ER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disable the integrated BBS ad checking (ADS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), since AntiAd is more capable than ULP in detecting and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. You may also remove the '-C' parameter if you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a message to me from Mike Cocke, outl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2-10-92 (16:58)             Number: 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MIKE COCKE                   Refer#: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TACY SMITH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EXZTEST AND ANTIAD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question regarding ExzTest and ANTI-AD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ble to answer. Does ExzTest repack the archive after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s it selective? Do I need to trigger it in some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acks the archives if that config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user having a little difficulty with ExzTest and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nd I'm trying to help him. Got a copy of 2.22, and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but that part wa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has some problems, including a system hanger.  Stop 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nd grab XZT8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Would you be willing to share how you implemented Anti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ExzTest? I'd like to document it in the AntiAd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- in a nutshell, set 'rezip secondary archives' to on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as a virus tester.  The key is the first point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removal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I would suggest contacting Mike Coc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recent version of ExzTest from his board 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ZipLab will not support the operation of more than one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Or at least, how to add more than one is not readily appa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However, using the list-file approach in your uploa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you can achieve the same goal. This sample PCBTEST.BA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llustrate how to perform this goal, or at least give you an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. (Note that this batch file uses a utility I've written called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detect the format of the archive; PCBoard's TESTFILE.EXE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ZIP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ZIP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ZIP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ziplab\zlab  [ appropriate command line switch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ARCID (again, a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unpack the archive, check it for ads, remove any ad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 method, scan the files for viruses, and then clean up.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nd/or modified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 goto 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 -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unpak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e /w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ak 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nomem /nopa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all tests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virus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ds database. I would suggest only adding executable or ANSI BBS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ince they are not easily changed by a sysop befo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 to add to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will automate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temp\*.*) do ANTIAD -Cc:\antiad\antiad.cfg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Ad distribution archive.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AntiAd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addressed to Stacy Smith, node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The Future of Ant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ad eradicator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a series of keyword sets to allow detection of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e...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BBS ad lis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Too many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Too few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Too many keyword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Keyword se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Anti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