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� 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��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��  ��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��    �� 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����    ����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ost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tin Ku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wcTIC Version history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Revision Hist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 -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would delete forwar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nder address of areamgr message was not shown correctly in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-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 manager would set passthrough areas to area no.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HATCH did not properly set the file'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- featur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port featu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2CFG added - converts filebone.na to wctic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display of total receiv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re aliases for 'Raid'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nual MUCH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s fixed in wct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hanced interactive mode of wct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: wcTIC would try to rescan passthroug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%QUERY command in areafix added (sends list of connected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now swaps to EMS, XMS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predefined configuration for plane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