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^.t Dda`n Chim N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/12/94 San Jose, Cuong B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 package is a PC-Karaoke title. You need to get the PC-Kara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.m Duy, with thousand of songs, is probably the greatest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, song composer for years to come. He wrote this so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namese children, about Cuo^.i and Ha(`ng Nga, characters in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tales. The Mid Autumn Festival, Trung Thu, is celebrated at full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gust night, and is dedicated to 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in 1957, a canny prediction of the lunar landing tha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n 1969, more than a decade later, and the lunar trip did tak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rateful for the paintings by Nguye^~n Thi. Ho+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music by Pha.m Hie^.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 package is copyrighted by Cuong Bui, Copyright @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^.t DDa`n Chim Nho? PC-Karaoke title is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distributed in whole package only. No modific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ong and image files can not be used for any othe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, copy and distribute this package for any purpos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not charge a fee for doing so, and include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