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MPQ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MPQS is a prime factorization program for th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40 digits(especially for over 80 digits).  The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 large primes procedure variation of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quadratic s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MPQS is the last resort to factor big integers.  It's very was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PMPQS from the first stage.  Try to remove the small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t least use rho method(=Monte Carlo method)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arning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ogram is very dangerous because this program uses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protect mode machine codes in a non standar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if your machine does not have 386CPU or extende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native DOS without adding any accesso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, QEMM, SMARTDRV, etc.  It does not run on Windows DOS-BOX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ndows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OS5, DOS=HIGH is allowed, but UMB is not allowed and also EMM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MARTDRV are not allowed.  Please check your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  DOSsetup program installs some of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ove them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CONFIG.SY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the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UTOEXEC.BAT is the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hin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   : 80386(SX,DX),80486(SX,DX)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: 640Mbyte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xtended memory(=protected mod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Mbytes for &lt;= 7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Mbytes for  8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Mbytes for  9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Mbytes for 100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D    :   5Mbytes for &lt;= 7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Mbytes for  8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Mbytes for  9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Mbytes for 100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IME :  4hours for  6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hours for  7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0hours for  8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00hours for  9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00hours for 1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ing 80386SX-16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use FREEZE-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and restart PP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over 2 weeks for the factorization of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80 digits.  You must break and restart the program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not use FREEZE-MELT because these program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. 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reak PPMP2 by pressing CTRL+C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turn to MS-DOS b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PP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 processing by man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parate the work into many parts running o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PPMP1 on the host machine and return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PPMPDATA.UBD into many floppy disks of the satelli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IBM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CONST7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MP2.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MP2.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MP2P.U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PPMP2 on the host and th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hen a floppy disk of a satellite becomes almost full, do 'print do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emo the result.  This value means you have just got the dat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o MS-DOS and Repeat from 2) with a new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the total of these data exceeds the 'FB size' then the s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reak the host and run "PPMP2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elect 'Read data'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ead all the fllopy disks made by th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Run "PPMP3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2 HDDs in PPMP4B, PPMP5 and PPMP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2 HDDs for the matr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 Drv1%,SZ1,Drv2%,SZ2 at the top of PPMP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The machine language subroutines are made with TASM and T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s of Borland international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