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STLOOK 1.02 - Takes one last look at TP programs before they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, D.J. Murdo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LOOK fileset [fileset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report on the compile options used in al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et(s) if those could affect performance or lim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type "LASTLOOK lastlook", and you'll see th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LOOK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s I/O checking ($I+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s stack checking ($S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uple of times in the past year I've sent out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d inappropriate compiler options, most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elessness.  In one case the program required an 8028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ter processor, when it was designed to run on anything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it needed a numeric coprocessor, even though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any floating point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finally decided to write a program that can take a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ute look at an .EXE, just to assure me that there'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ong with the way I've compiled it.  LASTLOOK scans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cal .EXE files for signs of certain compiler o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s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use you might have for LASTLOOK could be to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look at a new program you've just come across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written in Turbo/Borland Pascal, LASTLOOK can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thing about the hardwar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look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LOOK does thirteen tests on the .EXE file.  Firs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rms that the file was compiled in Turbo/Borland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t should recognize any version from 4.0 to 7.0, and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er ones to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program looks like it really is from TP, then th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.  LASTLOOK checks whether it's a regular DO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 protected mode executable, and prints a warning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s to use protected mode.  (This will limit your aud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f it's DOS protected mode, means you'll hav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PMI and RTM files with your distribu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LOOK then checks whether you've included external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with your .EXE.  You should never distrib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containing debug information; it'll be useless t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ople, and perhaps too useful to a few who notice it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to reverse engineer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it's looking for debug information, it also looks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boVision-style resource files.  If you use Turbo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urces, you'll probably want to see the message tell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've remembered to attach them.  Because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debug information, if you forgot to remove it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LOOK (and TV!) won't be able to see your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check determines whether your program does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 calculations.  If it does, you'll get a repor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program includes the coprocessor emulator (which 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loat it), or that it doesn't, and requires 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rocesso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test is another hardware test:  LASTLOOK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ther your program requires a 286 or better chip to ru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 the widest audience, you probably don't want to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self to 286+ machines.  On the other hand, som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aren't worth running on an 8086; if that's the ca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want to take advantage of the 286 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at, LASTLOOK tries to determine whether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overlays.   If it does, LASTLOOK reports whether it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ttached overlay file.  If it can't find one, it g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ing, since it's so much more convenient for the us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ach the overlay file to the end of the 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follows this are tests of whether you had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set when you compiled the .EXE.  LASTLOOK che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I+ (I/O checks), $Q+ (overflow checks), $R+ (range check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$S+ (stack checks).  When you know your program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ly, you should turn these checks off.  (Well, maybe: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ly leave $S+ turned on; I'd rather suf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barrassment of having my program abort with a run-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trash somebody's disk by having a stack overflow and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rserk.  I also tend to leave $I+ turned on, because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irly cheap test, rarely turns up an error, and requires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error-prone fiddling with IOResult if you turn it of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two checks are much slower, and don't belo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ion softwa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e of the tests used above are infallible. Several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end on disassembling some code, and looking for sig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compiler options.  The problem with thi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LOOK doesn't look at the whole program: 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ssembles the main program block and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s of the units that you use.  If the bad option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ppen to have affected the code in those par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, LASTLOOK will probably fail to detect them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fail to detect options if you're using any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rland Pascal 7.0 real mode or DOS protected mode.  Som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 on the other versions of the TP compiler, some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use assembler code in your initialization se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block, you're very likely to confuse the LAST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ssembler; it only reliably disassembles th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es from the TP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LOOK uses about 140K of RAM when looking at a big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n use a bit more when checking a protected mod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 not to push it - it will skip some checks if it ca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ough memory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LOOK makes use of the disassembler written by William P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used in his excellent TWU1 .TPU dumper, and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MPPROG, my general .EXE dis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LOOK is *not* public domain software, but you may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non-commercial purposes at no charge.  You *may not*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LOOK to check your commercial programs without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mmercial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distribute copies of the complete LASTLOOK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you charge no more than $5 for the diskett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ercial license is required when LASTLOOK is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rcial or institutional or governmental sett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cense costs only $20 (U.S. dollars drawn on a U.S. ban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adian dollars drawn on a Canadian bank; a postal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lso accep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ople purchasing the commercial license will also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 of programs (freeware and shareware) that I'v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upport Turbo Pascal programming.  See the inclu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S.TXT for the contents of the current disk.  It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over time; if there's anything there that you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e to get, just mention it.  Please specify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 format when you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your order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.J. Mur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37 Willingdo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ngston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7L 4J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 and bug reports may also be sent to that addr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electronic mai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1631,122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murdoch@mast.queensu.ca on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J Murdoch at 1:249/1.5 on Fidone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