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.DOC - documentation of PCMOUS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Aug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MOUSE: Paste what you have Cut with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-modes of DOS or OS/2 2.x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MOUSE is a shareware program bu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oes not warrant the correctnes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unction of the program and does not warrant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advised to test the program fully. Th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exclusively at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copyright (c) 1992,1994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- Europea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eberj@dialog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reports of reproduceable bugs to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efer the well readable text mode of your video 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f graphical user interfaces but would like to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selecting and inserting it with your mouse (cut and past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PCMOUSE. After going resident PCMOUSE enabl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n the text modes of PC video cards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mselves work as usual and ignore the presence of PC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(not necessary for 808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 extended keyboard support (not necessary for 808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 (with functions 14h,2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operating system (OS/2 2.x Dos Emulation is o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complains if you lack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may be freely copied provided that you cop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EXE      3451   7.08.94 14.51  : PC-Mou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ASM     34000   7.08.94 14.50  :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DOC                          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is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PCMOUSE I'd be grateful if you could send m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hat shows your part of the world. Then I can show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 progra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 may try the program for a period of thirty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hey must discontinue using PCMOUSE or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20 US Dollars or 30 German Marks). Please send bills o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PCMOUSE.EXE it displays an identific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resident. If PCMOUSE is already installed or if it h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rocessor, bios or mouse driver, it abor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mouse /h to get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PCMO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Only when you move the mouse, the mouse cursor get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hidden again as soon as the next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select a text area move the mous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Keep the left button pressed and move over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 When you release the left button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PCMOUSE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n a word you can select i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A word is a sequence of letters,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 and European special letters (IBM ascii value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a5h, 0e0h to 0e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ew screen area the internal buffer is over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simulate the content of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with the keyboard. If you keep the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right button, an additional pressing o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's internal buffer has space for 1024 charac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text that is too large to fit into the buffer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. But the buffer gets rarely full as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Also blanks at the end of a line are discard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-blank of a line PCMOUSE inserts a CR cha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Control characters with ascii values below 3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uffer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 is de-selected as soon as you press the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if anything is displayed on the screen. This i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un don't know anything about the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ng is done to prevent chaos on the screen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programs write directly to the screen memory which 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ntercept. But this occurs rarely and causes only optical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 as usual. If a program offers mouse support it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of PCMOUSE lay dormant until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systems (Hercules compatible cards)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M119 to get a well visibly selec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hooks interrupts 10h, 16h and 21h. Int 10h is h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a selected screen region every time a program call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is hooked to read from PC-Mouse's buffer. It also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0h that PCMOUSE uses to see if it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 21h the exec function is patched. Before each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xec the previously installed mouse handler is sav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se routine of PCMOUSE is activated. After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previous mouse routine is restored. So PCMOUSE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os prompt and also with dos shells started with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saving of the mouse handler on the stack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grams can call each other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ans PCMOUSE takes some system stack. So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PCMOUSE, try the following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help, try option /N. This makes that Int 2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tched. But this means that if a program uses the mou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store the previous handler PCMOUS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So you have to reactivate PCMOUSE again using pcmous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rogram calls the keyboard interrupt 16h PCMOUSE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with characters from it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programs bypass int 16h and read directl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you can specify option /T so that PCMOUSE's buffer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board buffer at every timer tic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ooks int 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u to un-install PCMOUSE. But this is on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ther TSR loaded after PCMOUSE that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believes an extended text mode to be active i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a higher mode number than the highest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=13h) is active and if a text page n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h and 4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MOUSE does not work with an extended text mod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's fault but the fault of the mouse driver. Well, the onl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works with my ET4000 card in all text mode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S/2 2.x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uses about 2.5K of memory and half of that is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of a screen area is indicated by XOR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50h, to de-select they are simply XO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other value use the /Mnnn option. With nnn=0 you get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 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hardware/software pre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Borland's TD386 with PCMOUSE installed i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hen MSDOS 5.0 came out Borland had to distribu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D386 because then the same problem occurred. So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CMOUSE's problem but TD3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reported that PCMOUSE did not find thei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ith some old drivers.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ouse driver. A new mouse drive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w (1993) 27 years old and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Stuttgart in southern Germany. He is als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SIM, a Z80 - CP/M bios emulator that is available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