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Version, then you must get CDEX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ing is inherent to the precompiled CDor Mod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ing is encrypted in the code.  If your copy of the RBBS/CDor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perly display the VERSION ID (17.4 CDor94.03, for exam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do not have an authentic copy of the precompiled m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RSION ID is displayed when RBBS first starts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ERSION ID by placing the SmartText {ZV in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for verification.  The VERSION ID string WILL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RBBS/CDor RBBS-PC.EXE file using any HEX editor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 problem with this securit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tinguish the difference between "stock" RBBS and the CD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BBS, by noting the "CDor" in CONFIG's top menu bar and in R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on MENU0 or when logging on.  Also, the CDor version of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