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ebruar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azes in three dimensions on your Panasonic 1123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a three dimensional plot of a maze with hexagonal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 "HEXAGON &lt;random number seed&gt; &lt;bias&gt;"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AGON 12345678 0.5".) A different random number seed will us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aze.  The "bias" is optional.  It compensates for ribbon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0.3 for a new ribbon.  Use 0.5 or higher for a worn 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maze is output to the file HEXAGON.MAZ and its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file HEXAGON.SOL.  About 2 megabytes of expanded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re needed for virtual memory.  If LPT1: is your Panasonic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"COPY /B HEXAGON.MAZ LPT1:" to print the maze.  "COPY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.SOL LPT1:" to print the solution.  Be sure to specify the /B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HEXAGON.MAZ and HEXAGON.SOL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.EXE works like HEXAGON.EXE except that it yields ma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Borland C++ 3.0 source code is supplied (with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it, use the "large"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ieces of source code are specific to maz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.* -- Each instance of this class represents a room in a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MAZE.* -- each instance of this class is a maze having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GON.CPP -- the source for HEXAG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MAZE.* -- each instance of this class is a maze hav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.CPP -- the source for SQUA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ieces may find application in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CLE.* -- Each object derived from this class i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or.  "random_number()" returns integers unifor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0 and max_r_n_plus_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RAY.H -- a template for one dimensional virtual array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expanded memory or (if expanded memory is not available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to break the 640K limit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ILLAT.* -- an instance of this class displays a rotating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a user know a calculation intensiv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3D.* -- an abstract class.  Classes derived from this cla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instantiate objects that will plot z=f(x,y)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.  The derived classes must suppl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spect_ratio", "display_initialize", "pset", "num_x_pixe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m_y_pixels", and "write_o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123X3D.* -- a class derived from PLOT3D.  It plots z=f(x,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dimensions on Panasonic 1123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KE.CPP demonstrates using VARRAY.H, TITILLAT.*, PLOT3D.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23X3D.* to plot a simple mathematical function; SPIKE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he author of all the code in this packag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 James L.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svcjld@nomvs.lsu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