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1.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|" denotes items that are new/changed in the recent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(Fast GREP) is a small utility that can be used to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s of characters in ASCII text files.  String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bilities are not extensive (no regular expressions)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is small and very, very fast.  Fgrep is inten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 DOS's FIND filter with something faster and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ex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X people:  we fully realize that this isn't the grep or fgr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which you are familiar.  We know that the RE in GREP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egular expressions" and we know that we don't support reg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ions.  However, the name serves to point peop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direction.  Please don't write to tell us that this "i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ly grep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fgr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's syntax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[-aceflmopsvwx01] target {fil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-switches are discuss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rget is the string of characters for which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ing.  It may need to be bracketed by a pai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alphanumeric delimiters.  The target should be delimited i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it contains spaces or t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it begins with a non-alphanumeric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it contains the DOS redirection characters &lt; &gt; |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last case, the string MUST be delimited by double qu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"), otherwise DOS will interpret it as redi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of targe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ov ax/        (contains a spa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/7'            (begins with non-alphanumer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-&gt;x"          (contains "&gt;", must use double quo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always OK to delimit a string, even if delimi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target contains DOS redirection characters (&lt;, &gt;, or |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MUST be delimited with double quotes ("") or DOS will t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 unwanted redirection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"a&lt;=b" myfile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ring may include one or more "?" wildcards.  The ?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any single non-null character in the file.  E.g., "[?i]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match "[si]", "[di]", etc., but not "[i]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st of files may include wild cards.  Here ar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of fgrep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 -c  "include foo.c"  *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abcd? filea.ext fileb.ext filec.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-1f 'call fido' a:\masm\*.asm  b:*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ax *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 file is specified, input will be taken from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, allowing redirection and piping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 p somefile foo.txt | fgrep some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display occurrences of "somestring" in the file archiv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o.txt in somefile.ar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's default screen output look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File &lt;file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ext of lines containing strin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File &lt;file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ext of lines containing strin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If the "Microsoft" (-M) switch is used, the output is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FILE.EXT(linenum):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his format is the standard format used by Microsoft (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language products and by its MEGR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useful output is sent to the standard output device, s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piped to other programs or redirected to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target filea | yourpr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target filea &gt; test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messages and the program logo will appear always appea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sole device, and will never appear in redirected or pi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always returns an errorlevel to the operating system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one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:   String not found in an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  String found in at least on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5: Error (file read error or bad parame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A is ANSI mode.  If you have ANSI.SYS (or equival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ed, escape characters (ASCII 27) in displayed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can cause odd results.  If you use the -A swit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will substitute an upside-down question mark ()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, possibly resulting in cleaner displays.  You'l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his switch if you have ANSI installed and there are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in the files you're sca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C makes the search case sensitive ("String" will not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tring" or "STRING").  Normally, fgrep ignores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E specifies that ONLY an errorlevel is to be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will be no display at all.  This is equivalen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ation -s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F causes the "**File" header lines to be displayed on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files that contain the search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L adds line numbers to fgrep's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M specifies Microsoft (R) output format.  See "Output"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O specifies a maximum output width.  It should be follow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imal number from 1 to 255.  For example, -O40 causes fgr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runcate all output to a maximum of 40 character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 Do not confuse the "O" (Output) switch with the "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zero text)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P pauses on full screen of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 suppresses the "**File" header lines in the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V provides a reVerse or negative search.  That is, all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do NOT contain the specified string are displayed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s a handy way to get rid of lines containing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.  Suppose, for example, that you have a file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st of file names, and you are interested in al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those that contain a '$' in the name (perhaps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orary file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-v "$"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W switch indicates that white space (blanks and tabs)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ificant.  White space in both the search string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file will be ignored.  If -w is specified, the wild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(?) will match any nonblank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X Do not display the logo/copy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0 ("0" text lines) suppresses the display of lines of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ing the specified string.  Fgrep will skip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next file when the string is found.  Do not conf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th the "O" (Output width)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("1" text line) specifies that only the first line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ing the specified string in each fil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.  Fgrep will then skip immediately to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ast" search algorit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with version 1.55, a new and faster technique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ome searches.  This algorithm will NOT be used i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- line numbers or Microsoft (R) format used (-L or -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search is reVerse (-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search is whitespace insensitive (-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target string contains wildcards ("?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other searches, the new technique is typically 20-40% f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the old, although we've seen 70% improvements in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s.  One tester reported that fgrep located a string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line of a 440K file in 0.97 seconds (IBM A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chnique has its roots in searching for unusual (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tly used) characters, so it will make more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ce searching for "squeeze" (q is a little-used let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it will searching for "ea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fgrep can use the fast technique, input line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ed to 500 characters (as they have been with p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The -f and -s switches are mutually exclusive.  If bot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, the last one will be effe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If you specify the -e switch, fgrep will stop processi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on as a nonzero errorlevel is determined.  The -e swit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ly designed to enable other programs to determine wheth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a specific file contains a specific string in as littl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possible.  For example, here's an algorithm that will quick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touch' all files that do NOT contain a specified st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file in (*.*)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-e str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rrorlevel &lt; 1 then tou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The -s switch is automatically set when input is take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Fgrep optimizes the combination -s0 (suppress headers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) to a -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If you just want to know which files contain a string, use -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saves time because the rest of the file (after the first h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kipped.  The combination -0f is particularly e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is as it will simply display a list of files that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6. If any of the -V, -W, -L, or -M switches are used, or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 contains wildcards, input lines are limited to a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length of 500 characters (if you use a -w search, spaces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).  Fgrep expects standard text files; binary fil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ield weird results.  Word processor files may or may not wor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how they are formatted.  Lines can be termin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f CR, LF, or CR+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If output is redirected to disk, make sure there is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available.  The program does not 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-M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ased max length of lines ("slow" search) from 256 to 5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a problem with pausing on &gt; 255 hits (-P not specifi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-P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a problem with tab characters and -O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-O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ed -L operations to allow for line numbers &gt; 65535. 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now right justified in a 6-character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two problems that were causing endless loops in 1.55-1.5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-A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-X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 1.55/1.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ast" search algorithm added (thanks to Dave Angel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a and the sho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problems with redirected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ced -v (reVerse) search to show blank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 1.50/1.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versions contain no new features but are significa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er than earlier versions.  Standard (case-insensit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es run about 40% faster than 1.45 (which was 25-3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er than 1.40).  "Literal" searches (case-sensiti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ing-sensitive) are highly optimized and may be as m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% faster than 1.4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found a few areas that could be made more efficient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can be as much as 25-30% faster than version 1.4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-L (line numbers) option was added, and improvements ma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parsing such that delimiters are not always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/License/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 and the program file FGREP.COM ("the software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copyrighted by the author.  The copyright owner here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s you to: use the software; make as many copi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and documentation as you wish; give such copi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one; and distribute the software and documentation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ctronic means.  There is no charge for any of the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you are specifically prohibited from charging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ing donations, for any such copies, however made;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distributing the software and/or documentat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rcial products without prior permission.  An excep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nted to not-for-profit user's groups, which are authoriz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ge a small fee (not to exceed $7) for materials, handl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age, and general overhead.  NO FOR-PROFIT ORGANIZ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IZED TO CHARGE ANY AMOUNT FOR DISTRIBUTION OF COP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 OR DOCUMENTATION, OR TO INCLUDE COPI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OR DOCUMENTATION WITH SALES OF THEIR OWN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CLUDES A SPECIFIC PROHIBITION AGAINST FOR-PRO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GANIZATIONS DISTRIBUTING THE SOFTWARE, EITHER ALONE O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SOFTWARE, AND CHARGING A "HANDLING" OR "MATERIALS" FE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THER SUCH FEE FOR THE DISTRIBUTION.  NO FOR-PRO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GANIZATION IS AUTHORIZED TO INCLUDE THE SOFTWARE ON ANY ME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WHICH MONEY IS CHARGED. 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copy of the software may be distributed or given away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; and this notice must not be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warranty of any kind, and the copyright owner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able for damages of any kind.  By using this free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gree to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 and documentation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85-1988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ve Software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istopher J. Dunf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10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bia, Maryland 210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01) 992-93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76703,2002 [IBMNET]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