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as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that need to erase multiple accounts from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x server on a regular basis I've already writte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is Turbo C++ ( actually all the C++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// comment ) to compile my source code after you hav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r server.  The reason that I have includ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just no way to predict the configuration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cified in the code where you will need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cust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eigh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f you should find this program useful please send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0 Valley Rid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sacola, FL 32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