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FORMULC.DOC as of 8/21/94 (v2.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4 Harald Helfgott (E-MAIL: seiere@uwyo.edu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file must be distributed with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. You should read it, for you will find m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 copyright and availability information there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the FORMULC 2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-- --- 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C set of functions is written in ANSI 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 386SX running GNU CC (DJGPP 1.11),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running Turbo C++ v3.0 and in a VAX/VMS, but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ny machine with an ANSI C compiler. The functio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a C program to enter mathematical function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m very rapidly. This project was underta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Elements Laboratory of the School of Mathema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 Mayor de San Marcos, Lima, Pe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mer who handles mathematical probl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quire the users of his or her program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 by the keyboard. Embedding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ime-consuming and not user friendly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number of programs in C and Pascal tha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presenting mathematical formulas. In fact, mo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books have a more or less inchoate pars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rmula interpreters I have seen are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y 1993, a mathematics professor in Lima, Peru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 could write a quick formula interpreter.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ute a formula entered by the user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imes. I decided, therefore, to write a two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First, a string containing a mathematic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string in a postfix format. Ever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this stage once. Then, the string in postfix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whenever one wants to evaluat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ince this string's structure makes the use of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, lacks white space and has additional character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understands the formula swiftly,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time consuming. Although extra space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ring, the velocity of the two-st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the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C routines are easy to use. They ar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MULC.C; one only need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formul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link FORMULC with one's program to use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itialization routines. There are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d extend the types of expressions that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an understand. Moreover, I expect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and resistant to the human fallibility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IME.DOC to know about the velocity of m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My address, the instructions for reporting bu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what you are allowed to do with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re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ranslate(char *source, char *args, int *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t *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translate("x^2 + sin(3*x) + 0.1", "x", plength, p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translate("1E+5 * x/x \n", "x", plength, p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(g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=translate(gsource, "xyz", plength, p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g is a function of x, y and 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ransforms a legible mathematic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urce[] into a coded function which is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ource are in string arg[]; they must be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If source uses an  undeclared argument, translat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d returns the index of the  argument in *erro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occurs, *error contains an approxima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in source[] that causes the error, *length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 and translate returns NULL. However, if source[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mathematical function, the transformation occurs, 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ngth of function[] (not including the final \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 contai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string is dynamically allocated. I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arger than source[]. If it does not fit in memory, or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memory error occurs, translate returns NULL, but *err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The result string can always be deallocated using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[]                |   Length of function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   (VMS 5.5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4", "4.0" or "4.0E-3"  |     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                    |     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(x+3)^2"                     |     2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(x+3)*(x+3)"                 |     2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an2(x^2,sqrt(x)-x))"       |     2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cos(cos(x)-x)"              |     9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source is the following one (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-Nau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= expression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= [-] summand {("+" | "-") su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nd = factor {("*" | "/")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Please, don't forget "*"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= base {"^"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= "(" expression ")" | function "(" expression "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|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= a string in the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= a lower-case letter mentioned by arg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= any nonnegative number  /* the sign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efinition of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please write 3.5E-3, not 3.5e-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of the syntax mimics the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...). It must be noticed that -3+5*6 and 3+5*(-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but 3+5*-6 and 3+-5*6  are not. Moreover,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ation, -x^2 and -6^2 mean (-x)^2 and (-6)^2, the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ving higher precedence than the pow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pace is ignored. Moreover, translate(...)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...) works recursively. First, it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  the lowest order of precedence. Then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ranslate each operand. Thereafter, it add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and stops. If both operands are constants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val to evaluate the expression at "compile time". (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flows! They can be perceived by the standard method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perator, translate(...) checks whether it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r a constant. If the input is invalid, transla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error. Otherwise, *error contai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d function in string function uses postfi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function = ce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= ("" | ce | (ce ce) | (ce ce ce) )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= "V" low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D" any real number in dou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 "^" | "+" | "*" | "-" | "/" | "M"  /*i.e. unary min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each operand has a characteristic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.e. ce'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= "F" index of a function in the tabl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e careful! The index may be represented as \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rust only the result of translate when fi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out the length of the coded function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ince there can be more than 128 function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lease declare function[] as an array of unsig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lank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functions are exp(), ln(x), sin(), cos(), t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), acos(), atan(), abs(), pi() (without paramete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 and sqrt(). One can add new functions by using fnew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function obeys C regulations but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new function  is used, fnew(..) must b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n as translate(..); one must  not call fnew,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tore the coded function and call a 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(..) and loads the coded function. Moreover, no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should be added with f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val(unsigned char *function, char *args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f,"x^2+sin(cos(x))",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=fval(f,"x",3.0);  /* 3.0, not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turns 3^2+sin(cos(3)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g,"n*m","n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p=0; p&lt;100; 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q=0; q&lt;1000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[p][q]=fval(g,"nm",(double) p,(double)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the arguments must always be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al(...) calculates the value of a coded 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 function[] when the arguments, whose names are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[], are given. If there are not enough parameters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n't belong to the function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athematical errors such as trying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-5, errno is EDOM (domain error) or ERANGE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, the results are Infinity and Not-A-Number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depending on the compiler and 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f_x_val(unsigned char *function, double x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=f_x_val(f,3);   /* calculates f(3) if f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f 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hand version of fval(..) for functions of 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rapid as fval(..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ew(char *name, void *f, int n_p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w("sinh",(void *) sinh,1);   /* sinh has been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uble sinh(double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(void *) cas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ab/>
        <w:t>only if you use C+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w("logb",(void *)logb,2);   /* logb has been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logb(double, double)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w(...) adds a user-defined C function with dou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library of FORMULA. The C function can have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new(...)  returns 0 if the library is full (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or if other error occurs.  Otherwise, it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do not call any function 'E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table(int i, char *name, int *n_of_p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read_table(i++, name, &amp;n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%s %d",name,n_p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 copies the name and the number of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i onto name[] and *n_of_pars. If function #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read_table returns 0. Otherwise, it retur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here_table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where_table("sinh"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Hyperbolic sine not defin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mathematical function called 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_table(..) returns  its index in the tabl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here_table(..) returns -1.  Use fnew(..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which are not in FORMULA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del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here_table("sinh"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l("sin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mathematical function called name[], fde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fdel is succesful, it returns a non-nega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-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