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FLOAT Version 2.0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stallation of MFLOAT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integrated development environment (IDE) of BORLAND C++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make the functions available specify "MFLOATA.OBJ" and "MFLOATB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Project/Open project..."MYP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/Add item... "MFLOATA.OB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/Add item... "MFLOATB.OB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/Add item... "MYFILE.CP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FILE.CPP" ... File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PRO.CPP"  ... Filename for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use the created project file can be re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Project/Open project..."MYP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clude following line as the first line in your source code,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claration 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 unsigned _stklen = 20000U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talls a large stack (20000 bytes) for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esting, if you have many local variables.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about 6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re information see BORLAND C++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fine the maximum length of a mfloat number, if you want less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re variables, otherwise skip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define mfloatwords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9 mantissa-words and one word for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mfloatwords: [2 .. ma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" is defined in MFLOATA.OBJ and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decimal digits ... max = 16   (mantissa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8 decimal digits ... max = 500  (mantissa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use 80386 instructions, it's good to use an od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floatwords" ( --&gt; even number of mantissa-words --&gt; faster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no sense to define more accurate numbers than "max+1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cedures can handle only numbers of "max"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clude the header file "MFLOAT.H" in your source code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ype mfloa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want to use the faster procedures using 80386-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unction: "mfloatTest80386()" at the first par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loatTest80386(); //The type of the process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function, the "char" variable "use386instruc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d according to the used processor. If you don't use i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-instru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fine the error handling, if you don't want to interrup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 error. Include at the first part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InterruptAtError=0; //defined in "MFLO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1, that means, the program is terminated at an erro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can change it in the file "MFLOAT.H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fine the accuracy of M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t the first part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ntissawords(5); //defined in "MFLO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1, that means, MFLOAT calculates at minimum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change the variable "mantissawords" directly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allowed range, there is a fata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oos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Options/Compiler/Code gen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memory models: "compact", "large" and perhaps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lso possible to use the memory models "small" and "medium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check of a stack overflow in the assembler subroutine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Therefore there could be a crash without any comment. U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size for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Options/Compiler/Code gen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characters: no!! ... link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Options/Compiler/Entry/Exit Code...Stack Options:Tes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helpful for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ck test of the assembler part of MFLOAT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ck test and is available for PASC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ok at the installation of the BORLAND C++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: Options/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irectories : C:\B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irectories : C:\B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rector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irectory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Use for the first time: "Menu:Compile\Build all". You avoi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because every object-file corresponds to the correc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has the sam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irst part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unsigned _stklen = 30000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floatwor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MFLO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oatTest8038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InterruptAtErro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ntissawords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command lines for BORLAND C++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the same as above for 2.,3.,4.,5.,6.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i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ml pi.c mfloata.obj mfloat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switch "-ml" defines the memory model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compiled and linked using mfloata.obj mfloatb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ea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ject simpler, you can build a library file (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.LIB, if there is such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 MFLOAT +MFLOATA.OBJ +MFLOAT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file MFLOAT.LIB, which includes these two objec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brary file instead of including MFLOATA.OBJ, MFLOATB.OBJ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scription of MFLOAT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llowing types available ("MFLOAT.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a  ... basic mfloat type       (typedef int mfloata[mfloatwords]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  ... identical to mfloata    (#define mfloat mflo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... pointer to a mfloat     (#define mfloat_ int f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ar pascal setmantissawords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length of the mantissa of mfloat number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must be in the range of [1..min(mfloatwords-1,max)]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= 16 for 77 decimal dig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= 500 for 2408 decimal dig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antissa-words is increased and the numbers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used further, the additional words are not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ir values are not known. The error of the number due to th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is of course very small and is in the range of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er calculation. If it is important, that this further manti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zero, the user has to initialise them (see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.DOC"). If the number of mantissa-words is reduced,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as truncated, although nothing is changed at thi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ntissa-words refers only t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80386 instructions are used, only even number of mantissa-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specify 5 mantissa-words, MFLOAT calculates at 6 manti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ecause it is faster to calculate using 6 mantissa-words th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instructions and only 5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IME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far pascal getmantissaword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actual number of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ar pascal res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flag is returned. If there occurs a runtime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the error-flag is set to true (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floatError(int 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flag is set. If the variable "useInterruptAtError"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 error message is written to the screen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useInterruptAtError" is 1, the error message of number "N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otherwise the error message of the number "useInterruptAt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idea behind this is following: You write your 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for example a division by zero in it. Now you wa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is a hint to your function and not to the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nterruptAtError=30;  //30=m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terruptAtError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error message in "MFLOAT.H" in function "mfloat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floatTest80386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"char" variable "use386instructions"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 of your computer. If you have a 80386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e variable "use386instructions" is set to 1, else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equm(mfloat_ a, 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copied to variable "a"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b" is not changed. 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ddm(mfloat_ a,                       /* a &lt;-- a +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added to the value "a"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"a". The value of "b" is not changed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ubm(mfloat_ a,                       /* a &lt;-- a 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subtracted from the value "a"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"a". The value of "b" is not changed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multm(mfloat_ a,                      /* a &lt;-- a *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multiplied by value "b"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"a". The value of "b" is not changed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divm(mfloat_ a,                       /* a &lt;-- a /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divided by the value "b"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"a". The value of "b" is not changed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multi(mfloat_ a,                      /* a &lt;-- a *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multiplied by the integer value "b" wit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The result is variable "a". 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divi(mfloat_ a,                       /* a &lt;-- a /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a" is divided by the integer value "b" wit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The result is variable "a". 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inversm(mfloat_ a);                   /* a &lt;-- 1 / 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is divided by the number "a"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"a". 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negm(mfloat_ a);                      /* a &lt;--  - a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sign of the number of variable "a"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eqzero(const mfloat_ a);        /* eqzero &lt;-- (a == 0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zero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s not changed. The return 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tzero(const mfloat_ a);         /* gtzero &lt;-- (a &gt; 0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 value of "a" is not changed. The return 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ezero(const mfloat_ a);         /* gezero &lt;-- (a &gt;= 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equal zero. The value of "a" is not changed. The return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tm(const mfloat_ a,                 /* gtm &lt;-- (a &gt;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-precision number "b". The values of "a" and "b"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eqm(const mfloat_ a,                /* eqm &lt;-- (a ==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le-precision number "a" is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recision number "b". The values of "a" and "b" are not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zerom(mfloat_ a);                     /* a &lt;-- 0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zero = 0.0000.. to the variable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onem(mfloat_ a);                       /* a &lt;--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one = 1.0000.. to the variable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pim(mfloat_ a);                       /* a &lt;-- p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pi = 3.14159.. to the variable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ln2m(mfloat_ a);                   /* a &lt;-- ln(2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2) = 0.69314.. to the variable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ln10m(mfloat_ a);                 /* a &lt;-- ln(1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10) = 2.3025.. to the variable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ascal strtomf(mfloat_ a,   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char far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string "b" to the multiple-precision numb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correct, zero is returned. Otherwi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ere the first error occurs, is returned. For con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alculation is set to one mantissa-word more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it is set back to the original value.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speed, but for accuracy, because normally it is not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 pascal mftoa(char far * str,                 /* str &lt;--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mfloat_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le-precision number "a" to a string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ber of ASCII-characters, which is defined in "len"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s too less, the string is set to stars '*'.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version is '.32767F' (see mftostr). For conversion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 is set to a value, that the error of the con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 to the shown digits and the conversion time isn't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t is set back to the original value.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speed, but for accuracy, because normally it is not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: char a[100], the maximum number of ASCII-charac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 the string, is 99 (a[0] - a[98]) and the la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rmination character a[99]=0. Therefore the maximum number for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the character array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 pascal mftostr(char far * str,               /* str &lt;--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mfloat_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far *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le-precision number "a" to a string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ximum number of ASCII-characters, which is defined in "len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too less, the string is set to star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format-string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  the point is shown every time, not significant zero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scientific format with an exponen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  fixpoint format, if the number is too large, a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ponent of t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  fixpoint format, if the number is too large, or is less than 0.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ientific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.' an integer, which declares the number of digit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xpoint and 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haracters (but not those of the digits for th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string is arbitrary. It is also allowed to 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format, but in this case the letter for the ex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s also the lower case letter 'e'. For conversion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 is set to a value, that the error of the con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 to the shown digits and the conversion time isn't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t is set back to the original value.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speed, but for accuracy, because normally it is not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: char a[100], the maximum number of ASCII-charac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 the string, is 99 (a[0] - a[98]) and the la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rmination character a[99]=0. Therefore the maximum number for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the character array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r pascal mftod(const mfloat_ b);                 /* mftod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le-precision number to a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ar pascal mftold(const mfloat_ b);          /* mftold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le-precision number to a long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dtomf(mfloat_ a, 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double precision number to a multip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dtomf(mfloat_ a,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long double number to a multiple-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inttomf(mfloat_ a, int b);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n integer number to a multiple-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     standard functions (Borland C: MATH.H)   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sm(mfloat_ a);                   /* a &lt;-- acos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s(x) function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-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a &lt;=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sinm(mfloat_ a);                   /* a &lt;-- asi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sin(x) function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-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= a &lt;= pi/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tanm(mfloat_ a);                   /* a &lt;-- ata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tan(x) function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= a &lt;= pi/2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tan2m(mfloat_ a,                /* a &lt;-- atan2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extended arctan function phi = arctan(a/b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s zero or less than zero, the correct value "phi" is return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val (-pi, pi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qrt(sqr(a) + sqr(b))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0 and b = 0, the value "phi" is not unique. The error-flag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rupt-flag is set, the calculation is interrupt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he variable "a". Variable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eilm(mfloat_ a);                   /* a &lt;-- ceil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nteger number, which is greater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is calculated and returned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sm(mfloat_ a);                     /* a &lt;-- cos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shm(mfloat_ a);                   /* a &lt;-- cos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h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&gt;= 1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expm(mfloat_ a);                     /* a &lt;-- exp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exponential function exp(x)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22712  there is an underflow =&gt;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absm(mfloat_ a);                   /* a &lt;-- fabs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absolute value of the number "a"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loorm(mfloat_ a);                 /* a &lt;-- floor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teger number, which is less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is calculated and returned to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modm(mfloat_ a,                  /* a &lt;-- fmod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oating point modul function. The number "a" is divided by "b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an integer. The rest of this division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". The variable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* b + c;   "k" is an integer;   0 &lt;= c / b &lt; 1;  "c" is assigned to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b" is zero, the error-flag is set. For negative "b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egative or zero. For very large "k", which can 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mfloat number exactly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rexpm(mfloat_ a,                /* a &lt;-- frexp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"a" is split into its exponent and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 * (2^b);  0.5 &lt;= |c| &lt; 1 if a &lt;&gt; 0;  c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wo results. If the mfloat number is zero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"b"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hypotm(mfloat_ a,                /* a &lt;-- hypot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for the calculation of the absolute valu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sqrt(sqr(a) + sqr(b)); "c" is assigned to "a", "b"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+ i*b| = hypo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rrect result also if sqr(a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mfloat number, because it is too great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dexpm(mfloat_ a,                /* a &lt;-- ldexp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"a" is multiplied by the power of two: 2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a * (2^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very fast, because only the exponent of two i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ogm(mfloat_ a);                     /* a &lt;-- log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natural logarithm ln(x)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= a &lt;= 22712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og10m(mfloat_ a);                 /* a &lt;-- log10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decade logarithm log(x)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9864 &lt;= a &lt;= 9863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modfm(mfloat_ a,                  /* a,b &lt;-- modf(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plits the number "a" in an integer part and in a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+ b;    "k" is an integer;    0 &lt;= b &lt; 1;    "k" is assigned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powm(mfloat_ a,                    /* a &lt;-- a^b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the basis "a" by the exponent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ssigned to the variable "a", the variable "b"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onent is an integer, the calculation is made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. The number of multiplications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|b|). If "b" has a fractional, the calculation is made by logarith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se "a" must be positive, otherwise the error-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is not real. If the number "b" is very lar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actional can be represented by the mfloat format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the error-flag is set too. If a = 0 and b &lt;= 0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nd the error-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powi(mfloat_ a, int b);            /* a &lt;-- a^b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the basis "a" by the intege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. The result is assigned to the variable "a", the variable "b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calculation is made by repeated multiplication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is proportional to log(|b|). If a = 0 and b &lt;= 0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and the error-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pow10m(mfloat_ a,                     /* a &lt;-- 10^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basis ten is built using the integer exponent "b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ssigned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10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 &lt; -9864 then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&gt; 9863  then there is an overflow -&gt; error-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inm(mfloat_ a);                     /* a &lt;-- si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inhm(mfloat_ a);                   /* a &lt;-- si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h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qrtm(mfloat_ a);                   /* a &lt;-- sqrt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uare root of the number "a"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". If "a" is negative, the error-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tanm(mfloat_ a);                     /* a &lt;-- ta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 It is faster than the calculation of sin(a) / cos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tanhm(mfloat_ a);                   /* a &lt;-- ta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h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    extended standard functions  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shm(mfloat_ a);                 /* a &lt;-- acos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s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a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a &lt; 2271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tm(mfloat_ a);                   /* a &lt;-- acot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t(x) function of the argument "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 a &lt;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thm(mfloat_ a);                 /* a &lt;-- acot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cot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gt; a   or   1 &lt; a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sinhm(mfloat_ a);                 /* a &lt;-- asi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sin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tanhm(mfloat_ a);                 /* a &lt;-- ata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e tanh(x) function of the argument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 a &lt; 1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ssinm(mfloat_ a,                  /* a &lt;-- cos(a)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float_ b);                 /* b &lt;-- sin(a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and cos(x) function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series for the sine function. Therefore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wo individual calculations. It is recommend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e exponential function of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tm(mfloat_ a);                     /* a &lt;-- cot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 It is faster than the calculation of cos(a) / s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thm(mfloat_ a);                   /* a &lt;-- cot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h(x) function of the argument "a"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result: a &gt;= 1 or a &lt;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exp10m(mfloat_ a);                  /* a &lt;-- 10^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10 of the argument "a"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9863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9864   there is an underflow,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qrm(mfloat_ a);                     /* a &lt;-- sqr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uare of "a". The result is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= a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truncm(mfloat_ a);                 /* a &lt;-- trunc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integer part of the number "a" (trunc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"a". The sign has no influence 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