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addendum to the READ.ME file for NOB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RK can be extremely useful for your menu system as it virtually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will not be able to break out of the menu system.  Although DO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uilt-in optional protection with the {r=nobreak} menu rights op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so has one potentially unworkable side effect in that Ne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apping commands used from within a batch file do not work (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ork from a Windows DOS session).  NOBRK takes care of that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o keep in mind when using NOBRK is that when ^C and ^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re disabled with the NOBRK OFF command, they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not only in the batch file, but also for the appli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This is usually not a problem because most programs do not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keys for any type of user commands.  But, of course, there are excep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