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anomaly where the Alt_F1..F5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&lt;&gt;' set has been added for filling command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This is just like the '[]' set except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DOSmenu path to workstation status screens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upport Group and Support User options now remain in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after slecting new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"Fill and Pick" symbols can now be located on any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even those with multiple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length of menu item command line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1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sub-menus has been reduced to 35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command lines per menu item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Support Group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urity] section of the DOSMENU.INI file. 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support users to see all menu items in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are otherwise restricted by the u= and g=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r and group rights will be ignored).  This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only and this user is still subject to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sub-menus and any other memory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Support User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urity] section of the DOSMENU.INI file. 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n administrator to see all menu items in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all rights will be ignored).  This is for test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user is still subject to the maximum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s and any other memory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ne new loading message option has been added to MENU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saver (the screen saver) now ships with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It also now can use the user's NetWare pass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the workstation when it activ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Sreen Saver NetWare Password" option is now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e [Interface] section of the DOSMENU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determine whether the screen sa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etWare password or not when using DM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key has been added for the screen saver. 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Alt any time you are in DOSmenu to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the screen saver to help with workstation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'A'..'P' letter keys work properly in the pick functio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ZoomAll option has been added to the DMutil Window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"Fill and Pick" has been enhanced.  Additionally,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ext files to hold pickable items -- so you ma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you w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ll now restricts the user to that portion of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online help all about "Fill and Pi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OTE: The '|' pick character has changed to surrou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specification with '{{...}}'.  See the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OTE: The '@' character, previously used for unrestri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in of command lines, is now GONE.  If you we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in your menus, YOU MUST REPLACE it with '[]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ill indicator.  Check especially any persona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(Directory of...) defaul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@' character is now correctly interpreted in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nu item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menu files may now have a '_' in their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ursor now works properly in DMutil from the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9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DMmanage line is gone (DOSmenu now runs it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has built in pick lists for specifi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 for use with menu item commands. 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enu choice that views all *.txt files in \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view |\data\*.txt {| signifies make a pick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bring up a pick list of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user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can allow users to fill in parts of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For example, to have a menu choice tha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 to edit, the menu comm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f:\data\wp\[].doc {[] signifies the fill in pla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sk the user to fill in the miss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bove two features, picks and fills, may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|f:\data\%user%\wp\[]\*.doc {fill in and then pic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is now run by DOSmenu (instead of by MENU.BAT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Managing Services are turned on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he MENU.BAT cycle to ru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"Mouse Group=" and "Nomouse Group=" exception grou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vailable in DOSMENU.INI for group-based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9 Admin password, if defined, now also protects the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menu items command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ur new utilities have been added to the registered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hkDir, DMdirF, DMdirS and DMupdWS.  Se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8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arameters (%1..%5, etc.) have been rearrang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manage call line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mand line test parameters (/U:???, /S:???, etc.) now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uration of the tes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additional command line item, /T, allows you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hile ignoring most of the rights, like g=, s=, d=, f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=, t=, etc. for debugg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mall correction was made to the DMutil compile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has been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text speed for DMview and DMlist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works with the Pathworks network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rrected a problem where DMutil, when making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, misspelled or entered incorrectly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 One Key Selection" and "Allow Personal Menus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rrectly a programming error introduced when implem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Key Selec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One Key Selection" option is now available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DOSmenu to act like some of the other popul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running a menu choice as soon as the menu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(versus simply moving to it and wait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).  It also mandates program-generated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(from A..Z and 0.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Menu Chevrons" option is now available for use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fil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whether the trailing menu chevro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ict sub-menus will display or NOT display on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anomaly that prevented DMut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ing the menu system files if run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ist now has a ruler capability (registerd version bo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workstation status screen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Simple Admin Tool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DMutil] section of the DOSMENU.INI file.  If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Mutil will only load menu files for editing when F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from 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very useful menu item that allows viewing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Help About text file for any menu ite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how to use this exciting function, see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under SYSTEM SETUP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Item Help Viewer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file. 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sociation with the help About view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bonus utility has been added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DMmsg.  It leaves a message on screen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, all in 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stercard and Visa telephone orders are now accept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merican Express and Corporate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%dos_var% interpretation feature to the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where DMutil was not loading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hen the command 'DMUTIL'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other file viewer, DMlist, which is a mor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vanced version of DMview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mprovements in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bonus utility viewer, DMVIEW.EXE, is now shipp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view now has a load option that inhibits the print key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are allowing users to view a large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hem to be able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command, activated with the F7 key, now allows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ctual menu item's comman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DMmanage Hardware Manag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merican Express Card telephone orders now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6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arameters (%1..%5) have changed on the MENU.BAT re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end of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new DOSmenu installation program (INSTALL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STALL and DMUTIL /M now saves any already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T/INI/NTE/MNU files to *.*0 _before_ rema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in the startup batch file (MENU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times prevented DOSmenu from going to the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overall system changes to help get you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r and easier during initial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ardware Managing Service has been improved.  A new swi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manage allows you to purge the hardware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no longer active.  You can choose the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mall anomalies in DMmeter have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attended run feature has been added.  You can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on a menu item to run that item at a futu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osing.  See documeneta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now cuts the user column at 6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names longer than six.  This column 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help locate a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caused DMlogin's screen saver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blink under certain conditions (specifical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not entered a password in DMLOGIN.DAT for the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=HOUR greater than current hour.  {)=01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HOUR equal to current hour.  {-=1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HOUR less than current hour.  {(=2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only allowed DMmanage to wor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as in DOSMENU.INI's home directory (which i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artup batch file 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5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order of parameters has changed on the MENU.BAT re-call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batch file.  Also a line was added near the top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MMANAGE.EXE.  These changes were made to accommodate the new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ing Servic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lete Hardware Managing Services are now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This service lets you collect hardware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machines running DOSmenu on your network. 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to an ascii database that can be delimited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o any program.  This optional service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new lines under the [Network] sec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; "Use Hardware Managing=" and "Manage File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now has a scrollable screen so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ed applications can be seen and ac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set specific application count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ter (the Window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fuse an application to a us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count is too high, just like software mete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's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is now copyrighted/distributed by Brem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st documentation files have been combined in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documentation file (an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plete workstation status report (multiple screens)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ny workstation running DOSmenu. 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, menu statistics, DOS environment variab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 files are shown.  A great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, on-the-spot troubl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creen title length (for company title, etc.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7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bonus programs have been added to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beep, DMyn, DMstats, DMcboot, DMwboot.  Check DMBONU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ly that caused both DOSmenu and DMutil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 incorrectly for Yes/No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ttributes its temporary run batch file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 and hidden to help prevent accidental era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-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Greatly expanded menu file limits.  Can now have 40+ sub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 file.  Can now have up to 30 menu items pe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all sub-menus.  The menu command line length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80 characters and the total number of comman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is now back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query has now been fixed (once and for all!). 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use the {r=nobreak} right when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lear Screen By Default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user's screen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prior to running a menu item.  The {r=clear}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xpanded to include {r=noclear} to cou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an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mory usage has been enhanced (fixes an anomaly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6.4a and 6.4b).  You are now more likely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maximum sub-menus per file (15) if you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550K available at DOS.  If you have les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duce the number of sub-menus. 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 more than 10 sub-menus per file to cover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emory circumstances.  Remember, you may always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nu files with the /LOAD and /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enhancement necessitated the following: 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length has been reduced to 60;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per menu item has been reduced to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view right, {v=text_file}, has been added. 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ultiple lines of text (up to 20 lines of 72 cha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 before running a menu i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allows up to two additional ways of log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for support/power users.  See DMLOGIN.DO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.INI file syntax has also changed slightly (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MLOGIN.INI and rerun DMLOGIN without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Password Exception Group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Security] section of the DOSMENU.INI fi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group here, those members will not be sub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menu's passwords (previously defined by you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"Information Color=" option is now available for us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background colo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s is still 7 (white), but it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a range between 0 and 7 to match the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esktop color (see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CRT Border=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is now YES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T border, be sure this line exists and 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q=question} right has been expanded.  if a '!'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question, {q=!comment}, then the questio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commen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r=run} right has been expanded.  You may now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'clear' to clear the DOS screen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{r=clear}.  The 'nobreak' option is sti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used together, they are separated with a com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=clear,nobrea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better utilizes the Tab, Shift+Tab, and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or menu navigation and dialog box c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Max Menu Window Height=" option is now availab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.  The default maximum menu he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10, but it may now be changed to a range between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The total number of items per menu is still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that prevented DOSmenu from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nformation to DMquery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rting with this version, registered users can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updates simply by downloading new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elf-extracting ZIP file, DOSMNU.EX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is file and copy its files over your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iles.  Previously received registered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(of version 6.4 or later) will automaticall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test shareware version into the lates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ho are unable to download the sharew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till update their versions through the mail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to the author for shipping &amp;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o take advantage of this new automated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obtain version 6.4 (or later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interpret the %var% syntax used by DO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if given on the DOSMENU.INI Private Directo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Example:  If you SET HDIR=F:\USERS\USER from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ine Private Directory=%hdir% will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batch file word 'call' is now correctly NOT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batch file lines that start with a ':'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ignify a label within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F6 for Edit Personal Men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correctly under som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recently introduced problem where software meter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ways stopping the command when licenses wer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ftware metering denials due to no available licens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f logging is turned on and metering takes pla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 (not from within DM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%var% interpretation was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DOSmenu-mad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/LOAD, /NEW and /LOGIN comma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rpreting a %var% in their command, if give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DMUSERS.DOC for mor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commands per menu item has been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0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2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LOGIN command facilitates logging into othe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OSmenu menu item command!  See /LOGIN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NEW command allows chaining from one startup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 This feature now makes it easy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servers with DOSmenu!  See /NEW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load menu files from anywhere!  A path is ho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iven with the /LOAD and /MENU commands.  If no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n DOSmenu looks in its home direc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replace all %dos_var% syntax with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ariable's text on a menu item's command line (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character of the command line is not %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a sub-menu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ll menu item commands that have a path given as part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now checked before DOSmenu attempts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.EXE is now even small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saver now has three different screen save types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AVER ?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's editor keys are now more like the defaul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 DMutil, the defined admin password now works any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great Windows Meter Viewer/Reset utility to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registered versions, WOmeter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our Windows Office Menu System and it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Software Metering Services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ersed actions of ^Home - ^PgUp and ^End - ^PgD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Windows apps utilize them -for standard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min password capability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tartup file checking option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wo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: A great login/logout utility that can be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end to DOSmenu (although not required either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ring true order and security to your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ause:  Like the DOS 'pause' command but ^C and ^Brea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anomally when using the {f=!file}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, Max Log File Size=,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 which allows DOSmenu to era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gets to a certain siz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imed Group and an Untimed Group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.  This allows you to specify one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timing will occur and/or one group for whi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be ignored, if the Timed Quit Menu Time=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TODAY where TODAY=su,mo,tu,we,th,fr,sa,su.  {t=mo,tu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=DATE greater than today's date.  {&gt;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DATE equal to today's date.  {=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DATE less than today's date.  {&lt;=03/07/200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more informativ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creen problem that prevented TSRs (such as Note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playing their messages on top of DOSmenu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b    o       Fixed problem that stopped mouse from working i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various circumstances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ve optional global alternate function key DOS comman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.  Hold down the alternate key to see th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, which are defined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etwork node address, if captured to a DOS variabl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hown on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a command that allows you to 'see' all ta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a file.  This helps you remove errant/extra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s in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file viewer, calendar, network queue changer,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utility has been added to the registere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ncurrent usage of metered applications is now real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.  This can be accomplish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MMETER /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sers may now run their own personal menus from thei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directories.  They can also edit and main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nu file (both of these options can be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useful comments have been added to the startup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itional network notes have been added to the DMUSER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small but useful improvement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ead character for DOSmenu's temporary DOS variabl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from '@' to '_' to be compatible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hange the @ symbols in your start-up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ccordingly, or either re-install your sys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lways returns to the last menu and it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screen saver function is avail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 You may use it or any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fil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th either the /LOAD or /MENU commands to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misread with the wrong rights assigne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few righ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sub-menus per main menu file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 to 15 maximum (depending on DOS memory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 has been added to DMutil that allows par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ser ID entries from the central log file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right, ENVIRONMENT, has been added to test fo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 var you wish.  {e=envvar~envvar_tex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oftware metering service has been added to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bined central log file option has been added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ging capabilities.  This is in contrast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f user activites to a private use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nomaly that caused the MENU.BAT contents to ech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stead of being written to the file during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(DMUTIL /M)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ther minor correction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5.1 has changed its startup MENU.BAT file and its DOSMENU.INI file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w requirements.  Note that some function keys have also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all of your menu files end with .MNU (and are called that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your DMUTIL.EXE is in the same directory as DOS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ollow the Quick Start instructions (listed with DMUTIL ?).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is safe as it will not overwrite of your menu files.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MENU.INI file and startup batch file first so that new o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capability to load new main menus permanen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ENU command.  This is an improvement over the /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main screen title option for company 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securit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nsion .MNU is now required fo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DMQuery's DOS variables to work better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MENU.INI lines can now be in any order, and so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added and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rtup MENU.BAT has changed slightly (but importa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DMutil (and its internal editor) complet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now a multi-file, windowed, mouse-driv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andard shift-key or mouse block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d.  DMutil must reside in DOSmenu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interactively edit all menu system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.  Results are immediately processed 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omplete user logging capability.  Log file show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menu action, user, node, server, and memory st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by temporary batch file was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atical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s that developed if an empty note fil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DOSmenu did not always loa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il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omaly that allowed user to keep the notic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it, which further disallowed adm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ers where in thei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rces DOSmenu to 25 line screen if not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maly corrections in notices and additional LOCA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mouse support added (with 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rst sharewa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house WAN/LAN beta (while used in production environmen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