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 LOADER V1.9 FOR FALKEN V6.5 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3 by 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doors are now availabe to run under FALKEN. Although a rule of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door .EXE file must be less than your FALKEN frame.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se games for use with FAL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(w4l and w4d) create a chain.txt file for WWiV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ways to set up these programs. One is using a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hone line syntax and the other is letting the door program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may work for many door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set the DOOR to use the FOSSIL (X00 type doors are b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4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  - Lock game when someone o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   - Do not allow warlords to run, and only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door to run too.  This sets "WAR4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and prevents other "WAR4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M  - Don't allow Warlords to be run, but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s of this do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"WARLORDS MULTI-USER DOOR"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door to "WAR40" and a hidden "mu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other /WM doors to run at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   - Take port out of binary mode. Have not found 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option y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4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  - Lock game when someone o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   - Do not allow warlords to run, and only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door to ru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M  - Don't allow warlords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allow other copies of this do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BBSCFG you can set up global w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WARS___  w4l "war /W chain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 " must be present and the abo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et it up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WARS___  w4l /C /WM globa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global.cfg would contain information for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&lt;--- lines 0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.exe /W chain.txt /N war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=war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.exe /W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.exe /W chain.txt /N war4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.exe /W chain.txt          &lt;--- (the cons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2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this is a sample batch file, only executables and "rem"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these doors are NOT falken doors!  They are 3rd party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Could convert chain.txt to doorinfo.def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.exe /W chain.txt /N war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I use a configuration fil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in reason is global wars needs a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locked modems.  See war.cfg for more info.  Also,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chain.txt -&gt; something else convertor.   Can use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FOSSIL (INT 14) WWiV Do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4L.EXE will put the line into BINARY mode, and load the WWIV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must do all communication control independent of FAL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WWIV door does FOSSIL calls this is supported.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also not use WWiV "hearts", but instead use ANSI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use a configuration file if one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can add /B switch to the w4l.exe program to disable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  w4l.exe /B globa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add the /C switch to disable door when someone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4l.exe /C globa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witch for Warlords problems. If you are running Warl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locks up when someone plays game load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rs. You can add a /WM switch to disable warlord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when this door is being run. This switch also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/W doors from being run at the same tim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hecks for "WAR40" before running. 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a .who it will say "WAR40" also.  Your Warl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say "WAR40" when someone is in it. If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besides "WAR40" then this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 switch for multi-person doors that seem to lock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Warlords (ie. Global Wars). The /WM swit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OS WWiV Do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4D.EXE will load and run a WWIV door that performs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, and depends on WWIV to capture the DOS interrupt and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to the modem.  Falken does this function also, so the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ery similar.  Configuration file can also hav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, although only one piped executable can be launch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less for DOS doors.  (Note that most doors are W4L any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Do you lik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sider other fine TMW Software modules! Call our demo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Box 1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bia, MD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 BBS (410) 964-6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