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se records start with semi-colons or colons or are bla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rimarily for documenta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These records start with "-S" (or "-F" for "from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copy the files from.  Something like "-SC:\QB45"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ese records start with "-D" (or "-T" f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to copy the files to.  For example, "-DG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specification:  These records start with "-X"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(typically with wildcards).  For example,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"*.*" but you can exclude any QuickBASI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modules by including a "-X *.BAS 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se records have a single file name (e.g.  "EBBFFILE.WP")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ource directory to the destination direc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include standard DOS wildcards ("*" and "?").  A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 name provided the comment starts with 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cards can be changed throughout the control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based on the most recent source/destination c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.  Changing either the source or destination will reset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exclusion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G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is the name of the control statement file.  It can include path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name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exists, don't prompt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representation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