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PCTIMER 1.0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 Chih-Hao Tsai (c-tsai4@uiuc.edu)       11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Feel free to use, re-distribu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However, you should recognize that this program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. It is recommended that you examine and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using it.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ind a bug, please send an e-mail to m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IMER is a high-resolution timing routine in the form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You can compile and link PCTIMER to y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llisecond (or even higher) accuracy tim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ATIONALE FOR WRITING AND USING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iming routines of most programming languag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mes to centisecond, the resolution of standard t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s is actually only 1/18.2 seconds. That is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ing routine provided by you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your measurement is actually 55 millisec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s/minus 27.5 seconds of measurement error! I wrote PC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BM-PCs with high-resolution tim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: Basically, PCTIMER is designed to provide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th millisecond resolution. If such a resol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y you, you can also modify it to get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most cases, millisecond resolution is preci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ble: PCTIMER sets new parameters to the 8254 IC (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imer) to get high frequencies of SYSTEM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0, or INT8h) whose default is 18.2 times per seco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rdware routines depend on IRQ0. Abnormal IRQ0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system unstable. To maintain the PC's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IMER intercepts the INT8, only calls the original INT8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18.2 times per second. Consequently,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nd system stability are simultaneously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exible: Originally I wrote PCTIMER to do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iming. If millisecond precision in unnecessary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PCTIMER to do centisecond timing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millisecond is also possible, but you have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arts of the program by yourself. It should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rtable: Most public-domain timing routine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s, or in C codes with in-line assembly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s make those routine difficult to underst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does not have good background of the assembly languag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in-line assembly varies from one compil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all, several C compilers do not support in-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IMER does not have these problems, because al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codes. There are no assembly cod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YSTEM AND COMPILER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IMER is a tiny timing routine that does not ha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PU speed limitations. The only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runs on IBM-AT compatible PCs. An XT is no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XT does not have an CMOS IC. PCTIMER need the CMOS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rrec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TIMER comes with two versions, one for GNU C/C++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C/C++. You should not use GCC's version in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vice versa, because GCC and MSC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ealing with interrupt handlers. The MS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nder MSC 6.0, and the GCC vers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CC 2.6.0. There should be no problem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ersion of the abov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SING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beginning of your program, include the header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ccint8.h"              /* "mscint8.h" if you use MS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lare three unsigned long integers (of course,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bit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 tick_1, tick_2, elapse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your program, use the following function an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8h(1000);         /* init8h(100) for centisecond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_8h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_1 = ticks_8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.... do some stuff here 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_2 = ticks_8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time = time8h(tick_1, tick_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unction "time8h" always returns millisecond uni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use init8h(1000), then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8h is exactly the time elapsed between tick_1 and tick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init8h(100), the value returned by tim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the unit of millisecond. Th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time8h in the init8h(1000) condition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ision of one millisecond, while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8h in the init8h(100) condition is measured in the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lli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turn off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8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 sure to turn off the timer before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urn off the timer before you set a new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8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lay8h and sound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"delay8h" is a high-resolution delay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lways in the unit of millisecond, no ma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"init8h". However, the precision of the dela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arameter of "init8h". Here is an example for a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delay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8h(1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"sound8h" takes advantage of "delay8h" to generat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duration. Here is an example for a 800 Hz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 ms duration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(800,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IMER uses an unsigned long integer to count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INT8h interrupts. Assuming you set init8h(1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_8h=0, PCTIMER will work 4294967296/1000 = 4294967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or 1193.05 hours without encounter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flow. I hope that the 1193.05 hours w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If you do need to continuously use PCTIM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longer than 1193.05 hours, just reset the ticks_8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t appropriate loca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ime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int8.h       PCTIMER: Header file for G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int8.c       PCTIMER: Source for G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int8.h       PCTIMER: Header file for MS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int8.c       PCTIMER: Source for MS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8.c       Source for test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8.exe     Test program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est.bat     Simple batch file to generate test8.exe 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. This test program was compiled by GCC 2.6.0.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on a 16-bit PC. It can only run on 32-bit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. This batch file is also for GCC. Please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f you are not using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