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(tm)  Version 1.20  Release Notes  (Nov 7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leas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les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Upgrading the JAM from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Quick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Hints on J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mpatibility with certain soft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Viruses &amp; Anti-vir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 Stacker and other disk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. Disk repairing/defragment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. UnErase/UnDelet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8. Disk Cac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9. Data encryp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0. Window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1. Program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JMOUNT displays the message "Archive file is too fragmen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Your program tells that the JAM drive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You find that your JAM drive mounting as a read-onl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 You cannot copy files onto JAM drive when it is not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ddendum to the JA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 The JFI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leas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(1.20) release features  several advantages  ove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erior Reliability -- JAM.SYS checks now integrity of 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a structures before ANY operations with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erior Speed due to improved implementation of 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built-in JAM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duced Memory Consumption -- 31Kb or just 23Kb (for dr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Kb clusters) when loaded in conventional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ZeroCompression Mode -- gives you total cont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JMW (JMount for Windows)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Features of JSWAP utility -- JSWAP can now Hid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rive l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DOS/NDOS compatible command interceptor (the JCMD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Compatibility with MS-DOS 6.22 and PC-DOS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mproved Documentation (new chapters 'Backing up JAM drives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Using the JAM with Windows'; detailed information on JSIZE, JSW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JCMD utilities; all error messages and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ng errors are gathered into a separate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1.20 distribution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.SYS         The JAM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CREATE.COM     JAM archive files cre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OUNT.COM      JAM drives mount/dismou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IR.COM        Extended directory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IZE.COM       Archive size modific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AX.COM        JAM drives recompressor/defrag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CHKDSK.COM     Drive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WAP.COM       Drive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CMD.COM        JAM command interceptor (replaces DOS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"CHKDSK" commands by JDIR and JCHK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IX.COM        Enables/disables JAM's removable dr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W.EXE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3DV2.DLL      &gt; JMW (JMount for Windows) utili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OUNT.PIF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ALL.BAT      Checks all JAM drives        \  example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.BAT      Extendes specified JAM drive  &gt; JA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.BAT      Shrinks specified JAM drive  / 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.DOC         JA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 JAM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.DOC     List of people involved in the development of JAM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Upgrading the JAM from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JAM is NOT COMPATIBLE with versions prior 1.05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the JAM from an older version, you shoul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e existing JAM Drives, delete corresponding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ew version of the JAM, and restore files you hav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Quick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should be taken before you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eck your file system integrity by CHKDSK (or ScanDisk)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fragment your hard disk drives using a disk optimiz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Gazelle System's OPTune, Norton Utilities' SPEEDISK,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Software' COMP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py the JAM files (see above)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executable program compressors over JAM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5.1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you use Windows 3.xx -- add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.INI file (in the [386Enh]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DOSInt2A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the Section 5.10 below about installing JMW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eck your system configuration (files CONFIG.SYS and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If you have installed the JAM with version prior 1.05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Section 4. "Upgrading the JAM from an older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If you have installed QEMM 7.0x with enabled DOS-UP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the Section 5.2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If you have installed Stacker, DoubleSpace, SuperS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isk-compression system, read the Section 5.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 If you use a disk cache utility, read the Section 5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nstall the JAM, using the instructions in JAM.DOC  Chapter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Started With the JAM". Note that now you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able archive files (use JCREATE with /X switch)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ke a small archive file, using available free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, then move some files from the host drive on the JAM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tend size of JAM archive (using JSIZE utility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echnique can be applied to deinstall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n case of problems, please refer to this README and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nts on J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provides a list of typical first-time questions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JAM driver and utilities. Please refer to other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(5 - Compatibility and 6 - Possible problems)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can I make more than one JAM driv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/M=n switch of JAM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JAM.DOC for details (section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JAM creates drive letters which conflict with my old network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ressed ones. How can I resolv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Either put JAM.SYS driver on the end of CONFIG.SYS, or use J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ulity (from CONFIG.SYS or AUTOEXEC.BAT).  See JAM.DOC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ction 4.2, 4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cannot undelete files on J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Refer to section 5.7 of README.DOC. In brief, you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MOUNT /W+D and may be JMOUNT /W+U.  See also JAM.DOC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ction 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When I calculate total space used by all my files and subtra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original total capacity of empty JAM drive, I did not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ree space as DIR command reports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he JAM driver uses complicated algorithm to estimate the rea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 depending on current usage of the disk and current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tio. For example, if you would fill your JAM drive with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ressed files (for example, .zip files), the projected fre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drop very fast. Use JCHKDSK to obtain accurate report of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ree physical and logical disk space.  See JAM.DOC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ctions 3.3 and 4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can I convert my existing compressed drives (e.g., 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space) to J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t present time, not automatically. You should creat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izable JAM drive (use JCREATE MYDRIVE /X /S=500, for examp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move some files from your old compressed drive to it, sh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compressed drive and extend JAM's one, and repeat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re moved. Or, it may be simpler to back up your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ore it on JAM drive. See JAM.DOC for details on using J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SIZE (sections 4.1 and 4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patibility with certain soft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1.20 is fully compatible with the following Disk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 Progr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C-DOS 3.30, 5.02, 6.01, and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S-DOS 3.30, 4.01, 5.0, 6.0, 6.2, 6.22, and 7.0beta (January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mpaq DOS 3.31,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R-DOS 6.0 (April 1992 and earlier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Novell DO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o prevent possible conflicts with other Disk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not tested, JAM driver checks the DOS OEM number. 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between 3.30 and 7.0, but OEM number is neither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BM), 01h (Compaq), nor 0FFh (Microsoft), the JAM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error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arning: Incorrect DOS OEM numb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(or in case if you have newer release of 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, or Novell DOS than listed above) you could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information (see section 8. Technical Suppor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is method cannot detect several other uncommon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t is possible to load JAM driver under PT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T-DOS, etc. which, in fact, are not compatible with JAM 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working on compatibility with PTS-DOS 6.4+ now, so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elease will probably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1.20 is compatible with all memory managers we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IMEM, EMM386 (supplied with PC-DOS, MS-DOS, DR-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OS), QEMM386 and 386MAX.  Occasionally, the memory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pecial parameters to work properly, or you will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loading the JA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tailed information about particular product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M is fully compatible with Quarterdeck's QEMM 5.0-7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such new technologies as Stealth ROM and DOS-Up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load portions of DOS into upper memor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M 7.0+ DOS-Up program, you should ensure that there is n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&lt;drive/path&gt;\JMOUNT.COM &lt;switches&gt; &lt;file_to_m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&lt;drive/path&gt;\JCREATE.COM &lt;switches&gt; &lt;file_to_cre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in case of DR-DOS or Novell DOS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=&lt;drive/path&gt;\JMOUNT.COM &lt;switches&gt; &lt;file_to_m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=&lt;drive/path&gt;\JCREATE.COM &lt;switches&gt; &lt;file_to_cre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.SYS file. The point is that DOS-Up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R-DOS's INSTALL command, and with similar loading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JMOUNT and JCREATE utilities. If you are using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 your CONFIG.SYS file, load the JMOUNT and/or J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from AUTOEXEC.B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M is fully compatible with Qualitas's 386MAX (6.0-7.0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, running on PC with MS/PC-DOS 5.0 or Novell DOS 7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e. If you run 386MAX with one of the older PC/MS/DR-D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M.SYS device driver cannot be loaded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Viruses &amp; Anti-vir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real-time compressors (e.g. Stacker or XtraDrive) the J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boot-sector parameters during initialization. So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rus detector without any restriction (and possibilit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messages like 'Brand X has detected a program trying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record.' during each system start-up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has a virus, the JAM can affect the way the virus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n disk and/or an anti-virus corrects this. For example, J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rectWrite] protection feature prevents distribution of several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, although, it can also make some difficulties for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repairing infected files. So, if your anti-virus t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drive is write-protected, while you can copy and/or delet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should enable [DirectWrite] mode (using JMOUNT /WD) and reru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Stacker and other disk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COMMEND you use the JAM with other disk compresso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, SuperStor, etc.) simultaneously. Nevertheless,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on a machine with Stacker, SuperStor, DoubleSpace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compression program, and run it for evaluatio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ment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 the JAM.SYS device driver BEFORE the Stacker's or Super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JSWAP utility to reassign your drive letters back (since JA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oaded first, it occupies the first availabl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assigned to a Stacker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JAM archive files only on UNCOMPRESSED hard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vice-versa do not create Stac'ed drives over the JAM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y to avoid reaching the space limits on your compressed dri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 checking its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s used by the JAM for the logical drives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When DOS initializes JAM.SYS during the processing of CONFIG.SY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JAM of the next available drive letter. JAM.SYS report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rives it controls. DOS then knows what driv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o the next block device driver it processes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s used by the JAM by installing JSWAP utility (see als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below) or (if you have other block device driver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by moving JAM.SYS around in the CONFIG.SYS file. The JA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s it uses on the screen every time the computer is power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tworks assign their drives to drive letters in a non-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conflict between a drive letter used by the JAM and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etwork drive, one drive or the other will be unavailabl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present time (other than that mentioned above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the network drive to use a letter that doesn'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.  No data will be lost on the logical drive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unavailable due to a lettering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Disk repairing/defragment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commend you use standard low-level disk repai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ation utilities like Gazelle Systems' OPTune, Norton Utilit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ISK (MS-DOS 6.0+ DEFRAG), Central Point Software's COMPRESS, and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J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has a JCHKDSK disk-repairing utility and JMAX optimize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esigned for the JAM compressed data. Commercial defragm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duce a well organized compressed disk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AMAGE the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wrong however,  with running your commercial defrag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sk maintenance utility) over a disk that is not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UnErase/UnDelet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package enables you to use utility programs (e.g.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ntral Point Software's) Undelete, Norton Utilities' Quick-Un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o perform UnDelete operations on erased files residing on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UnDelete programs use low-level disk access method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able DirectWrite mode for the JAM drive befo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 on it. This technique is described in sect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lete operation support" in the JA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everal UnDelete utilities (like XTreeGold's "O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which use another approach to recover deleted files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 modification of FAT and directory, they creat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using DOS's create function, then chang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lseek) on the length of deleted file, and finally, fix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y writing zero bytes, and clo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cases this method creates files with wro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much easier, and uses only DOS functions (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ossible to recover files on networked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ith compatible fil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method will not work correctly on JA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-up disk access, JAM driver does not analyze deleted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quest on FAT modification is given by a standard D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sult, file(s) will be undeleted logically (in FAT)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remain marked as deleted in JDT. In this case JCHKD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ssag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#xxx (in file 'yyyyyyyyyy') has not been un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clusters in recovered file(s). Use JCHKDSK /F /A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 Disk Cac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is fully compatible with almost all standard disk cac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HyperDisk, Super PC-Kwik (or its OEM: PC-Cache and Qual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), COMBI-Disk, etc.) which use INT 13h interfa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rn disk caches (like SMARTdrive 4.0+, NCACHE2, NWCACH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(and/or reorganize) requests to all (existing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che initialization) DOS block device driver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ones. This means, that the data on the JAM drives would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n DOS reads Original Data from/ writes to a JAM dr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JAM driver reads Compressed Data from/ wri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drive for the JA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is effect (and to make work with your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liable) you must load your disk cache BEFORE JAM.SY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eaving only the second way for caching JA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only one exception for the SMARTdrive utility (i.e.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JAM.SYS code which automatically reloads SMARTdrive under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), since it cannot be loaded as a disk cache prior the JAM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. Data encryp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ain kinds of securit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rst (like DR/Novell-DOS LOGIN and PASSWORD commands, MITAC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Manager, passwords in FastBack, etc.) offer "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" which don't perform any encryption, but simply do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allow access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any restriction on using such programs with the J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only keep in mind, that if your JAM archiv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password-protected drive/or directory, you should make thi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when JMOUN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ond (like Unix's Crypt, Norton Utilities' Diskreet, Centr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's PC-SECURE, encryption features of Arc, Arj, Lotus 123,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phony, Microsoft Excel, Microsoft Mail, Microsoft Word, Parad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, etc.) can encrypt individual files, so that you (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) cannot view their origin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encrypted files (in most cases) are not compressibl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uncompressed form, even if you store such files on a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store incompressible files on a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rather than on a JAM drive. Doing so can sometimes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rd (like Peter Gutmann's SFS) will create a secure disk (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or whole hard disk partition), which cannot be access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is fully compatible with such programs. Moreover using the JA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-encrypted disk you can improve security and speed up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To mount a JAM archive located on an encrypted SFS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load SYS.SYS driver and activate the secure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JMOUNT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Window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1.20 is fully compatible with Windows 3.0, Windows 3.1, WfW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3.11. Some detailed information about hints in us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drive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 are installing Microsoft Windows 3.1 onto a JAM driv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you take the following course of action wh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Setup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When given the option of which installation mod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ustom Setup" option versus the "Express Setu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When you are prompted for the path to Windows install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qualified path such as; "C:\WINDOWS" or "C:\WIN3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you use Microsoft Windows 3.x on your PC, and want to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JAM drive, you should use the JSWAP utility to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 drive letter with that on which Windows is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Windows 3.X Permanent Swap File cannot reside on the J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ermanent swap file is on the JAM drive, Windows ca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"The permanent swap file is corrupt" when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your permanent swap file to an uncompresse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t the "Permanent swap file is corrupt" screen, type Y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question "Do you want to delete this swap file?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Open Control Panel, and then double-click the 386 Enhance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hoose the Virtual Memory button. Windows displays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ng that a corrupt swap file was found and ask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file's length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hoose the Yes button. Windows displays anothe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Choose the Change button. Windows displays swap-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In the Drive list box, select a drive that is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ype list box, select "Perman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finished specifying swap-file settings, choose OK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llow the instruction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following command must be added to the file SYSTEM.INI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86Enh]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DOSInt2A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Windows does not show volume labels for JAM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ection 7.1 (JFIX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start JMW, make sure you have installed JMW.PIF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 directory (and possibly edited it with PIF Editor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AM path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MW complains about CTL3DV2.DLL not properly installed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is copied to your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. Program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rograms which compress executables (like PK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, etc.), do not use them over JAM utilities which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vice drivers. This includes JCREATE, JMOUNT and JSWA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compress them and then attempt to load them from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ill most probabl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ection is intended as an aid to JA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vers some of common situations with JAM which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by our users and contains 'recipes' how to resol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not to be meant as a constitution to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; please refer to it for full description of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Note also the Frequently Asked Ques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JMOUNT displays the message "Archive file is too frag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is able to handle Archive Files which consist of up to 16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areas (fragments) upon the Host Drive. A file that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uch separate areas is said to be Fragmented. Larg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o be too fragmented for the JAM to handle, and therefor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 disk defragmentation utility (e.g. Gazelle Systems' OPTune,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' SPEEDISK (MS-DOS 6.0+ DEFRAG), Central Point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, and alike) on your Host Drive, and then rerun J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uch utilities usually do not work with DOS file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den" attribute. Therefore, you must first remove the "Hidden"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JAM files. You should then use the utility program to re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Drive, and once again assign the "Hidden" attribute to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Having done so, IMMEDIATELY REBOOT th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Some of your programs tell that JAM drive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eive such message under one of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re is an error in JAM drive data structure, and JAM.S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d drive in read-only mode (to minimize the data corru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JCHKDSK /T on your JAM drive. If JCHKDSK will find any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steps described in Section 4.5 of the JA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use some incompatible Device driver or TSR progra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over the JAM.SYS driver and call it directly (i.e.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kernel). For instance, we have detected such situ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NCACHE2 and NWCACHE disk caches, running over the JAM dr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tacker and others disk-compressors, which compress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ere located on a JAM dr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the "Dir", and several other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disable each of your TSR program and device driv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AM one), and investigate this problem again. If doing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nd a program which conflicts with the JAM driver, try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ossible) to load it before the JAM.SYS device driv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r program uses direct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low-level disk utilities (e.g. Norton Utilities' Disk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Tools, UnErase, SpeeDisk, etc.), use direct disk access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#26h, direct requests to device driver, etc.)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andard activities like file UnDelete operations, 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disk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direct write operations on the JAM drive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OUNT utility. For more information about JMOUNT utility and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irectWrite] mode read Section 4.5 of the JA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You find that your JAM drive is mounted as a read-onl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ous error in the JAM archive file structure was detected.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oss, the following steps should b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 JCHKDSK /T on the J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nalyze the list of errors produced by JCHK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elect all clusters which cannot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Select files which have these non-expandable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opy these files on any other drive, by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messag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nable to read data from drive x: (Abort,Ignore,Fail)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'I'-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JCHKDSK /T /F again. On all messag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luster #yyyyy (file 'xxxxxxxxxx') cannot be expanded, Clear it [Y/N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'Y' -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un JMOUNT /U /W  to switch the drive in read-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place all files which you have corrected by thei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You cannot copy files onto JAM drive when it is not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eive such situation when physical free space of your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too fragmented.  Since JAM always allocates continuous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for compressed clusters, it may not write some files into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 sufficient (but too fragmented) physical 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un JMAX on your JAM drive (JMAX /m0 would suffic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agment free space).  It may be worth running JCHKDSK befor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re is no other problems with your JAM driv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JAM.DOC for details on using JMAX (section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ddendum to the JA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important information which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The JFI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FIX utility provides you with possibility to switch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simulation for all existing JA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fault JAM drives appear to DOS and application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devices.  This allows you to mount/unmount these dri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 without any unpleasant effects with ca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some cases you may want to disable remov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For example, working with Windows you could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es not show volume labels for JAM drives in driv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; when you add an applications to one of your groups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hat the JAM drive may not be present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removable drives simula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. To restore standard JAM driver opera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other programs in JAM package, JFIX does not show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on /? (or /H) switch. JFIX.COM is an extreme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just 18 bytes!), and we intentionally did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r use of the JAM will be enjoyable and trouble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ur intention to provide the best possible product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nderstand that problems may arise, and in most cases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any problems you may have by referring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questions you might have will usually be found with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need technical support you can send you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e A. Reznik              Internet: gar@UA.NET   (the best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ilkovskaya str.8, apt.139            gar@jam.cs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2040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 +7(044) 266-6547     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 pm to 10pm Kiev Time (+7 hours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+7(044) 266-4091     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 am to 5 pm Kiev Time (+7 hours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+7(044) 266-6547      without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pm to 7 am Kiev Time (+7 hours 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happy to help you with problems and answer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like to hear any suggestions you have for how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is distributed by various channels, inclu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rchive repositories, BBSes, and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ilename: jam120sw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SimTel mirror si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Michigan: OAK.Oakland.Edu (141.210.10.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SimTel/msdos/archiver/jam120s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mirror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Louis, MO:  wuarchive.wustl.edu (128.252.13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systems/ibmpc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vallis, OR:  archive.orst.edu (128.193.2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ub/mirrors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:  archie.au (139.130.4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micros/pc/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land:  src.doc.ic.ac.uk (146.169.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ub/packages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land:  ftp.funet.fi (128.214.248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ub/msdos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ce:  ftp.ibp.fr (132.227.6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ub/pc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y:  ftp.uni-paderborn.de (131.234.2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g Kong:  ftp.cs.cuhk.hk (137.189.4.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ub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rael:  ftp.technion.ac.il (132.68.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ub/unsupported/dos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and:  ftp.cyf-kr.edu.pl (149.156.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ub/mirror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 Africa:  ftp.sun.ac.za (146.232.212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ub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den:  ftp.sunet.se (130.238.127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ub/pc/mirror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zerland:  ftp.switch.ch (130.59.1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mirror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wan:  NCTUCCCA.edu.tw (140.111.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C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iland:  ftp.nectec.or.th (192.150.25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ub/mirrors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o software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:           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:             193.166.12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      University of Vaasa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/pc/arcers/jam120s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tralia:  archie.au (139.130.4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micros/pc/ga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:  ftp.germany.eu.net (192.76.144.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pub/comp/msdos/mirror.ga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burg, South Africa:  ftp.mpd.co.za (196.4.76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pub/ga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sa, Italy:  cnuce_arch.cnr.it (131.114.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pub/msdos/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al, South Africa:  Owl.und.ac.za (146.230.128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mirrors/garbo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iwan:  NCTUCCCA.edu.tw (140.111.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PC/ga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 Louis, MO, USA:  wuarchive.wustl.edu (128.252.13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systems/msdos/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nut Creek, CA, USA:  ftp.cdrom.com (192.153.46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pub/ga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/MONOLIT Network Cent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27 Likhacheva blvd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2195,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: email, news, bbs, online shell, limited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:   +7 044 2694617 (v32bis 5 lines ro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e:   +7 044 295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+7 044 295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info@U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BBS (login: bbs), mail server (mailserv@ua.net) and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vak Antiviru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tislava, Slovak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LF +42 7 2048 22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AX +42 7 2048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+42 7 2048 232 ZyXEL 1496+ 19.200 Bd Non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mirror of SAC BBS is maint'd at FTP-server nov1.kar.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Peter Hub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hubak@elf.stuba.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2:422/80</w:t>
        <w:tab/>
        <w:tab/>
        <w:t xml:space="preserve">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kiae.su (Moscow, Russ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Release H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Dmitry.Kohmanyuk@U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dk@farm.cs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463/32 (FREQ: JAM; Support echo: JAM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time: 01.00-07.00, GMT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