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IRUSCAN Version 9.30 V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30V117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31 new viruses and 6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3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901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30V117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39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901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30V117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319    7-15-94     M1: 064C  M2: 0A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30V117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