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goes with ELFTREE,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Avery (Elftree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 Nob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L 62704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698-86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698-8601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disk distributors who are interested in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to IBM PC or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sure that all of you helping to distribute ELFTRE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for your customers,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use in your advertising, catalogs, etc.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refers to the 'Association of Shareware Professionals'.  EL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an ASP member.  If you are an ASP-approved vend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name, address and phone number, and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ELFTREE.  May it help you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-approved vendor, you must forwar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to me immediately with a letter requesting permiss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(if you have not already done so). 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to those vendors who contribute t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ment, so please send samples of your company's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am looking for such items as how you encourag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how you educate your customers about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nd is not), whether you reward customers who regist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represent share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Special Note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emely interesting features that ELFTREE inv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CDROM owners - eliminates need to rebuil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viously used disk is read.  No more time wasted for a re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File Tags when running programs - yet keeps file li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anges, additions, dele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 symbols lets users repeat commands or groups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hrinking down to ZEROK to ru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n directory tree is obsoleted (by a disk optimization)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the tree automatically if not already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Many more such features can be found in the FEATURES.ET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ELFTREE descriptions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e of the following paragraphs to describe ELFTR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ong description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extremely FAST file, directory and 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an easy-to-use package.  Works with over 16,000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sks as if they were in place!  View, print, copy, move, rename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change attributes, change time/date, erase, graft, find, attach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pace on all disks or memory at once, cre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s, shell to DOS, run programs from EXE, COM, BAT,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d data files (shrinking to 0K or 2K of RAM!), can us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*A*B*C*, lots more.  A MUST FOR CDROM ow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hort descript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FAST file, directory and program management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