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, RAWIOCTL.ZIP contains IO control files for the DOS Raw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86 macro assembler v3.22(c) by Eric Isaacson was used to compile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 file RAW.TXT text file concerning the DOS Raw Mode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rupt list release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AW at the DOS command prompt to activate Raw Mode. Raw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screen scrolling and output by a factor of two. During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character is not expanded and control-c and control-brea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ed. This is useful for Avatar drivers which can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 as one of their extended ANSI byte control sequenc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OKED at the DOS command prompt to deactivate Raw Mod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creen scrolling and output to normal speed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OS to check for control-c and control-break during outpu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then also be expended once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