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        Enhanced MS-DOS ansi/avatar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        Enhanced MS-DOS ansi/avatar/azathoth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n config.sy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zavt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zaz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Video Attribute Terminal Assembler And R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Zansi/Avatar Terminal Handshaking Output Transf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supports any display mode the BIOS can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can be lef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bell is only 1/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y DOS console entry may make use of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 This may create problems although the command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The end of line word wrap features can be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for wrapp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zt.sys is a ansi/avatar compatible console driv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ANSI control sequences, Avatar level 0 and 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0 ANSI/Avatar enhanced control sequen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supports additional CPR control codes for 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enhanced m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adds additional binary control codes for more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zt standard includes all previous Zavt binary codes plu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codes not represented by Zavt. The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sys also includes switches for DOS-Edit on/off, key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and install/uninstall commands. Zazt accesses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plus VGA graphics sizes for 640x480, 640x1024, and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OMMAND.COM to open the file foo.txt, read the file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ays of writing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/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evice driver is called once for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the device driver handle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d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S calls the device driver once for each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and expands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mode is much faster as the device driver is called few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less overhead all together. Except you los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in the middle of output. If you TYPE a larg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sends it to the console driver 32K at a time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will wait until the first 32K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lso no longer expands tabs, but this is easi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nsole is in raw mode DOS does not echo charac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^c, ^s, or ^p, or ask the driver however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program wants. The driver has no choice but to obl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feedback, the computer seem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RAW.COM included in this archive, then try MORE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096 characters, with a ^Z included to flag end o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quests data from the default input. The solution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o write in raw mode, and read on cooked mode, bu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 to a device driver in only one way at a time.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econd device driver. The console is normal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, but Zavt has a secondary handler which allows it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KEYB as well. The problem is how to change the defaul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. CTTY will change both the default input, bu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utput and error output as well. In DOS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, CTTY has a bu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ctty &lt; 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ll say 'Invalid Device' but otherwise acts as expec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users will have to live wi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default input is set to the alternate hand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and set the default output and the error output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utting text up on the screen, Zavt.sys detects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ASCII 27 (ESC). This character signal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ontrol sequences follow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param;param;...;param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is the escape character ASCII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md&gt;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row 1, column 1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ingle or double quotes may be used to quote a str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.COM is included as an easy way to send these contro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ESC and [ followed immediately by whatever is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sequences understoo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. Zavt.sys implements more cursor line control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ing. Zazt.sys implements two additional CPR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determine which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Long name               Format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    Cursor Position         ESC[y;xH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P    Cursor Position         ESC[y;xf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U    Cursor Up               ESC[nA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F    Cursor Forward          ESC[nC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Device Status, Report!  ESC[6n        Cursor positio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Device Status, Report!  ESC[7n        Cursor position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Device Status, Report!  ESC[8n        Cursor position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Cursor Position Report  ESC[y;xR      Respond to DSR,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Cursor Position Report  ESC[y;xS      Respond to DSR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  Cursor Position Report  ESC[y;xT      Respond to DSR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P    Save Cursor Position    ESC[s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    Restore Cursor Position ESC[u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   Erase in Display        ESC[J         Clears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   Erase in Display        ESC[1J        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   Erase in Display        ESC[2J      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    Erase in Line           ESC[K      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    Erase in Line           ESC[1K        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    Erase in Line           ESC[2K        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Insert Lines            ESC[nL  Inserts n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Delete Lines            ESC[nM  Deletes n lines and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 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    Delete Characters       ESC[nP  Deletes n chars and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    Set Graphics Rendition  ESC[n;n;..m   See cha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     Set Mode                ESC[=nh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    Reset Mode              ESC[=nl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KKR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ing is the key's new value. To specify unprintable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ASCII value of the char outside of quotes,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IBM function keys are two byte strings; see the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0;59;"dir a:";13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s function key 1 to have the value "dir a: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If no parameters given then all keys are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s or attributes. When you use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xecuted in sequence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Cod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All attributes off (normal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Bol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Bol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7        Fore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-47        Back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Mode and Reset Mode sequences both accept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de   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Text 4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Text 4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Text 8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Text 8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Bitmap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Bitmap 32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Bitmap 64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EGA graphics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EGA graphics 64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EGA [ IBM Monochrome display 640x350 2 bits/pix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EGA graphics 640x350 4 bits/pixel [with full 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VGA graphics 640x480 display 4 bits/pixel [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VGA graphics 640x1024 display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VGA graphics 1280x1024 display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de   Set (default)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Wrap at end of line       No wra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Word wrap at end of line 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    Graphics Cursor           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     Block cursor              No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other than the two set codes are BIOS display mode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sted which may be supported by new cards (VGA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haracters ^v, ^y, ^l,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vatar interprets the DLE character the next availa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high-order bit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a&lt;a&gt;         Attribute.  The &lt;a&gt; is a single byt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attribute byte correspond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used by IBM on thei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&lt;a&gt; byte is calculated with the CGA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 * 16 + Foreground + H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/blu/grn/cyan/red/magenta/yellow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ilight is 8, or 0 f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/blu/grn/cyan/red/magenta/yellow/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v^b            Blinking on. Blinking is turned off by the next ^v^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c            Mov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d            Move cursor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e            Move cursor lef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f            Move cursor righ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g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h&lt;r&gt;&lt;c&gt;      Set cursor position. These are 1-base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w coordinate first. The upper lef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ow 1, column 1. The start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row 2, column 1. For example to se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 3, column 2, the code would be ^v^h^c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        Set current attribute to cyan 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athoth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zathoth interpreting device driver the contro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^v like Avatar, with the additional enhanc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i&lt;n&gt;         Insert &lt;n&gt; 1-based number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j&lt;n&gt;         Deletes &lt;n&gt; 1-based number lines includ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k&lt;n&gt;         Inserts &lt;n&gt; 1-based number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l&lt;n&gt;         Deletes &lt;n&gt; 1-based number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athoth specifications replace the ^l Avatar singl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a 1-based number for additional clearing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ranges from ASCII 1 to ASCII 6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a            Clear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b            Clear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c            Clear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d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e            Clear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^f            Clea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athoth specifications add the following mode se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n&lt;a&gt;         Set Graphics Rendition       &lt;a&gt; is the by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the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o&lt;a&gt;         Set Mode                     &lt;a&gt; is the byt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p&lt;a&gt;         Reset Mode                   &lt;a&gt; is the by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 th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n&lt;a&gt; is similar to the Avatar ^v^a&lt;a&gt; except th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previously differ in values from the CGA attribute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^o&lt;a&gt; and ^v^p&lt;a&gt; also use the previously listed screen mod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reset control code for text 80x25 color would be ^v^p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athoth specifications also include toggling raw mode,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n/off. ^n toggles raw mode. ^o toggles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the full-screen editor was mostly taken from DO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us the mechanics are virtually identical. Be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handler rather than a TSR however allows the ed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o the full-screen editor. From there, the 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Leave the full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    Move the curs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Move the 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 buffer to be read a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Move the cursor to its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Delete all characters on an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Toggle insert/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nd to the right of the cursor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Same as End but adds a CR to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anything which writes to the console, use an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get the driver's attributes, store them, and f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to raw mode. Do not write to the conso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terrupt 21h function 06h once for each character, inst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9h for each '$' terminated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bout ten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console to its original st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Microsoft's MAKE utility however. The ZAZT.MAK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for include parame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source to RAW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DH,DH     ; zero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L,20H     ;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source to RAW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DH,DH     ; zero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L,00DFH  ; clear ra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*.ASM      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*.ASM       Enhanced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.MAK        Make file for ZAV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.SYS        Full featu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MAK        Make file for ZAZ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SYS        Full featured enhanc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NK.SYS      Avatar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NK.SYS      Azathoth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ZIP       Assortment of ega/vga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ASM         Assembly source to raw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OM         Program to set console to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DOC         Further documentation on raw/cooked conso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TXT         List of raw/cooked conso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D.ASM      Assembly source to cooked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D.COM      Program to set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COM      Program to send escape sequences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VT.DOC        Avatar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ZT.DOC        Azathoth console drive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