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504341535"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160935465"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855735531"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