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;32;43m                                  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;32;43m                Fractals 2.0      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;32;43m            di Flavio Stanchina   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1;32;43m                                  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vrete certamente capito dal nome, Fractals � un programma re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calcolo di immagini frattali.  Molto probabilmente avete gi� v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di queste meravigliose immagini, e forse nella vostra libr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 ci sono alcuni programmi simili a questo.  Ma ritengo che Frac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do l' unico in grado di generare insiemi diversi dal classico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zionatissimo Mandelbrot (a parte uno o due programmi che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re insiemi di Julia), ed essendo dotato di altre opzioni original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, possa risultare interessante per chi, come me, � appassion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ito dei frat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ermine "frattale" deriva dal vocabolo latino "fractus" (spezz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tto) ed identifica una geometria non euclidea, inventata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matico francese Benoit B.  Mandelbrot negli anni settanta (l' omon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ssimo insieme fu da lui scoperto nel 1980, mentre studiava gli insi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), che si occupa di studiare le leggi matematiche e fisiche non line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n senso strettamente matematico (equazioni di grado diverso da 1)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 topologico:  spezzate, o meglio frastagliate, come una costa 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o di una montagna, tipici esempi di simil-frattali presenti in na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ondo che ci circonda pu� essere descritto dalla geometria fratta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recisione incomparabile alla geometria tradizionale:  ad esempio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ne, alcune piante, i capillari sanguigni, l' accrescimento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lazione sono solo una piccola parte degli oggetti per i qual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a frattale ha dato una descrizione molto prec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propriet� molto particolare dei frattali � l' autosomiglianza: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re all' esempio delle coste, passando dalla scala dei chilometr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, poi ai centimetri si nota spesso una somiglianza approssimativa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e piccolo.  Anche nei frattali veri e propri questa somiglianz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mente approssimativa, non � una trasformazione lineare pura e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 insieme di Mandelbrot � molto frequente, per esempio, zoomare i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 che sembra un semplice ammasso disordinato e trovare una copia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tta dell' insiem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, come spesso avviene in matematica, ha rispolverato gl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i dai matematici Georg Cantor e Giuseppe Peano nel secolo scorso 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i Gaston Julia (a cui dobbiamo gli insiemi omonimi) e Pierre F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prima met� del nostro secolo.  Tali studi (soprattutto quelli dei pr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) non furono tenuti in alcuna considerazione dai contemporanei, ai q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rmule sembravano dei mostri ed i loro autori quasi degli eretici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gno di Peano che ricordava una scala, ottenuto suddividendo una lin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o particolare, fu soprannominato addirittura la "Scala del Diavo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que, quasi tutto il lavoro di fondazione della geometria fratt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uto a Mandelbrot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ha riabilitato, per cos� dire, questi studiosi e le loro teo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ostrando che � la geometria tradizionale ad essere un' ecce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noscendo loro il merito di essere riusciti ad immaginare, senza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ilio della grafica al computer, quello che state per vedere sui vo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qui viene il bello.  Che cosa ce ne importa a noi di vedere il risulta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 benedette formule, mi chiederete.  La risposta � semplice: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� dei frattali che probabilmente i suddetti signori non ave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ato � la loro notevole bellezza:  a me piacciono pi� di tutti i quad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mi � capitato di v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nfronto con l' arte � stato immediato, non appena i frattali sono us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 ambito matematico-computereccio per diffondersi tra i prof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mente essi non sono ritenuti arte in quanto non sono stati c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' uomo (quindi non dalla sua intuizione e dalla sua creativit�), ma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macchina (anche se creata e programmata dall' uomo).  Lascio volent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giudizio pi� autorevole a chi � pi� qualificato di me, ma per darv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giudicare di persona, passer� alla spieg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di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n� di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e le opzioni di Fractals sono accessibili dai men�.  La maggior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inoltre dispone di una scorciatoia da tastiera (un tasto da pre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eme ad Amiga dest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ricordo che � possibile selezionare in un sol colpo tutte le voci ch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o, selezionandole con il pulsante sinistro del mouse mentre scorrete lung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tenendo il pulsante destro abbassato; ci� � particolarmente comod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re le voci con il "segnetto" (checkmark) alla loro sini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(Amiga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 una nuova finestra, clonando le caratteristiche di q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, con l' eccezione del nome del file che viene rimess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ore standard (il path viene manten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(Amiga 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ge un file IFF ILBM.  Possono essere caricate immagini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parte quelle in modo HAM), quindi Fractals funge anche da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il file � stato creato da Fractals, contiene un chunk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l quale sono conservati i parametri necessari per generar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agine (tipo di frattale, coordinate, parametri, iterazioni, ec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permette di ricalcolare un' immagine in una risoluzione differ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 calcolarla a rate, salvandola a met� e proseguendo un'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ta.  Se un' immagine viene manipolata da un altro programma,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probabilmente andr� perso, perci� ricordate di lavora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 delle immagini che intendete conserv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ssibile caricare anche immagini generate da vecchie vers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s, con una eccezione: il tipo di insieme BioMandel non �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(Amiga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 (Amig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ve un file IFF ILBM.  Come avete letto alcuni caratteri f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s inserisce nei file IFF che scrive un chunk contene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ri necessari per riprodurre l' im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 opzione Save si comporta come Save As, a meno che il file non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� stato salvato o non sia stato caricato in precedenza: in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, sostituir� l' immagine attuale alla vecchia, cancelland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s chieder� conferma prima di sovrascrivere un file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Raw (Amiga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!!) Salva in modo 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Amiga 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ude la finestra attiva, previa conferma nel caso che l'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sia stata salvata su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(Amiga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zia a calcolare. Per interrompere � sufficiente selezi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ovamente questa op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evitare rallentamenti eccessivi, la routine che si occup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olo vero e proprio controlla se deve fermarsi solo alla fi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ni linea. Dopo aver selezionato, aspettate un po'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tare, certi che si sia bloccato tutto, soprattutto qua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o di iterazioni � molto elevato (vedi men� 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rende il calcolo dopo un' interruzione o dopo aver caricato 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agine incompleta da disco. Questa funzione viene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a inutilizzabile se vengono effettuate modifiche ai paramet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tivi dell' immagine, quali le coordinate o, naturalment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o di frattale. I parametri che possono essere modificati 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gnerla" sono: iterazioni, valore di uscita (Bail Out) e tip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metica (intera, singola o doppia precisi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(Amiga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la l' immagine attuale e disattiva Continue (vedi do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(Amiga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che notizia sul sottoscritto e su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(Amiga 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e da Fractals, previa conferma, chiudendo automaticamente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tre rimaste, comprese quelle non sal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al Type (Amiga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questo submen� potete selezionare quale tipo di frattal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olare.  Successivamente troverete un elenco ed una 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gazione sul significato dei vari tipi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iando il tipo di frattale, verr� ricostruito il nome d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o da combaciare con il tipo selezionato. Verr� conserv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o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Typ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 (Amig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biando soltanto la profondit� della bitmap, l' immagine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r�, per quanto possibile, conser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(Amiga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e un requester in cui potete inserire le coordinate d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lo del piano complesso che volete calcolare.  Perch� 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agine non sia "stirata", il rapporto tra larghezza ed altezza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re di circa 4/3 (il rapporto di un comune monitor).  Comunque 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nche un' opzione per correggere tale rapporto (vedi s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 (Amiga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te di variare il rapporto (aspect ratio) tra larghezza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zza dell' immagine.  � utile soprattutto per correggere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porto dopo che avete zoo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onitor di solito ha un rapporto di 4/3: se state calcolando 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agine che non riempie completamente il monitor, o s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tenere particolari distorsioni, potete alterare questi valor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(Amiga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te l' immissione dei parametri necessari per alcuni fratt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gete la descrizione dei vari tipi di frattali per avere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zioni sul significato di tali parame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 Out (Amiga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 (Amiga 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questa opzione potete scegliere il numero massimo di ite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verranno effettuate per ogni punto.  Per avere deluci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gete la descrizione dei vari tipi di frat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� (Amiga &gt; e 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opzione viene abilitata quando Fractals termina di diseg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' immagine (o quando lo fermate) e se caricate un file ch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ordinate dell' immagine, mentre viene disabilitata dopo che 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te utilizzata o se modificate qualche parametro (le coordinate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pio), per impedirvi di zoomare in base a coordinate divers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lle dell' immagine visualizzata sullo schermo (in questo 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ue le sorti dell' opzione Continue discussa poco f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o aver selezionato l' opzione, premete il pulsante sinis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randite il box che compare e rilasciate il pul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vete confermare che la zona selezionata � quella dov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are: in caso contrario potete riselezionare Open Zoom e ri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to da capo. Per iniziare a calcolare la nuova immagine do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zionare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Julia (Amiga 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a dal tipo di frattale corrente, se � di tipo "Mandelbrot"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ispondente di tipo "Julia".  Per chiarimenti andate alla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a ai vari tipi di frat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 notare che questa funzione cambia il tipo di frat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lette giusta � importantissima per apprezzare la bellezza dei fratt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zioni minime possono cambiare completamente l' aspetto di un' im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men� viene disattivato quando Fractals � sullo schermo pubblic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vedi men� Settings/Screen Mode), perch� non � buona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e la palette di uno schermo pub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Amiga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per modificare la palette. Fractals gestisce la palet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livelli per componente cromatica anche sugli Amiga non dot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set AGA o di schede grafiche. I gadget Ok, Undo, Cancel e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selezionare e modificare un colore non hanno bisogno di spiega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gadget Spread crea una serie di sfumature tra due color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ate sul primo colore, poi su Spread ed infine sull'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e, ed i colori intermedi verranno calcolati in modo che ci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 variazione minima tra due colori adia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adgets � e � "spostano" la palette di un colore verso sinist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a, con un effetto simile a quello del color cycling (vedi do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 "negativizza" la palette, come se vedeste il negativo di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to de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� (Amiga ( e 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� (Amiga ) e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verso questi due sottomen� � possibile caricare e salv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attualmente selezionata sia in formato IFF ILBM (con Open/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ssibile "rubare" la palette ad un' immagine qualsiasi), s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o ASCII (comodo per leggere/scrivere palette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micame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formato del file ASCII � semplice: in ogni linea vanno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 numeri in decimale, esadecimale (preceduti da $) o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ceduti da %), separati da un numero qualsiasi di spazi; i 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 costituiscono le componenti rossa, verde e blu. Se uno 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 mancano, la relativa componente verr� messa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gono ignorati tutti gli spazi e tab presenti sulla linea, no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i caratteri spur� che seguono un numero.  Le line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gono `;' come primo carattere vengono ignorate.  Per av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pio, utilizzate Save/ASCII e date un' occhiata al file prod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s � (Amiga 0-7 e 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varie voci di questo men� vi permettono di selezionare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 preparate dall' autore e particolarmente adatt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tt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voce Default seleziona la palette in uso al momento del lanc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s, solitamente la stessa del Workbench; la voc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ziona la palette caricata da disco insieme all' immagine,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alette che era in uso al momento della creazione del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non � stata caricata un' im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(Amig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iva/disattiva il color cycling.  Provatelo!!  La routin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gue materialmente il ciclaggio si attacca all' interrup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blank, cos� � possibile continuare ad usare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nte il color cycling � possibile modificare la palett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pre, per� con una peculiarit�:  utilizzando il requester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a la palette "ruotata", cos� � possibile registr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emente come palette dell' im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a notare che il numero di colori che vengono fatti ciclare �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minore tra quello dell' immagine e quello de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(Amiga 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cla pi� velocemente.  Per default la palette viene modificata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que vertical blank (ce ne sono cinquanta al secondo).  Ogn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selezionate Faster, questo numero viene diminuito di 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(Amiga 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cla pi� lentamente, o meglio aumenta di uno il numero di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tra due modifiche succ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(Amiga 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 la direzione di rotazione dell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(Amiga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ziona il modo video dello schermo di Fractals. Se non spec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samente nei tool types o da linea di comando, Fractals ap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o schermo nello stesso modo dello schermo pubblico di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ssibile selezionare il modo Default:  Fractals aprir� le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stre sullo schermo pubblico di default, solitamente il Workb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parmiando un po' di preziosa memoria grafica.  In questo cas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sentito modificare la palette (vedi men�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ndo nei tool types SCREENMODE=ASK oppure usando l' opzi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da linea di comando, Fractals aprir� questo requester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ziare a lavorare.  Selezionando "Cancel" in questo caso,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er� immedia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nt (Amiga 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ziona il font da usare nello schermo di Fractals. �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zare questa opzione anche quando Fractals � sullo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default, ma la selezione effettuata verr� utilizzata sol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aggio ad uno schermo priv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�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dare una rapida occhiata all' immagine potete calcolare sol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e dei punti selezionando 2 o 3 da questo men�, cos� da ridur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 di calcolo di quattro o nove vo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IFF? (Amig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les grafici IFF ILBM possono essere compressi con un algorit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amato ByteRun1 (tecnicamente si tratta di una specie di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). Se preferite non comprimerli, questa opzione fa per v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 aggiunto questa opzione perch� avevo bisogno di 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agini non compresse per testare la routine di caric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ctals, e non avevo un programma che lo potesse far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cons? (Amiga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do questa opzione � selezionata, Fractals aggiunge un' icon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F che sal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opzione � attiva se Fractals � stato lanciato da Workbench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� specificato diversamente nei tool types), mentre � disatt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Fractals � stato lanciato da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bench � (Amiga { e 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questo men� potete aprire e chiudere lo schermo del Workb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� nessuna applicazione abbia finestre aperte sullo stesso (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empio, Fractals stesso): in questo modo potete guadagnare un p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 memoria graf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optionem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ltre, il task di calcolo continua a girare anche quando non �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frescare lo schermo perch� si sta compiendo qualche operazione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o di men�, spostamento di finest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ari^ insiemi sono tutti rovesciati rispetto all' asse X (ossia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positive sono sotto e viceversa), principalmente perch� non av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lia di scrivere il (poco) codice necessario per raddrizzarli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verso i tool types dell' icona di Fractals (modificabili da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il men� Icon/Information) � possibile modificare alcune impost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MODE=modeid oppur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 il modo video iniziale: va inserito il valore num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o in decimale, esadecimale (preceduto da $) o b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ceduto da %), oppure la stringa ASK. I valori numerici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re ricavati dal file di inclusione graphics/modeid.h,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tti direttamente da Fractals (!!!). Specificando ASK,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ir� lo screen mode requester prima di aprire 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WIDTH=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HEIGHT=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DEPTH=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i dello schermo. Le dimensioni minime sono 320�200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ra dell' utente specificare combinazioni di modi vide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i (profondit�, in particolare) accettabili da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ssibile specificare le dimensioni desiderate insie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MODE=ASK, cos� da poter verificare se il modo video desid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te le dimensioni spec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WIDTH=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HEIGHT=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DEPTH=&lt;dep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i della bitmap. Le dimensioni minime sono 16�16�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dimensioni massime sono 2048�2048�8 (memoria permett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rebbero quattro megabytes di memoria graf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dimensioni impostate nel programma sono 200�200�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NAME=nome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IZE=al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da usare nello schermo di Fractals. Se non � specificato,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to il font proporzionale standard selezionato nelle prefe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FF=YES opp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ICONS=YES opp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 due tool types controllano lo stato iniziale del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ispondenti del men�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tipo di frat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!!!) Inizia a calcolare appena viene aperto 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 di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a linea di comando � possibile specificare i files da caricare,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iziale, e le dimensioni dello schermo e della bitmap: per i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ssono essere usati gli stessi valori gi� descritti per il to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. Il template completo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/M,MODE/K,SW/K/N,SH/K/N,SD/K/N,BW/K/N,BH/K/N,BD/K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 se lanciate Fractals da CLI non lamentatevi che � laconica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atematica intera di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ndo l' opzione Math Type/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non usa l' aritmetica in floating point nelle fasi del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 e proprio:  questo � il motivo della sua velocit� piuttosto ele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etto ad altri programmi analoghi (bench� ne esistano di pi� veloc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coli vengono effettuati su interi long (a 32 bit), dei quali gli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lti vengono usati come parte intera ed i ventiquattro bit bass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 decimale.  Ci� equivale a dire che i numeri sono stati moltiplica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elevato al numero di bit usati nella parte decimale, cio� per 2^2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77216, e ci permette di rappresentare i numeri compresi tra -128 incluso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8 escluso con una precisione di 1/2^24 (circa 0.00000006).  Per il n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o � pi� che sufficiente, ma se zoomate troppo la bellezza dei frat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sostituita da una serie di quadratoni:  ci� accade quando l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i due estremi dello schermo � minore della dimensione in pixel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sso, in quanto la divisione che calcola la distanza tra du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centi arrotonda il risultato, e quindi la stessa linea (o la st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a) del frattale viene calcolata pi� volte.  La dimensione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 di una bitmap di 320 pixel di larghezza, come il tipico scher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a risoluzione, � 0.00001908, che moltiplicato per 2^24 fa proprio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 addizione e la sottrazione tra questi numeri non differiscono da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 soliti long, contrariamente alla moltiplicazione ed alla divis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amo il per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iamo i nostri due numeri da moltiplicare, A e B.  Come detto sopra,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 moltiplicati per una quantit� che chiameremo S:  perci� A e B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scritti come AS e BS, dove S vale appunto 2^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guendo la moltiplicazione AS�BS = ABS� vediamo che i numeri non so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iplicati per la quantit� di prima, c' � una S di troppo:  quindi dobb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e il tutto pe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qui entra in gioco un trucchetto.  Essendo 2^24 una potenza di due, inv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sare una divisione (anzi, una complessa routine per effettuare divi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, non supportate dal 68000), possiamo usare un' istruzione di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amente pi� veloce, soprattutto se avete un 68020 o un 68030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no uno speciale circuito addetto agli "shiftagg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divisione � il contrario:  la S si semplifica, e quindi per cal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ttamente AS/BS dobbiamo in realt� calcolare AS�/BS.  In parole po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biamo moltiplicare AS per S prima di efettuare la divisione.  Att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outine di divisione non � necessaria per alcun tipo di frat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e uno shift di 24 bit � il miglior compromesso tra la precisione 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� di calcolo in quanto, essendo la parte decimale composta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intero di bytes, lo shift vero e proprio pu� spesso essere ottim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eriormente grazie al vasto e completo set di istruzioni del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che parola sui frat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supporta solo alcuni frattali un p� particolari, ma che producon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i pi� belle.  Si tratta di frattali generati attraverso l' it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a funzione su numeri complessi, in cui ogni punto � indipendente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:  gli insiemi di Mandelbrot e Julia sono due esempi.  Mate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ndo, si tratta di uno studio di successioni o serie parametrich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compl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i tipi di frattali (in generale i frattali non deterministici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le curve di Sierpinski, o i frattali che simulano montagne ed alb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no un punto partendo dal precedente, o usano metodi compl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e troppo lunghi da spiegare in questa sede, oltre che diffici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re usando solo la matematica intera.  Per inciso,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i quei frattali che, dati gli stessi parametri, producono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tesso risultato sul vostro monitor; invece sono non deterministici qu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affidano la generazione anche al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 insieme di una funzione � costituito da tutti quei punti che, appli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o la funzione, NON fuggono verso l' infinito.  La parte esterna per�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amente colorata, � la pi� interessante ai fini estetici (cio�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i), e quindi ricordate (consiglio numero uno):  le immagini pi� 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 solito lungo i bordi dell' insieme vero e proprio, dove i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no pi� rapid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ticamente, il nostro compito sar� di prendere un numero complesso Z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come parti reale ed immaginaria rispettivamente le coordinate X e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un punto sul nostro schermo, ed iterare una formula del tipo Z(n+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Z(n)) per determinare se il punto fugge verso l' infinito o rimane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 origine.  Se fugge, il punto di partenza viene acceso con un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zionale al numero di iterazioni effettuate fino a quel momento; in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o andrebbe usato un colore diverso da tutti gli altri per evidenz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versa condizione del punto, ma ho preferito usare come colore il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iterazioni per semplificare (e quindi velocizzare) gli algorit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eterminare se un punto fugge verso l' infinito, basta controll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ore del suo modulo (la sua distanza dall' origine):  � stato di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quando il modulo supera due il punto si dirige verso l' infi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amente, se il modulo di Z(n) � maggiore di due, quello di Z(n+1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ore del rapporto tra il volume di un protone e quello dell' in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o:  anche se non ci fosse spazio tra gli atomi che compongo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, considerate che nell' universo ci sono la bellezza di 10^85 at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per programmatori:  il modulo si calcola usando il buon vecchio teo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itagora:  radice quadrata della somma dei quadrati delle parti rea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ginaria del numero in questione.  Ma la radice quadrata � molto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lunga da calcolare, perci� possiamo lasciarla perdere e confront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con il quadrato del numero che avremmo dovuto usare:  nel nostro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amo il modulo senza radice con quattro (due al quadra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armiando un sacco di lavoro sia a noi programmatori sia all'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olat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viamente, per avere la certezza che un punto non fugga verso l' infin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ovrebbero effettuare infinite iterazioni, ma ci� �, evidente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e:  uno dei requisiti principali di un algoritmo, per poter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tale, � di essere finito, e comunque il tempo a nost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uttosto limitato.  Per fortuna anche il nostro schermo � finito, per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 prime immagini bastano 100 o 150 iterazioni.  Dopo qualche zoom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io aumentare tale li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ipi di frattali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classico insieme che ha preso il nome da Benoit Mandelbrot,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ritore e pioniere della geometria frattale. Viene generato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one Z(n+1) = Z(n)� + C, dove C � la coordinata del pu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ame e Z(0) 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uccessione � la stessa dell' insieme di Mandelbrot, ma la co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unto viene messa in Z(0) e C � costante (le parti rea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aginaria di C sono rispettivamente i parametri uno e d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ndi, mentre l' insieme di Mandelbrot � unico, c' � un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o di insiemi di Julia, uno per ogni valore di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 insieme di Mandelbrot e gli insiemi di Julia sono 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imamente (cosa che vale anche per equivalenti come Mandel^4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a^4):  per i valori di C interni all' insieme di Mandelbrot, 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eme di Julia corrispondente � connesso; per valori di C ester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 insieme si frantuma in infiniti pezzettini (polvere di Fat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immagini pi� belle sono date dai valori di C prossimi, sia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esterni, al confine dell' insieme di Mandelbrot, e somi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 zona prossima al punto in questione, un' altr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ilmente spieg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unzione Edit/Switch to Julia passa dall' insieme di Mandelbro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eme di Julia (o equivalenti), usando come parametro (C) i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ntemente al centro dello schermo, e calcolando l' interva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per il tipo di frattale di "destinazi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^3,Julia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 due insiemi hanno la stessa formula dell' insie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, tranne per il fatto che Z viene elevato al cubo (da cui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sso ^3). Vale tutto ci� che � stato detto per 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el^4,Julia^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sopra, ma Z viene elevato alla quarta potenza (da cui suffisso ^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ap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 spazio di Lyapunov � stato descritto su un numero di "Le Scien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routine in aritmetica intera utilizza una tabella di logarit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alcolati per questioni di velocit�: questa tabella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zializzata la prima volta che viene generato un Lyapunov, e 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iede circa una quarantina di secondi su un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morph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a formule genera un biomorfo.  La successione generat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(n+1) = Z(n)� + C come quella di Mandel^3/Julia^3, ma il meto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i viene determinato il colore cambia completamente:  se i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luto della parte reale o immaginaria oppure il modulo di Z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giori di un numero N (in Fractals N vale sei per default) si 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 ciclo di calcolo; il punto viene colorato in proporzion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ore assoluto della parte reale o immaginaria di Z se almeno u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 � minore di N, oppure viene usato il colore di sfondo. 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morfi, il numero delle iterazioni va tenuto molto b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mente non pi� di 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iomorfi sono stati scoperti nel 1985 da Wilson A. Pick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ga di Mandelbrot, per un banale errore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cambi� un AND con un OR), mentre compiva ricerche sugli insi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ia.  Il loro nome � dovuto alla somiglianza con alcuni organis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ellul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uro titolo informativo vi dico che Pickover usava un valore di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 a dieci, ma a causa dell' intervallo di valori piuttost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 l' aritmetica in virgola fissa permette il valore inizi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ls � minore.  Se usate l' aritmetica in virgola mobile,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zare tale valore a piacimento (vedi men� Edit/Bail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e generato dalla successione Z(n+1) = LAMBDA�Z(n)�(1-Z(n)),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a in Z(0) e LAMBDA costante (i paramet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chiedetemi notizie su questa formula:  la ho tirata fuori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 dai sorgenti di FractInt 8.0 perch� genera belle immagi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e generato dalla (curiosa) formula segu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(0) = T(0) = C = coordinate del pun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(n+1) = Z(n)� + T(n)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(n+1) = Z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per Lambda, non so niente altro su Manowar; l' unica va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a provenienza della formula:  FractInt for Windows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der (tratto da "FractInt 16.0"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(0) = C(0) = coordinate de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(n+1) = Z(n)� + 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(n+1) = C(n)/2 + Z(n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di Newton per trovare le radici approssimate di un polino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ormula di Newton, dato un polinomio p(z) di grado n,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[k+1] = z[k] - p(z[k]) / p'(z[k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ve p'(z) indica la derivata di p(z).  Scegliendo ad arbitrio z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applicando ripetutamente la formula, si ottiene una ap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azione vicina a piacere ad una delle radici.  In teoria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caso particolare a cui siamo interessati � p(z) = z^n - r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do denominatore comune e semplificando, diven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[k+1] = z[k] - (z[k]^n - r) / nz[k]^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 ((n-1)z[k] + r) / nz[k]^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aggior parte dei punti convergono rapidamente verso una rad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 alcuni punti, posti lungo i confini dei bacini di attr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ci (� stato mostrato che se in un punto si incontrano due bac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ra si incontrano TUTTI i bacini), non convergono aff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grafico mostra in diversi colori i bacini di attr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 radici, e nel colore di sfondo i punti che, al termi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zioni, non si sono avvicinati alle rad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qualche formula interessante, aspetto solo che me la man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eme ad una descrizione il pi� approfondita possibile (se pote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mente, anche voi avrete la vostra parte di gl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 � un programma freeware:  come tale � liberamente distrib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za scopo di lucro (escluso un eventuale contributo alle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zione e distribuzione), purch� accompagnato dai files inclus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orgenti possono essere richiesti all' autore per il semplice cos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o:  contattatemi per accordi.  Inoltre, chi dovesse utilizzare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dice � tenuto a citare l' autore originale, se non vuole 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cenza gli rimorda a vi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L' autore non si assume alcuna responsabilit� in caso di danni,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malfunzionamenti o perdite di dati causati da Fractals o da parti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1mdel suo codice; l' utente si assume qualsiasi rischio.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una piccola donazione, se coprir� le spese, o meglio spedendomi un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na busta affrancata con il vostro indirizzo, riceverete l' ultim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a sar� disponibile.  Gi� che spedite, inviatemi suggerimenti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liorie o sulle modifiche che ritenete pi� oppor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2;43m                        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2;43m        Flavio Stanchina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2;43m    Localit� Montevaccino, 39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2;43m       38040 Trento, ITALY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2;43m        Tel. 0461/993317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2;43m     2:333/408.9@fidonet.org     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2;43m                                 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