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  on  Status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even CleanUp, 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 Since the  ex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 network.TOT with  each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 import log(s).  Single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a monthly rollover of the LOG(s) using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.EXE may  be used if  not in path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Status (not in current dir 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 the same location then use the 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can 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up  to 8 characters of your network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 of your  Postlink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 the path and  name for your 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If you are not  using this option the file can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 or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and 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  Totals, 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XE from.  The file name  is the first 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 your  copy  of  Statu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you will  have to edit  the top 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re than one Status execution, say for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rst one will  be executed with  the rollover.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nly  contain that  color format. It  is comple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 codes existed in the original bulletin.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moved or replaced with whatever colors you wan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. If you  change this directory make  sure you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current month (change  from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 will start at the first current month's date Statu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month's  log.  Bulletins  generated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 archive will  contain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what the program is  doing should lockups  occur.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these areas  and took some time  to isolate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 very quick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bulletins  it 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configuration 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problems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RR.  If  no  imported/exported  messages  are 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 ALL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you just 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 as  many times as needed, with 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386/33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corrected  the  archiving problems  with the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ARE.EXE is loaded.  This was not my error, 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,  Share and  Borland's Pascal.  I don't  know who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 be executed. I have no idea the possible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 have been unable to trap PKZIP.EXE error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upply name  of BBS  to be  added to  program,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serial  number is based  on exact syntax.  I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do have a US Robotics 14.4 D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