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tility I used to convert the original TinyBase.db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file usable by MyMU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