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DD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ttempt to define the information that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" and the "@" portions of a message.  These help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RCHIAL ADDRESS of a message.  The two types of messages that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PERSONAL an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Personal message, the first line that is sen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 Send the Pers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����������������� TO K7AY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 xml:space="preserve">    ������� distribute to the BBS N7F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 xml:space="preserve">    �</w:t>
        <w:tab/>
        <w:t xml:space="preserve">       located in WAshing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 xml:space="preserve">    �</w:t>
        <w:tab/>
        <w:tab/>
        <w:t xml:space="preserve">      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 xml:space="preserve">    �</w:t>
        <w:tab/>
        <w:tab/>
        <w:t xml:space="preserve">      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���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  <w:tab/>
        <w:t xml:space="preserve">    SP K7AYC @ N7FSP.W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it is a Bulletin, it 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����������������� addressed TO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ab/>
        <w:t xml:space="preserve">       AMS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>����������� distribute to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>�</w:t>
        <w:tab/>
        <w:t xml:space="preserve">       location Pacific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  <w:tab/>
        <w:t xml:space="preserve">    SB AMSAT @ P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1 the message being sent is Personal and needs a specific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ddress.  The hierarchy of the address is parsed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 and identifies the location of the station to whom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 The format of that addr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Send Personal </w:t>
        <w:tab/>
        <w:tab/>
        <w:tab/>
        <w:tab/>
        <w:t>�� NA  - N.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ab/>
        <w:t>�� SA  - S.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ab/>
        <w:tab/>
        <w:tab/>
        <w:tab/>
        <w:tab/>
        <w:tab/>
        <w:tab/>
        <w:t>�� EU 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K7AYC  @</w:t>
        <w:tab/>
        <w:t xml:space="preserve">N7FSP.WA.USA.NA </w:t>
        <w:tab/>
        <w:tab/>
        <w:tab/>
        <w:t>�� AS  -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ab/>
        <w:t xml:space="preserve">����� �� ��� �� </w:t>
        <w:tab/>
        <w:tab/>
        <w:tab/>
        <w:t>�� AF  -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    �   �  ��� CONTINENT �� examples ��� AU 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    �   ��� COUNTRY ���� examples ������ ARG -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    � </w:t>
        <w:tab/>
        <w:tab/>
        <w:tab/>
        <w:tab/>
        <w:t>�� AUS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    ��� STATE or PROVINCE</w:t>
        <w:tab/>
        <w:tab/>
        <w:t>�� CAN 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</w:t>
        <w:tab/>
        <w:t xml:space="preserve">  (see note below)</w:t>
        <w:tab/>
        <w:tab/>
        <w:t>�� FRA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</w:t>
        <w:tab/>
        <w:tab/>
        <w:tab/>
        <w:tab/>
        <w:tab/>
        <w:t>�� GBR - Great Br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</w:t>
        <w:tab/>
        <w:tab/>
        <w:tab/>
        <w:tab/>
        <w:tab/>
        <w:t>�� JPN -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�� DESTINATION BBS CALLSIGN</w:t>
        <w:tab/>
        <w:tab/>
        <w:t>�� MEX -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>�� NZL - New Z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ADDRESSEE CALLSIGN</w:t>
        <w:tab/>
        <w:tab/>
        <w:tab/>
        <w:tab/>
        <w:t>�� MEX -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 USA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The state (or province) can be left out if it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untry to which the message is dest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The State, Country and Continental H designators ar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ssage is in its part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2 the message being sent is a Bulletin. In Bulletins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 is expressed in both the TO (expressing an AREA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@ (expressing the GEOGRAPHICAL ADDRESS) portions of the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ontain Geographical Router if the bulletin is to leav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For example SB ALL @ IA.IA will forward using the Hierarchi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fter the @ BB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Bulletin ���Ŀ</w:t>
        <w:tab/>
        <w:t xml:space="preserve"> ���������������� TO portion of addres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 xml:space="preserve"> �</w:t>
        <w:tab/>
        <w:tab/>
        <w:t xml:space="preserve">       the AREA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 xml:space="preserve"> �</w:t>
        <w:tab/>
        <w:t xml:space="preserve">  ������� @ portion of address identif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 ������   ������</w:t>
        <w:tab/>
        <w:t xml:space="preserve">     limits GEOGRAPH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B TTTTTT @ 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 portion identifies the AREA OF INTEREST, which usually is a topic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RL, EXAMS, SALE, SAT, etc.  It helps identify the population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n interest in reading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portion of the message narrows the distribution of the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EOGRAPHIC AREAS (e.g. USA, OR, etc.) and in a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road topical area (e.g. SYSOP, AMS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SALE  @ PNW    ��������  advertise ham gear for sale in Pacific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DX    @ USA    ��������  a DX bulletin for distribution in whol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USERS @ K7UKP  ��������  Information for users of K7UK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CLUB  @ K7UKP  ��������  a club bulletin for persons on K7UK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the information that should be placed in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BULLETIN.  They identify the 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     All packet sta.(see note below)�MODS    re: equipment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RRL    ARRL/CRRL bulletins</w:t>
        <w:tab/>
        <w:t xml:space="preserve">    �MSYS    MSYS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LLS   last calls issued FCC</w:t>
        <w:tab/>
        <w:t xml:space="preserve">    �NETWRK  packet network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LASS   re: ham license classes</w:t>
        <w:tab/>
        <w:t xml:space="preserve">    �NTS     Nat. Traf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LUB    Club events/meet/etc.</w:t>
        <w:tab/>
        <w:t xml:space="preserve">    �PUBSVC  Public servic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X      DX reports and info</w:t>
        <w:tab/>
        <w:t xml:space="preserve">    �REBBS   AA4RE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EVENT   announcment</w:t>
        <w:tab/>
        <w:tab/>
        <w:t>���ĴRLIBBS  RLI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EXAMS   re: ham examinations</w:t>
        <w:tab/>
        <w:t>�   �RTTYDX  VK2SG RTT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HAMFST  Hamfest/flea mkt info.</w:t>
        <w:tab/>
        <w:t>�   �SAT     Satell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HELP    need help, questions</w:t>
        <w:tab/>
        <w:t>�   �SALE    Items for sale/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INFO    General information</w:t>
        <w:tab/>
        <w:t>�   �SPACE   SpaceNews-KB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KEPS    Keplerian Elem.(satellite) �   �SWAP    SWAP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LIST    Lists, BBSs, Nodes, Freqs</w:t>
        <w:tab/>
        <w:t>�   �SYSOP   For 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MBLBBS  MBL BBS info</w:t>
        <w:tab/>
        <w:tab/>
        <w:t>�   �TCPIP   TCP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MAPKEY  Index or lists of maps</w:t>
        <w:tab/>
        <w:t>�   �USERS   All users of a si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 �</w:t>
      </w:r>
      <w:r>
        <w:rPr/>
        <w:t>WANTED  Ham gea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# TR  SIZE TO     FROM   @BBS   DATE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14 PN  2166 SYSOP  K7UKP  PNW    910527  MESSAGE ROU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(ALL) - Use the ALL designation sparingly.  Instead, use the @ ALL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OGRAPHIC ADDRESS along with an 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the information that should be placed in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 position of a BULLETIN.  They identify the GEOGRAPHIC ADDRESS.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SA      National distribution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USW   West Coast only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MSAT    National AMSAT info.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D       Idaho only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AN80    Limited Distribution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LAN40    Limited Distribution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MT       Montana only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OR       Oregon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PDX      Portland, Oregon area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 xml:space="preserve">PNW      Entire Pacific NW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PUGET    Seattle, Washington area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WAGB     Washington State only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WWGB     West WA incl. some OR &amp; BC BBS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# TR  SIZE TO     FROM   @BBS   DATE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14 PN  2166 SYSOP  K7UKP  PNW    910527  MESSAGE ROU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Bulletin Identifi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BID format used by the ARR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originated for national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x###  where ### is the bulletin number (padded with leading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represents the bulletin type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.... Gener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.... CRRL Bulletin (from W1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.... D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 .... JAR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.... Kepleria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.... Propagation Foreca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.... Satelli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.... Miscellaneous (none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Ux###  where ### is the bulletin number (padded with leading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represents the language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....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.... His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bulletins, please contac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where you foun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