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 ����   ���� ����������  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��   ���� ����   ���� ����    ���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  ����   ���� ����   ���� ��������� 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�   ���� ����������  ��������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��������� ����        ����    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  ���������  ����        �����������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��   ���� �����������  ����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�� ����   ���� ����    ���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  ����   ���� ���������   �������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 ����   ���� ���������      �������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����    ���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���������  �����������  ����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[ 3.0 ]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released as freeware. No fee is expected, or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use. You may upload this file to BBS, and give copies to other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no fee is charged. THIS SOFTWARE IS NOT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pite the method of release, Shadowland Software holds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will require at least 500K of memory, and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BM compatible machine, as well as any monitor. For best appear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a CGA monitor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guess" at the DOS prompt. Choose whether you want to gu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or number. You may also opt for help, or to see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able to guess a number between 1 and 500, and hav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do so. You will get 2 points if you guess the number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t, just type 1515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s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given a clue, and how many letters the word has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10 tries to get the word right. If you guess it, you'll get 4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lay, you will be given a short clue, and an indication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letters the word has. A number in parenthesis (10)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0 letters in tha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let you see how many questions you've correctly answe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points you have, for the cur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hoosing this, you can elect whether or not to have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mains in effect only for the time you ar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"5", or "S" will show you the score of the last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. At the end of the game, if you scored, you will be ask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If you do not give any name, your score will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mmands are also valid at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/T-  Takes you to the togg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/X-  Same as "4", q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/C-  Credits; shows who worked o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- Shows current time,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/H- Same as "3", takes you to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Shadow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and suggestions are welco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dow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O. Box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gg Harbor City, NJ, 08215-0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eleases are coming soon from Shadowland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Pack 3.0, Coming Jun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llection of freeware DOS utilities with new addi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vements on exist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Assistant 2.0, Coming Sept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DOS shell enters freeware with major improvements. A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look, and many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, of course, always watch for BBS World Magaz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, Programming, and Documentation By:  Mike Dela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