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&amp;D Char Generat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amp;D Char generator, makes a character using the Advanced D&amp;D 2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is written to CHAR.DOC, the program will not over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ly made character, therefor once a character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name the file, or delete it if you do not like the way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pent many hours writing this program, and tried to follow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"T", however I am human, and imagine I have made some mis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.  It would be appreciated if you dropped me a line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my program out to me.  I'll fix them and release ano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now no mistakes have been pointed out, and I'm currentl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hters hand book to the program. I'd like to add all the han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.. If no one registers this then that will be my 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s I've put in writing this program will never make up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ave by creating characters with it, even though it is a big dif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 minutes using the program, and 3 or 4 hours without... 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at it can save you enough time to make it worth your whi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$, in appreciation of my time in making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dollars is for THIS program, once all of the hand books, (if i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wether or not YOU register) the price for registration wi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however if you register the first version it is good for a dis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 lil more exact.  When the handbooks are entered it will cost 20$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viosly registered people will have the upgrade for 5$..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5$ in the long r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bugs, etc. are deeply appreciated, keep in mind you do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But in any case, the registration (and address if you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comment)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sks prefered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Rex Es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 E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03 E28TH ST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 MO. 64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