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g/etext93/tarz410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OF TARZAN by 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3  [Etext #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OF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LBERT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boat of the Marjorie W. was floa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Ugambi with ebb tide and current.  Her cre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enjoying this respite from the arduous labor of 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ream.  Three miles below them lay the Marjori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quite ready to sail so soon as they should have cla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and swung the long boat to its davits.  Pres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every man was drawn from his dreaming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ing to the northern bank of the river.  There,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in a cracked falsetto and with skinny arms outstre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a strange apparition of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t the 'ell?" ejaculated one o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white man!" muttered the mate, and then:  "M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s, boys, and we'll just pull over an' see what 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me close to the shore they saw an ema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ith scant white locks tangled and matted.  The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body was naked but for a loin cloth.  Tears wer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unken pock-marked cheeks.  The man jabb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trange 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shun," hazarded the mate.  "Savvy English?"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, and in that tongue, brokenly and haltingly,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many years since he had used it, he begg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m with them away from this awful country. 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e Marjorie W. the stranger told his rescuers a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privation, hardships, and torture, extending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years.  How he happened to have come to Africa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, leaving them to assume he had forgotten the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 prior to the frightful ordeals that had wrec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nd physically.  He did not even tell them his tr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y knew him only as Michael Sabrov, nor wa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between this sorry wreck and the viri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cipled, Alexis Paulvitch of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ten years since the Russian had escaped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riend, the arch-fiend Rokoff, and not onc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ose ten years had Paulvitch cursed the f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iven to Nicholas Rokoff death and immunity from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had meted to him the hideous terrors of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worse than the death that persistently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had taken to the jungle when he had seen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zan and their savage lord swarm the deck of the Kin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is terror lest Tarzan pursue and capture him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on deep into the jungle, only to fall at l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one of the savage cannibal tribes that had fel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koff's evil temper and cruel brutality.  Some strange w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ef of this tribe saved Paulvitch from death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 him into a life of misery and torture.  For ten y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he butt of the village, beaten and stoned by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ren, cut and slashed and disfigured by the warri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ctim of often recurring fevers of the most malignant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e did not die.  Smallpox laid its hideous clutches upon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him unspeakably branded with its repulsive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attentions of the tribe the cou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s Paulvitch was so altered that his own moth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gnized in the pitiful mask he called his fa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eature.  A few scraggly, yellow-white locks had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, dark hair that had covered his head.  His limbs wer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sted, he walked with a shuffling, unsteady gait,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forward.  His teeth were gone--knocked out by his savage ma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s mentality was but a sorry mockery of what it once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him aboard the Marjorie W., and there they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rsed him.  He gained a little in strength;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never altered for the better--a human dere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 and wrecked, they had found him; a human dere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ed and wrecked, he would remain until death claim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till in his thirties, Alexis Paulvitch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for eighty.  Inscrutable Nature had dema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lice a greater penalty than his principal had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d of Alexis Paulvitch there lingered no thou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--only a dull hatred of the man whom he and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ied to break, and failed.  There was hatred, too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Rokoff, for Rokoff had led him into the horro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dergone.  There was hatred of the police of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from which he had had to flee.  There was hatred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order, hatred of everything.  Every moment of th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ng life was filled with morbid thought of hatred--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ntally as he was physically in outward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ification of the blighting emotion of Hate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r nothing to do with the men who had rescu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oo weak to work and too morose for compan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quickly left him alone to his ow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jorie W. had been chartered by a syndicate of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equipped with a laboratory and a staff of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ut to search for some natural produc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ho footed the bills had been impo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at an enormous cost.  What the product w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the Marjorie W. knew except the scientists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any moment to us, other than that it led the 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sland off the coast of Africa after Alexis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aken 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lay at anchor off the coast for several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tony of life aboard her became trying for the c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nt often ashore, and finally Paulvitch asked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-he too was tiring of the blighting sameness of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was heavily timbered.  Dense jungle ran dow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ach.  The scientists were far inland, pros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arch for the valuable commodity that native rum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land had led them to believe might be foun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able quantity.  The ship's company fished, h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d.  Paulvitch shuffled up and down the beach, o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e of the great trees that skirted it.  One da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ere gathered at a little distance inspecting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 that had fallen to the gun of one of them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inland, Paulvitch lay sleeping beneath his tre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by the touch of a hand upon his shoulder.  With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 up to see a huge, anthropoid ape squatting at hi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ng him intently.  The Russian was thoroughly fright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toward the sailors--they were a couple of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away.  Again the ape plucked at his shoulder, ja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vely.  Paulvitch saw no menace in the inquiring g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itude of the beast.  He got slowly to his feet. 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at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doubled, the man shuffled cautiously away toward the sai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moved with him, taking one of his arms.  They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 the little knot of men before they were s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 Paulvitch had become assured that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no harm.  The animal evidently was accusto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human beings.  It occurred to the Russi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represented a certain considerable money valu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hed the sailors he had decided he should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 looked up and saw the oddly paire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oward them they were filled with amaz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a run toward the two.  The ape showed no sign of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e grasped each sailor by the shoulder and pee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nestly into his face.  Having inspected them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Paulvitch's side, disappointment written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countenance and in his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were delighted with him.  They gathered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Paulvitch many questions, and examining his comp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told them that the ape was his--noth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 offer--but kept harping continually up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"The ape is mine.  The ape is mine."  Tiring of Paulv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n essayed a pleasantry.  Circling abou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he prodded the anthropoid in the back with a pin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beast wheeled upon its tormentor, and, in the bri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of turning, the placid, friendly animal was metamorph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nzied demon of rage.  The broad grin that had s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's face as he perpetrated his little joke froz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error.  He attempted to dodge the lo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ched for him; but, failing, drew a long knife tha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belt.  With a single wrench the ape tore the weap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's grasp and flung it to one side, then his yellow 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ried in the sailo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cks and knives the man's companions fel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while Paulvitch danced around the cursing snarl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ing and screaming pleas and threats.  He saw his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lth rapidly dissipating before the weapons of the sai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, however, proved no easy victim to the superi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fated to overwhelm him.  Rising from the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recipitated the battle he shook his giant sh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himself from two of the men that were cling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with mighty blows of his open palms fell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his attackers, leaping hither and th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of a small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 had been witnessed by the captain and ma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landing from the Marjorie W., and Paulvitch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ow running forward with drawn revol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ailors who had brought them ashore trailed at their he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stood looking about him at the havoc he had wro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was awaiting a renewal of the attack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ng which of his foes he should extermin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could not guess.  What he could gues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moment the two officers came within fir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st they would put an end to him in short ord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re done and done quickly to prevent.  The ap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 move to attack the Russian but even so the man w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ure of what might happen were he to interfere with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now thoroughly aroused to bestial rage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of new spilled blood fresh in its nostrils.  For an insta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, and then again there rose before him the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uence which this great anthropoid would doubtless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 once Paulvitch had landed him safely in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like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shouting to him now to stand asid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shot at the animal; but instead Paulvitch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e's side, and though the man's hair quivered at it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stered his fear and laid hold of the ape'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he commanded, and tugged to pull the be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ailors, many of whom were now sitting up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fright or crawling away from their conqueror up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 ape permitted itself to be led to one side, n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 the slightest indication of a desire to harm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came to a halt a few paces from the od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aside, Sabrov!" he commanded.  "I'll put that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on't chew up any more able sea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n't his fault, captain," pleaded Paulvitch.  "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him.  The men started it--they attacked him first. 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perfectly gentle--and he's mine--he's mine--he's m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let you kill him," he concluded, as his half-wr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ty pictured anew the pleasure that money would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--money that he could not hope to possess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ndfall as the ap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lowered his weapon.  "The men started it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" he repeated.  "How about that?" and he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s who had by this time picked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none of them much the worse for his experienc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who had been the cause of it, and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nurse a sore shoulder for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son done it," said one of the men.  "He stuck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nk from behind, and the monk got him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him bloomin' well right--an' he got the rest of u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can't blame him, since we all jumped him to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looked at Simpson, who sheepishly ad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the allegation, then he stepped over to the ap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for himself the sort of temper the beast pos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noticeable that he kept his revolver cocked and l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d so.  However, he spoke soothingly to the anim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 at the Russian's side looking first at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sailors.  As the captain approached him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rose and waddled forward to meet him.  Upon his cou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me strange, searching expression that had mar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of each of the sailors he had first encountered. 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ose to the officer and laid a paw upon one of th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studying his face intently for a long mo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expression of disappointment accompani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a human sigh, as he turned away to pe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fashion into the faces of the mate and the two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arrived with the officers.  In each instance he s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, returning at length to Paulvitch's side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 down once more; thereafter evincing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ny of the other men, and apparently forg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cent batt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returned aboard the Marjorie W.,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companied by the ape, who seemed anxious to follow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nterposed no obstacles to the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great anthropoid was tacitly admitted to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p's company.  Once aboard he examined each new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ly, evincing the same disappointment in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marked his scrutiny of the others.  The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board often discussed the beast, but they we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satisfactorily for the strange ceremony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each new face.  Had he been discovered upon the ma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lace than the almost unknown isl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is home, they would have conclude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been a pet of man; but that theory was not te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isolation of his uninhabited island. 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to be searching for someone, an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return voyage from the island he was oft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ng about in various parts of the ship; but after he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d each face of the ship's company, and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rner of the vessel he lapsed into utter indiffer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  Even the Russian elicited only casual inter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ought him food.  At other times the ape appear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te him.  He never showed affection for him, or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pon the Marjorie W., nor did he at any time ev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savage temper that had marked his res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ack of the sailors upon him at the time that h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is time was spent in the eye of the ship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ahead, as though he were endowed with sufficien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the vessel was bound for some por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ther human beings to undergo his searching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Ajax, as he had been dubbed, wa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arkable and intelligent ape that any on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jorie W. ever had seen.  Nor was his intelligenc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attribute he owned.  His stature and physique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e, awe inspiring.  That he was old was quite 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his age had impaired his physical or mental po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it was not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t length the Marjorie W. came to Englan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s and the scientists, filled with compa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 wreck of a man they had rescued from the ju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Paulvitch with funds and bid him and his Ajax God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ock and all through the journey to Lo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had his hands full with Ajax.  Each new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that came within the anthropoid's k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crutinized, much to the horror of m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; but at last, failing, apparently, to discove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ught, the great ape relapsed into morbid in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asionally evincing interest in a passing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ndon, Paulvitch went directly with his priz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imal trainer.  This man was much impressed with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that he agreed to train him for a lion'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s of exhibiting him, and in the meantime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of both the ape and hi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me Ajax to London, and there was forged anoth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in of strange circumstances that were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arold Moore was a bilious-countenanced, stu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.  He took himself very seriously, and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, which latter was the tutoring of the young s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nobleman.  He felt that his charge was no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hat his parents had a right to expect, and he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tiously explaining this fact to the boy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that he isn't bright," he was saying; "if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 should have hopes of succeeding, for then I migh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r all my energies in overcoming his obtusenes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 that he is exceptionally intelligent, and lear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t I can find no fault in the matter of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ssons.  What concerns me, however, is that fa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takes no interest whatever in the subjects we are stud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ely accomplishes each lesson as a task to be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and I am sure that no lesson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his mind until the hours of study and recit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rive.  His sole interests seem to be feat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and the reading of everything that he can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savage beasts and the lives and customs of un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; but particularly do stories of animals appeal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it for hours together poring over the wor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explorer, and upon two occasions I have found hi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bed at night reading Carl Hagenbeck's book on men and bea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's mother tapped her foot nervously upon the hearth 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iscourage this, of course?" she ven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oore shuffled embarras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--ah--essayed to take the book from him," he repl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flush mounting his sallow cheek; "but--ah--your 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muscular for one so yo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ouldn't let you take it?" asked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ould not," confessed the tutor.  "He was perfec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d about it; but he insisted upon pretending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and that I was a chimpanzee attempting to stea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He leaped upon me with the most savage grow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, lifted me completely above his head, hur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bed, and after going through a pantomim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king me to death he stood upon my prostrat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voice to a most fearsome shriek, which he explai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y cry of a bull ape.  Then he carried me to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me out into the hall and locked me from his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neither spoke again.  It was the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who finally broke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very necessary, Mr. Moore," she said, "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power to discourage this tendency in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--"; but she got no further.  A loud "Whoop!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window brought them both to their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as upon the second floor of the house, an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which their attention had been attrac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ee, a branch of which spread to within a few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l.  Upon this branch now they both discovere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cent conversation, a tall, well-built boy,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 upon the bending limb and uttering loud shouts of 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noted the terrified expressions upon the faces of his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and tutor both rushed toward the window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rossed half the room the boy had leaped nimb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 and entered the apart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The wild man from Borneo has just come to town,'" he s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a species of war dance about his terrifi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alized tutor, and ending up by throwing his ar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's neck and kissing her upon either ch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Mother," he cried, "there's a wonderful, educate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 at one of the music halls.  Willie Grimsby s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 He says it can do everything but talk.  It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cycle, eats with knife and fork, counts up to ten, an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other wonderful things, and can I go and see it to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please, Mother--please le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ing the boy's cheek affectionately, the mother sh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negatively.  "No, Jack," she said; "you know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of such exhibi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see why not, Mother," replied the boy.  "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llows go and they go to the Zoo, too, and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do even that.  Anybody'd think I was a girl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lycoddle.  Oh, Father," he exclaimed, as the do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 a tall gray-eyed man.  "Oh, Father, can't I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where, my son?" asked the new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nts to go to a music hall to see a trained ap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, looking warningly at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, Ajax?" questione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don't know that I blame you, my son," said th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n't mind seeing him myself.  They say 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, and that for an anthropoid he is unusual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l go, Jane--what do you say?"  And he turned tow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but that lady only shook her head in a mo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d turning to Mr. Moore asked him if it was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and Jack were in the study for the morning rec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had left she turned toward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n," she said, "something must be done to discourage J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ward anything that may excite the crav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life which I fear he has inherited from you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experience how strong is the call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You know that often it has necessitated a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on your part to resist the almost insane des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overwhelms you to plunge once again into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at claimed you for so many years, and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better than any other, how frightful a fate it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were the trail to the savage jungle made either all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ubt if there is any danger of his inheriting a 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life from me," replied the man, "for I cannot con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a thing may be transmitted from father to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, Jane, I think that in your solicitud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you go a bit too far in your restrictive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ve for animals--his desire, for example,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ape--is only natural in a healthy, normal boy of his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he wants to see Ajax is no indication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rry an ape, and even should he, far be it from you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right to cry `shame!'" and John Clayton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, put an arm about his wife, laughing good-natur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to her upturned face before he bent his head and kiss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re seriously, he continued:  "You have never tol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cerning my early life, nor have you permitted m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I think that you have made a mistake.  Had I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him of the experiences of Tarzan of the Ape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have taken much of the glamour and rom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life that naturally surrounds it in the mind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 experience of it.  He might then have profi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but now, should the jungle lust ever claim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thing to guide him but his own impulses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owerful these may be in the wrong direction at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ady Greystoke only shook her head as she had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when the subject had claimed her attentio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John," she insisted, "I shall never give my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anting in Jack's mind of any suggestion of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hich we both wish to preserve him fr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vening before the subject was again refer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raised by Jack himself.  He had been sitting, 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chair, reading, when he suddenly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" he asked, coming directly to the point, "can't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ja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mother does not approve," replied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not the question," evaded Lord Greystoke. 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your mother ob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ing to see him," announced the boy,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thoughtful silence.  "I am not different from W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sby, or any other of the fellows who have been to se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harm them and it will not harm me.  I could g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; but I would not do that.  So I tell you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that I am going to see Aj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hing disrespectful or defiant in the boy'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ner.  His was merely a dispassionate statement of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could scarce repress either a smile or a sh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he felt for the manly course his son had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dmire your candor, Jack," he said.  "Permit me to be can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you go to see Ajax without permission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you.  I have never inflicted corporal punish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 warn you that should you disobey your mother's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I sh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," replied the boy; and then:  "I shall tell you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been to see Aj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oore's room was next to that of his youthful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the tutor's custom to have a look into the boy'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s the former was about to retire.  This evening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areful not to neglect his duty, for he had j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ference with the boy's father and moth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mpressed upon him that he must exercis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prevent Jack visiting the music hall where Aj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.  So, when he opened the boy's door at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ine, he was greatly excited, though not entirely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uture Lord Greystoke fully dressed for the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rawl from his open bed r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oore made a rapid spring across the apartment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energy was unnecessary, for when the boy hear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mber and realized that he had been discover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back as though to relinquish his planne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were you going?" panted the excited Mr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ing to see Ajax," replied the boy,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stonished," cried Mr. Moore; but a moment la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finitely more astonished, for the boy, approach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suddenly seized him about the waist, lift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 and threw him face downward upon the bed, sh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deep into a soft pi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quiet," admonished the victor, "or I'll chok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oore struggled; but his efforts were in vain. 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may or may not have handed down to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t least bequeathed him almost as marvelous a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imself had possessed at the same age.  The tutor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y in the boy's hands.  Kneeling upon him, Jack tor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eet and bound the man's hands behind his back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him over and stuffed a gag of the same materi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eth, securing it with a strip wound about the bac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head.  All the while he talked in a low, conversation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Waja, chief of the Waji," he explained, "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 Dubn, the Arab sheik, who would murder m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my ivory," and he dexterously trussed Mr. Moore's h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es up behind to meet his hobbled wrists.  "Ah--ha!  Vill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you in me power at last.  I go; but I shall retur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 of Tarzan skipped across the room, slip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window, and slid to liberty by way of the down s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aves t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oore wriggled and struggled about the bed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he should suffocate unless aid came quickly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 of terror he managed to roll off the bed.  The 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the fall jolted him back to something like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his plight.  Where before he had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ntelligently because of the hysterical fea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him he now lay quietly searching for some means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dilemma.  It finally occurred to him that th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rd and Lady Greystoke had been sitting when he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ectly beneath that in which he lay upon the floor. 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ime had elapsed since he had come up stai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gone by this time, for it seemed to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ruggled about the bed, in his efforts to free him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ernity.  But the best that he could do was to attempt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below, and so, after many failures, 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himself into a position in which he could tap the to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against the floor.  This he proceeded to do 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until, after what seemed a very long tim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by hearing footsteps ascending the stairs, and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ck upon the door.  Mr. Moore tapped vigor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oe--he could not reply in any other way.  The kn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fter a moment's silence.  Again Mr. Moore t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y never open the door!  Laboriously he 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succor.  If he could get his back again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 then tap upon its base, when surely he must be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ing was repeated a little louder, and finally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 "Mr. J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e of the house men--Mr. Moore recog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's voice.  He came near to bursting a blood vess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to scream "come in" through the stifling gag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man knocked again, quite loudly and aga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's name.  Receiving no reply he turned the knob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stant a sudden recollection filled the tutor a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ing terror--he had, himself, locked the door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entere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ard the servant try the door several times and then de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Mr. Moore swo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Jack was enjoying to the full the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of the music hall.  He had reached the temple of m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jax's act was commencing, and having purchased a box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leaning breathlessly over the rail watching eve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ape, his eyes wide in wonder.  The train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note the boy's handsome, eager face, an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's biggest hits consisted in an entry to on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performance, ostensibly in search of a long-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, as the trainer explained, the man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sending him into the box with the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who, doubtless, would be terror stricken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ggy, powerful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ame, therefore, for the ape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in reply to an encore the trainer directed it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ho chanced to be the sole occupant of the box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.  With a spring the huge anthropoid leaped from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y's side; but if the trainer had looked for a laug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fright he was mistaken.  A broad smile lighted the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s he laid his hand upon the shaggy arm of his vis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, grasping the boy by either shoulder, peer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 into his face, while the latter stroked his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him in a low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jax devoted so long a time to an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he did in this instance.  He seemed troubl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cited, jabbering and mumbling to the boy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ing him, as the trainer had never seen him cares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efore.  Presently he clambered over into the box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uggled down close to the boy's side.  The audi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; but they were still more delighted when the t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his act having elapsed, attempted to persuade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box.  The ape would not budge. 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excited at the delay, urged the trainer to greater h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latter entered the box to drag away th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 he was met by bared fangs and menacing grow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ence was delirious with joy.  They cheered the 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eered the boy, and they hooted and jeered at th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ager, which luckless individual ha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imself and attempted to assist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duced to desperation and realizing that th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tiny upon the part of his valuable possession migh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worthless for exhibition purposes in the futur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ubdued, the trainer had hastened to his 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procured a heavy whip.  With this he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; but when he had threatened Ajax with it but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 facing two infuriated enemies instead of 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had leaped to his feet, and seizing a chair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t the ape's side to defend his new found friend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smile upon his handsome face.  In his gray ey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gave the trainer pause, and beside him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anthropoid growling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have happened, but for a timely interrupt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urmised; but that the trainer would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mauling, if nothing more, was clearly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of the two who fac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ale-faced man who rushed into the Greysto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that he had found Jack's door locked 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btain no response to his repeated knocking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strange tapping and the sound of w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body moving about up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teps at a time John Clayton took the stairs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 above.  His wife and the servant hurried afte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called his son's name in a loud voice; but recei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he launched his great weight, backed by all the un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his giant muscles, against the heavy door.  With a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on butts and a splintering of wood the obstacle burst i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foot lay the body of the unconscious Mr. Moore,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t fell with a resounding thud.  Through the opening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nd a moment later the room was flooded wit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zen electric bu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veral minutes before the tutor was discove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had the door covered him; but finally he wa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his gag and bonds cut away, and a liberal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had hastened returning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Jack?" was John Clayton's first question, and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did this?" as the memory of Rokoff and the fea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bduction seiz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Mr. Moore staggered to his feet.  His gaze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room.  Gradually he collected his scattered w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is recent harrowing experience return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ender my resignation, sir, to take effect at once,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words.  "You do not need a tutor for your son--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 a wild animal trai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ere is he?" cried Lady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has gone to see Aj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difficulty that Tarzan restrained a smil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himself that the tutor was more scared than inj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his closed car around and departe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well-known music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iner, with raised lash, hesitated an insta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box where the boy and the ap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 tall broad-shouldered man pushed past him and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eyes fell upon the newcomer a slight flush m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's 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her!" he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gave one look at the English lord, and then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, calling out in excited jabbering.  The man,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ide in astonishment, stopped as though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ut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looked, bewildered, from the ape to his fa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father to the ape.  The trainer's jaw dropp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what followed, for from the lips of the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 the gutturals of an ape that were answered in ki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nthropoid that now clu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wings a hideously bent and disfigured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 tableau in the box, his pock-marked featur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modically in varying expressions that might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nsation in the gamut from pleasure to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have I looked for you, Tarzan," said Akut.  "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you I shall come to your jungle and live there al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troked the beast's head.  Through his mi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rapidly a train of recollection that carri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to the depths of the primeval African fores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man-like beast had fought shoulder to shoulder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.  He saw the black Mugambi wielding his deadly kn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and beside them, with bared fangs and bristling whis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the terrible; and pressing close behind the sav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age panther, the hideous apes of Akut.  The man sig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within him surged the jungle lust that he had thought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if he could go back even for a brief month of it,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brush of leafy branches against his naked hid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the musty rot of dead vegetation--frankincense and my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ungle born; to sense the noiseless coming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ivora upon his trail; to hunt and to be hunted; to ki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as alluring.  And then came another picture--a sw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woman, still young and beautiful; friends; a home; a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rugged his giant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cannot be, Akut," he said; "but if you would retur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ee that it is done.  You could not be happy here--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ppy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stepped forward.  The ape bared his fangs, gr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with him, Akut," said Tarzan of the Apes.  "I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you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moved sullenly to the trainer's side. 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John Clayton's request, told where they migh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urned toward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he said, and the two left the theater.  Neither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after they had entered the limousin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ho broke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pe knew you," he said, "and you spok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's tongue.  How did the ape know you, and how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is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briefly and for the first time,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s son of his early life--of the birth in the jung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his parents, and of how Kala, the great she ap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led and raised him from infancy almost to manhood. 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oo, of the dangers and the horrors of the jungle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beasts that stalked one by day and by nigh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drought, and of the cataclysmic rains; of hunger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; of intense heat; of nakedness and fear and suff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him of all those things that seem most horr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civilization in the hope that the knowledg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unge from the lad's mind any inherent desire for the ju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were the very things that made the memory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to Tarzan--that made up the composite jung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d.  And in the telling he forgot one thing--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--that the boy at his side, listening with eager ear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of Tarzan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y had been tucked away in bed--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punishment--John Clayton told his wife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ing, and that he had at last acquainted the bo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of his jungle life.  The mother, who had long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son must some time know of those frightful yea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father had roamed the jungle, a naked, savag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, only shook her head, hoping against hope that the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was still strong in the father's breast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visited Akut the following day, but though Jack b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lowed to accompany him he was refused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aw the pock-marked old owner of the ape,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cognize as the wily Paulvitch of former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influenced by Akut's pleadings, broache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's purchase; but Paulvitch would not name an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he would consider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zan returned home Jack was all exciteme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is visit, and finally suggested that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ape and bring it home.  Lady Greystoke was horr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.  The boy was insistent.  Tarzan explai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shed to purchase Akut and return him to his jungle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he mother assented.  Jack asked to be allowed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, but again he was met with flat refusal.  He had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ch the trainer had given his father, and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e found the opportunity to elude his new tutor--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terrified Mr. Moore--and after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 section of London which he had n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, he found the smelly little quarters of the pock-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.  The old fellow himself replied to his kno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tated that he had come to see Ajax, open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tted him to the little room which he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occupied.  In former years Paulvitch had been a fast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; but ten years of hideous life among the cannib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ca had eradicated the last vestige of niceness from his ha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arel was wrinkled and soiled.  His hands were unw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w straggling locks uncombed.  His room was a ju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disorder.  As the boy entered he saw the great ape squ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ed, the coverlets of which were a tangled wad of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s and ill-smelling quilts.  At sight of the you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to the floor and shuffled forward.  The man,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sitor and fearing that the ape meant mischief,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ordering the ape back to the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ill not hurt me," cried the boy.  "We are friends, an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my father's friend.  They knew one another in the ju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is Lord Greystoke.  He does not k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.  My mother forbid my coming; but I wished to see Aj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ay you if you will let me come here often and se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ention of the boy's identity Paulvitch's eyes narr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had first seen Tarzan again from the w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er there had been forming in his deadened b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a desire for revenge.  It is a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nd criminal to attribute to others the misfortu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ir own wickedness, and so now it was that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was slowly recalling the events of his past lif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so laying at the door of the man whom he and Roko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siduously attempted to ruin and murder all the 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fallen him in the failure of their various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intended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t first no way in which he could, with saf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wreak vengeance upon Tarzan through th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son; but that great possibilities for revenge 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was apparent to him, and so he determined to cul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 in the hope that fate would play into his hand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He told the boy all that he knew of hi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life in the jungle and when he found that the boy had be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gnorance of all these things for so many years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forbidden visiting the zoological gardens;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ind and gag his tutor to find an opportunity to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hall and see Ajax, he guessed immediately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fear that lay in the hearts of the boy's par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crave the jungle as his father had cr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Paulvitch encouraged the boy to come and see him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e played upon the lad's craving for t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world with which Paulvitch was all too familiar. 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lone with Akut much, and it was not long until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learn that the boy could make the great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im--that he had actually learned many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language of the anthrop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period Tarzan came several times to visit Paulv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med anxious to purchase Ajax, and at last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frankly that he was prompted not only by a desi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 to return the beast to the liberty of his native ju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because his wife feared that in some way her s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whereabouts of the ape and through his attac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become imbued with the roving instinct whi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explained to Paulvitch, had so influenced his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could scarce repress a smile as h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's words, since scarce a half hour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 the future Lord Greystoke had been sit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ordered bed jabbering away to Ajax with all the fl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r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uring this interview that a plan occurred to Paulv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of it he agreed to accept a certain fabulou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e, and upon receipt of the money to deliver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essel that was sailing south from Dover for Afric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  He had a double purpose in accepting Clayton'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the money consideration influenced him strong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was no longer a source of revenue to him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refused to perform upon the stage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arzan.  It was as though the beast had suffer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rought from his jungle home and exhibited befo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ious spectators for the sole purpose of searching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st friend and master, and, having found him,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ingling with the common herd of human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may be, the fact remained that no amount of persu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fluence him even to show himself upon the music hall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the single occasion that the trainer attempte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such that the unfortunate man consider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to have escaped with his life.  All that saved hi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presence of Jack Clayton, who had been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nimal in the dressing room reserved for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all, and had immediately interfered when he sa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beast meant serious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money consideration, strong i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was the desire for revenge, which had been gro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rooding over the failures and miseries of hi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attributed to Tarzan; the latest, and by n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of which was Ajax's refusal to longer earn mone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's refusal he traced directly to Tarzan, finally 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the ape man had instructed the great anthropo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go upon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's naturally malign disposition was aggra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ing and warping of his mental and physical fa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rture and privation.  From cold, calculating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perversity it had deteri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criminating, dangerous menace of the mentally de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n, however, was sufficiently cunning to at leas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t upon the assertion that his mentality was wa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red him first of the competence which Lord Gr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mised to pay him for the deportation of the 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f revenge upon his benefactor through the son he ido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his scheme was crude and brutal--it l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torture that had marked the master strok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of old, when he had worked with that virtuo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y, Nikolas Rokoff--but it at least assured Paulv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from responsibility, placing that upon the ap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us also be punished for his refusal long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layed with fiendish unanimity into Paulvitch's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nce would have it, Tarzan's son overheard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boy's mother the steps he was takin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 safely to his jungle home, and having overheard he b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ring the ape home that he might have hi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fellow.  Tarzan would not have been averse to this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ady Greystoke was horrified at the very though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pleaded with his mother; but all unavailingly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urate, and at last the lad appeared to acquiesc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decision that the ape must be returned to Af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to school, from which he had been absent on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attempt to visit Paulvitch's room again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busied himself in other ways.  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upplied with money, so that when necessity deman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difficulty in collecting several hundred pound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he invested in various strange purchase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muggle into the house, undetected, when 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after giving his father time to prece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de his business with Paulvitch, the lad ha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's room.  Knowing nothing of the man's tru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dared not take him fully into his conf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the old fellow would not only refuse to aid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ort the whole affair to his father.  Instead, 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permission to take Ajax to Dover.  He explain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lieve the old man of a tiresome journe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of pounds in his pocket, for the lad pu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Russia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," he went on, "there will be no danger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am supposed to be leaving on an afternoon train for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 will come here after they have left m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.  Then I can take Ajax to Dover, you see, an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nly a day late.  No one will be the wiser, no h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and I shall have had an extra day with Ajax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him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 fitted perfectly with that which Paulvitch had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known what further the boy contemplated he would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irely abandoned his own scheme of revenge and a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whole heartedly in the consummation of the lad'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for Paulvitch, could he have but read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short hour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noon Lord and Lady Greystoke bid their son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saw him safely settled in a first-class com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way carriage that would set him down at scho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.  No sooner had they left him, however,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his bags together, descended from the com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a cab stand outside the station.  Here he engaged a c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him to the Russian's address.  It was dusk when he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Paulvitch awaiting him.  The man was pacing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.  The ape was tied with a stout cord to the b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Jack had ever seen Ajax thus secured. 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ly at Paulvitch.  The man, mumbling, explai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 animal had guessed that he was to be sent away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he would attempt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carried another piece of cord in his hand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ose in one end of it which he was continually play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lked back and forth, up and down the room.  His pock-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ere working horribly as he talked silent to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had never seen him thus--it made him uneasy. 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stopped on the opposite side of the room, far from the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here," he said to the lad.  "I will show you how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should he show signs of rebellion during the tr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d laughed.  "It will not be necessary," he re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ax will do whatever I tell him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 stamped his foot angrily.  "Come here, as I tell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eated.  "If you do not do as I say you shall no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to Dover--I will take no chances upon his esca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smiling, the lad crossed the room and stood before the R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n around, with your back toward me," directed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I may show you how to bind him quick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did as he was bid, placing his hands behind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told him to do so.  Instantly the old man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noose over one of the lad's wrists, took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hitches about his other wrist, and knotted the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that the boy was secured the at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hanged.  With an angry oath he wheeled his prisoner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ed him and hurled him violently to the floor, leap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east as he fell.  From the bed the ape growled and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bonds.  The boy did not cry out--a trait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avage sire whom long years in the jungle following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oster mother, Kala the great ape, had taugh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ne to come to the succor of th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's fingers sought the lad's throat.  He grin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into the face of his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father ruined me," he mumbled.  "This will pay him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the ape did it.  I will tell him that the ape di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left him alone for a few minutes, and that you sn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he ape killed you.  I will throw your body upon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ave choked the life from you, and when I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he will see the ape squatting over it," and th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 cackled in gloating laughter.  His fingers clo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's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the growling of the maddened beast rever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alls of the little room.  The boy paled,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fear or panic showed upon his countenance. 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Tarzan.  The fingers tightened their grip upon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difficulty that he breathed, gaspingly.  The ape 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tout cord that held him.  Turning, he wr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about his hands, as a man might have done, and s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backward.  The great muscles stood out benea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gy hide.  There was a rending as of splintered woo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held, but a portion of the footboard of the bed cam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nd Paulvitch looked up.  His hideous fac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th terror--the ape w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bound the creature was upon him.  The man shrie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wrenched him from the body of the boy.  Great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into the man's flesh.  Yellow fangs gaped clos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--he struggled, futilely--and when they closed,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exis Paulvitch passed into the keeping of the dem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ng been awa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struggled to his feet, assisted by Akut. 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structions of the former the ape work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that secured his friend's wrists.  Finally they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ret, and the boy was free.  Then he opened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s and drew forth some garments.  His plans had been well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 not consult the beast, which did all that he 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slunk from the house, but no casual obser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ed that one of them was a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ing of the friendless old Russian, Michael Sab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great trained ape, was a matter for newspap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ays.  Lord Greystoke read of it, and whi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not to permit his name to becom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ffair, kept himself well posted as to the polic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throp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rue of the general public, his chief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centered about the mysterious disappearance of the s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this was true until he learned, several day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gedy, that his son Jack had not reported 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en route for which they had seen him safely ensco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ilway carriage.  Even then the father did no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ance of his son with the myster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of the ape.  Nor was it until a month l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vestigation revealed the fact that the boy ha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before it pulled out of the station at London, and the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d been found who had driven him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ussian, that Tarzan of the Apes realized that Akut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been connected with the disappearance of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oment that the cab driver had deposited his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urb in front of the house in which the Russi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artered there was no clue.  No one had se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or the ape from that instant--at least no one who still 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rietor of the house identified the picture of the l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one who had been a frequent visitor in the ro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.  Aside from this he knew nothing.  And ther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a grimy, old building in the slums of Lond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rs came to a blank wall--ba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following the death of Alexis Paulvitch a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his invalid grandmother, boarded a steamer at D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ady was heavily veiled, and so weakened by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that she had to be wheeled aboard the vess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ould permit none but himself to wheel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wn hands assisted her from the chair to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eroom--and that was the last that was see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by the ship's company until the pair disembarked. 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sisted upon doing the work of their cabin steward,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explained, his grandmother was suffering from a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that made the presence of stranger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ful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abin--and none there was aboard who kne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 the cabin--the lad was just as any other healthy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boy might have been.  He mingled with his fellow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prime favorite with the officers, and struck up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 among the common sailors.  He was gen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, yet carried an air of dignity and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nspired his many new friends with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fectio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assengers there was an American named Condon, a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eg and crook who was "wanted" in a half dozen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the United States.  He had paid littl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until on one occasion he had seen him accident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l of bank notes.  From then on Condon cul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ful Briton.  He learned, easily, that the boy wa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ith his invalid grandmother, and that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mall port on the west coast of Africa, a litt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; that their name was Billings, and that they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n the little settlement for which they were 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oint of their purpose in visiting the place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boy reticent, and so he did not push the matter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arned all that he cared to know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Condon attempted to draw the lad into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but his victim was not interested, and the blac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of the other men passengers decided the Ameri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means of transferring the boy's bank roll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came the day that the steamer dropped anch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of a wooded promontory where a score or more of sh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shacks making an unsightly blot upon the fai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proclaimed the fact that civilization had set its h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ing upon the outskirts were the thatched huts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que in their primeval savagery, harmoniz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tropical jungle and accentuating the squ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ness of the white man's pione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, leaning over the rail, was looking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made town deep into the God-made jungle.  A little s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cipation tingled his spine, and then, qui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tion, he found himself gazing into the loving ey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and the strong face of the father which mirrored,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sculine strength, a love no less than the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proclaimed.  He felt himself weakening in his re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one of the ship's officers was shouting ord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of native boats that was approaching to ligh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ment of the steamer's cargo destined for this tin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does the next steamer for England touch here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manuel ought to be along most any time 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he officer.  "I figgered we'd find her h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ent on with his bellowing remarks to the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 drawing close to the steam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lowering the boy's grandmother over th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iting canoe was rather difficult.  The lad insisted 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her side, and when at last she was safely ensco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raft that was to bear them shorewar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 dropped catlike after her.  So interested was he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fortably disposed that he failed to notic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had worked from his pocket as he assisted in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ng that contained the old woman over the steamer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notice it even as it slipped out entirely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the boat containing the boy and the old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or the shore than Condon hailed a canoe up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hip, and after bargaining with its own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his baggage and himself aboard.  Once ashore he kep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 of the two-story atrocity that bore the legend "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ure unsuspecting wayfarers to its multitudinous discom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dark before he ventured to enter and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ck room upon the second floor the lad was expl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considerable difficulty, to his grandmoth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cided to return to England upon the next steamer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ing to make it plain to the old lady that she migh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rica if she wished but that for his part his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that he return to his father and mother, who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n now suffering untold sorrow because of his abs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may be assumed that his parents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plans that he and the old lady had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venture into African w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e to a decision the lad felt a sense of rel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ry that had haunted him for many sleepless nights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his eyes in sleep it was to dream of a happy reun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home.  And as he dreamed, Fate, cruel and inexo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stealthily upon him through the dark corridor of the squ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which he slept--Fate in the form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, C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the man approached the door of the lad'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crouched listening until assured b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of those within that both slept.  Quie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 slim, skeleton key in the lock of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t fingers, long accustomed to the sile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s and bolts that guarded other men's property,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 key and the knob simultaneously.  Gentl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oor swung it slowly inward upon its hinges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room, closing the door behind him.  The mo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cast by heavy clouds. 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was shrouded in gloom.  Condon groped his wa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.  In the far corner of the room something moved--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lent stealthiness which transcended even th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f the burglar.  Condon heard nothing.  Hi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veted upon the bed in which he thought to find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and his helpless, invalid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ought only the bank roll.  If he coul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f this without detection, well and good; but were 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resistance he was prepared for that too.  The lad's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cross a chair beside the bed.  The American's finger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through them--the pockets contained no roll of cr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tes.  Doubtless they were beneath the pillows of the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epped closer toward the sleeper; his hand was alread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neath the pillow when the thick cloud that had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 rolled aside and the room was flooded with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the boy opened his eyes and look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of Condon.  The man was suddenly consc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was alone in the bed.  Then he clutched for his victim's thr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d rose to meet him Condon heard a low growl at hi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felt his wrists seized by the boy, and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ose tapering, white fingers played muscl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other hands at his throat, rough hairy hands tha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shoulders from behind.  He cast a terrified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and the hairs of his head stiffened at the sight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, for grasping him from the rear was a huge, man-like 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ed fighting fangs of the anthropoid were close to his thr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 pinioned his wrists.  Neither uttered a sound.  W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mother?  Condon's eyes swept the room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clusive glance.  His eyes bulged in ho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of the truth which that glance revealed. 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reatures of hideous mystery had he placed him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he fought to beat off the lad that he might tur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some thing at his back.  Freeing one hand he stru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blow at the lad's face.  His act seemed to unl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evils in the hairy creature clinging to his thr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 heard a low and savage snarl.  It was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ever heard in this life.  Then he was dragge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loor, a heavy body fell upon him, powerful teeth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his jugular, his head whirled in the sudden bla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ims eternity--a moment later the ape rose from his pr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 but Condon did not know--he was quit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d, horrified, sprang from the bed to lean ove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.  He knew that Akut had killed in his defense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illed Michael Sabrov; but here, in savage Africa,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friends what would they do to him and his faithful a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 knew that the penalty of murder was death.  He even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ccomplice might suffer the death penalty with the princip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s there who would plead for them?  All would be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ittle more than a half-civilized community, and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at they would drag Akut and him forth in the morning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to the nearest tree--he had read of such th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merica, and Africa was worse even and wi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est of his mother's native land.  Yes, they w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 in the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no escape?  He thought in silence for a few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with an exclamation of relief, he stru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s together and turned toward his clothing upon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do anything!  Money would save him and Ak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for the bank roll in the pocket in which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carry it.  It was not there!  Slowly a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frantically he searched through the remaining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othing.  Then he dropped upon his hands and kn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floor.  Lighting the lamp he moved the b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, inch by inch, he felt over the entire floor. 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Condon he hesitated, but at last he nerved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it.  Rolling it over he sought beneath it for th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it there.  He guessed that Condon had entered thei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; but he did not believe that the man had had time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f the money; however, as it was nowhere els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on the body of the dead man.  Again and again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oom, only to return each time to the corpse;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uld he fi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half-frantic with despair.  What were they to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they would be discovered and killed. 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ize and strength he was, after all, only a little bo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ghtened, homesick little boy--reasoning fault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er experience of childhood.  He could think of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ing fact--they had killed a fellow man, and they we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strangers, thirsting for the blood of the first victi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cast into their clutches.  This much he had g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-dreadf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ust h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approached the corpse.  This time resolutely. 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 in a corner watching his young companion. 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 to remove the American's clothing piece by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piece by piece, he examined each garment minutely. 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es he searched with painstaking care, an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had been removed and scrutinized he dropped bac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with dilated eyes that saw nothing in the pres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grim tableau of the future in which two forms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rom the limb of a grea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e sat thus he did not know; but finally he was 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oise coming from the floor below.  Springing quickl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e blew out the lamp, and crossing the floor sil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Then he turned toward the ape, his mind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evening he had been determined to start for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, to beg the forgiveness of his par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 adventure.  Now he knew that he might never return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of a fellow man was upon his hands--in his 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he had long since ceased to attribute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on to the ape.  The hysteria of panic had fas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upon himself.  With money he might have bought jus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nniless!--ah, what hope could there be for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ney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d become of the money?  He tried to re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e had seen it.  He could not, nor, could he, w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account for its disappearance, for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nconscious of the falling of the little packag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into the sea as he clambered over the ship's si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canoe that bore him to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 turned toward Akut.  "Come!" he said, 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ful of the fact that he wore only a thin pajama su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way to the open window.  Thrusting his head o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attentively.  A single tree grew a few f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Nimbly the lad sprang to its bole, c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like for an instant before he clambered quie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elow.  Close behind him came the great ape. 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 away a spur of the jungle ran close to the straggling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is the lad led the way.  None saw them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jungle swallowed them, and John Clayton, futu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, passed from the eyes and the knowledge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te the following morning that a native h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upon the door of the room that had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Billings and her grandson.  Receiving no respon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his pass key in the lock, only to discover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already there, but from the inside.  He reporte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r Skopf, the proprietor, who at once made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loor where he, too, pounded vigorously upo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 reply he bent to the key hole in an attemp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o the room beyond.  In so doing, being portly, 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lance, which necessitated putting a palm to the fl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his equilibrium.  As he did so he felt someth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ck and wet beneath his fingers.  He raised his open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s eyes in the dim light of the corridor and peered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ave a little shudder, for even in the semi-darkn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dark red stain upon his hand.  Leaping to his feet he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 against the door.  Herr Skopf is a heavy man--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e was then--I have not seen him for several years.  The f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llapsed beneath his weight, and Herr Skopf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ly into the room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 lay the greatest mystery of his life.  Up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feet was the dead body of a strange man.  The n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and the jugular severed as by the fangs of a wild b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was entirely naked, the clothing being stre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se.  The old lady and her grandson were gone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.  They must have disappeared through th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d been locked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ould the boy have carried his invalid 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cond story window to the ground?  It was prepost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rr Skopf searched the small room.  He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was pulled well away from the wall--why?  He look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for the third or fourth time.  The two we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his judgment told him that the old lady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ithout porters to carry her down as they had carri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arch deepened the mystery.  All the cl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s still in the room--if they had gone then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naked or in their night clothes.  Herr Skopf shook his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cratched it.  He was baffled.  He had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or he would have lost no time i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of that celebrated sleuth, for here was a real myst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woman--an invalid who had to be carried from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oom in the hotel--and a handsome lad, her grandso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 room on the second floor of his hostelry the day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had their evening meal served in their room--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at had been seen of them.  At nine the following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e of a strange man had been the sole occupant of that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at had left the harbor in the meantime--ther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within hundreds of miles--there was no o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that the two could reach under several days of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accompanied by a well-equipped safari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vanished into thin air, for the native he ha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ground beneath the open window had ju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at there was no sign of a footstep ther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reatures were they who could have dropped tha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ft turf without leaving spoor?  Herr Skopf shud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as a great mystery--there was something uncann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--he hated to think about it, and he dre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mystery to Herr Skopf--and, doubtless, stil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rmand Jacot of the Foreign Legion sat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read saddle blanket at the foot of a stunted palm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oad shoulders and his close-cropped head 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ous ease against the rough bole of the palm.  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were stretched straight before him overlapping the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, his spurs buried in the sandy soil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oasis.  The captain was taking his ease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ary riding across the shifting sands of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ily he puffed upon his cigarette and watched his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preparing his evening meal.  Captain Armand Jac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atisfied with himself and the world.  A little to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he noisy activity of his troop of sun-tanned vete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the time from the irksome trammels of disci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tired muscles, laughing, joking, and smoking as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prepared to eat after a twelve-hour fast.  Among them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citurn, squatted five white-robed Arabs, secure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heavy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ight of these that filled Captain Armand Jac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able satisfaction of a duty well-perform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hot, gaunt month he and his little troop had sco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f the desert waste in search of a band of marau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-stained account of which were charged innumerable th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els, horses, and goats, as well as murders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whole unsavory gang to the guillotine several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before, he had come upon them.  In the ensu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ost two of his own men, but the punishment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rauders had been severe almost to extinction. 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, perhaps, had escaped; but the balanc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ve prisoners, had expiated their crimes before the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 bullets of the legionaries.  And, best of all,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Achmet ben Houdin, was among the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soners Captain Jacot permitted his mind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iles of sand to the little garrison post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orrow, he should find awaiting him with eag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and little daughter.  His eyes soften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as they always did.  Even now he could see the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 reflected in the childish lines of little Jean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nd both those faces would be smiling up into hi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from his tired mount late the following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e could feel a soft cheek pressed close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-velvet against l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reverie was broken in upon by the voice of a sentry 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commissioned officer.  Captain Jacot raised his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had not yet set; but the shadows of the few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d about the water hole and of his men and their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ed far away into the east across the now golden s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ry was pointing in this direction, and the corp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arrowed lids, was searching the distance.  Captain Ja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o his feet.  He was not a man content to see through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  He must see for himself.  Usually he saw thing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thers were aware that there was anything to see--a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won for him the sobriquet of Hawk.  Now he sa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ong shadows, a dozen specks rising and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ands.  They disappeared and reappeared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ew larger.  Jacot recognized them immediately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--horsemen of the desert.  Already a sergean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him.  The entire camp was straining its eyes into the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t gave a few terse orders to the sergeant who saluted,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heel and returned to the men.  Here he gathered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addled their horses, mounted and rode out to meet the stra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men disposed themselves in readiness for instan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entirely beyond the range of possibilit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 riding thus swiftly toward the camp might be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s bent upon the release of their kinsm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attack.  Jacot doubted this, however, since the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vidently making no attempt to conceal their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alloping rapidly toward the camp in pl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.  There might be treachery lurking beneath thei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; but none who knew The Hawk would be so gull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pe to trap him 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geant with his detail met the Arabs two hundred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mp.  Jacot could see him in convers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, white-robed figure--evidently the leader of the 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the sergeant and this Arab rode side by side toward c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t awaited them.  The two reined in and dismounted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ik Amor ben Khatour," announced the sergeant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acot eyed the newcomer.  He was acquainted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incipal Arab within a radius of several hundred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 he never had seen.  He was a tall, weather beaten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man of sixty or more.  His eyes were narrow and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acot did not relish hi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?" he asked, tent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 came directly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hmet ben Houdin is my sister's son," he said. 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him into my keeping I will see that he sin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aws of the Fre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t shook his head.  "That cannot be," he replied.  "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m back with me.  He will be properly and fairly t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vil court.  If he is innocent he will be re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f he is not innocent?" asked the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charged with many murders.  For any one of the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roved guilty, he will have to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's left hand was hidden beneath his burnous. 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 it disclosing a large goatskin purse, bul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ith coins.  He opened the mouth of the purse and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the contents trickle into the palm of his right h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re pieces of good French gold.  From the size of th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bulging proportions Captain Jacot concluded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mall fortune.  Sheik Amor ben Khatour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d gold pieces one by one back into the purse.  Jac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ing him narrowly.  They were alone.  The sergean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visitor, had withdrawn to some little dista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 was toward them.  Now the sheik, having retur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pieces, held the bulging purse outward upon h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toward Captain Ja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hmet ben Houdin, my sister's son, MIGHT escape ton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 "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Armand Jacot flushed to the roots of his close-cropped h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went very white and took a half-step toward the Ar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sts were clenched.  Suddenly he thought bette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was mov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rgeant!" he called.  The non-commissioned officer hurri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luting as his heels clicked together before his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this black dog back to his people," he ordered.  "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at once.  Shoot the first man who comes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p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ik Amor ben Khatour drew himself up to his fu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vil eyes narrowed.  He raised the bag of gold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French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pay more than this for the life of Achmet ben Hou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ster's son," he said.  "And as much again for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led me and a hundred fold in sorrow in the bar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out of here!" growled Captain Armand Jacot, "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ck you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happened some three years before the opening of this t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 of Achmet ben Houdin and his accomplices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-you may verify it if you care to.  He met the dea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, and he met it with the stoicism of the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later little Jeanne Jacot, the seven-year-ol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tain Armand Jacot, mysteriously disappeared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her father and mother, or all the powerfu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republic were able to wrest the secre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from the inscrutable desert that had swallow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ward of such enormous proportions was offer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were attracted to the hunt.  This was no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etective of civilization, yet several of thes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the search--the bones of som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ing beneath the African sun upon the silent 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h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edes, Carl Jenssen and Sven Malbihn, after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lse leads at last gave up the search far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hara to turn their attention to the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ivory poaching.  In a great district the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for their relentless cruelty and their greed for iv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feared and hated them.  The European gover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ossessions they worked had long sought them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ir way slowly out of the north they had lear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no-man's-land south of the Sahara which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from capture through easy avenues of escap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ose who pursued them.  Their raids wer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ft.  They seized ivory and retreated into the tra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of the north before the guardians of the terri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d could be made aware of their presence.  Relentles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 elephants themselves as well as stealing iv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.  Their following consisted of a hundre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Arabs and Negro slaves--a fierce, relentless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throats.  Remember them--Carl Jenssen and Sven Malbi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bearded, Swedish giants--for you will mee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of the jungle, hidden away upon the ba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nexplored tributary of a large river that empt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not so far from the equator, lay a small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saded village.  Twenty palm-thatched, beehive huts she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lack population, while a half-dozen goat skin t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learing housed the score of Arabs who found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le, by trading and raiding, they collected the cargo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 of the desert bore northward twice each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f Timbuk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efore one of the Arab tents was a little girl of ten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haired, black-eyed little girl who, with her nut-brown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ceful carriage looked every inch a daughter of the de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ttle fingers were busily engaged in fashioning a ski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 for a much-disheveled doll which a kindly dispose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for her a year or two before.  The head of the do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ly chipped from ivory, while the body was a rat skin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s.  The arms and legs were bits of wood, perfo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and sewn to the rat skin torso.  The doll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and altogether disreputable and soiled, but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the most beautiful and adorable thing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hich is not so strange in view of the fac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bject within that world upon which she might be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nfidence and he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with whom Meriem came in contact wa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, either indifferent to her or cruel.  Ther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ld black hag who looked after her, Mabu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less, filthy and ill tempered.  She lost no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ff the little girl, or even inflict minor tortures up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inching, or, as she had twice done, searing th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 with hot coals.  And there was The Sheik, her 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ared him more than she did Mabunu.  He often scold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hing, quite habitually terminating his tirades by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her, until her little body was black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she was alone she was happy, playing with Geek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ing her hair with wild flowers, or making ropes of gr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always busy and always singing--when they left her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of cruelty appeared sufficient to crush the in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and sweetness from her full little heart.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was near was she quiet and subdued.  Him s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ar that was at times almost hysterical terror. S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omy jungle too--the cruel jungle that surrounde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ith chattering monkeys and screaming birds by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ring and coughing and moaning of the carnivora by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he feared the jungle; but so much more did she fear The 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 it was in her childish head to run away,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ble jungle forever rather than longer to face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error of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sat there this day before The Sheik's goatskin 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ing a skirt of grasses for Geeka, The Sheik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pproaching.  Instantly the look of happiness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ild's face.  She shrunk aside in an attempt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h of the leathern-faced old Arab; but 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ough.  With a brutal kick the man sent her sp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face, where she lay quite still, tearless but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an oath at her, the man passed into the tent.  The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g shook with appreciative laughter, disclosing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esome yellow 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was sure The Sheik had gone, the little girl 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dy side of the tent, where she lay quite still, h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a close to her breast, her little form racked at long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oking sobs.  She dared not cry aloud, si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ught The Sheik upon her again.  The anguish in 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was not alone the anguish of physical pain;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ore pathetic anguish--of love denied a childis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ns fo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riem could scarce recall any other existenc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ern cruelty of The Sheik and Mabunu.  Dim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her childish memory there lurked a blurred r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tle mother; but Meriem was not sure but that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 a dream picture induced by her own desire for the ca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never received, but which she lavished upon the much loved Gee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s such a spoiled child as Geeka.  Its littl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fashioning her own conduct after the example set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 and nurse, went to the extreme of indulgence.  Gee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d a thousand times a day.  There was play in which Gee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; but the little mother never punished.  Instea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ed and fondled; her attitude influenced solely by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desire fo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she pressed Geeka close to her, her sobs less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until she was able to control her voice, and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 misery into the ivory ear of her only confid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eka loves Meriem," she whispered.  "Why does The She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not love me, too?  Am I so naughty?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; but I never know why he strikes me, so I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which displeases him.  Just now he kic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rt me so, Geeka; but I was only sitting before the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kirt for you.  That must be wicked, or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kicked me for it.  But why is it wicked, Geeka?  Oh d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, I do not know.  I wish, Geeka, that I we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the hunters brought in the body of El Ad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drea was quite dead.  No more will he slink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unsuspecting prey.  No more will his great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ned shoulders strike terror to the hearts of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s at the drinking ford by night.  No more w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ing roar shake the ground.  El Adrea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at his body terribly when it was brought into the vill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l Adrea did not mind.  He did not feel the blows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.  When I am dead, Geeka, neither shall I feel the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bunu, or the kicks of The Sheik, my father.  Then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.  Oh, Geeka, how I wish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eka contemplated a remonstrance it was cut short b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cation beyond the village gates.  Meriem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iosity of childhood she would have liked to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 and learn what it was that caused the men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udly.  Others of the village were already troo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noise.  But Meriem did not dare.  The Shei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, doubtless, and if he saw her it would be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buse her, so Meriem lay still and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he heard the crowd moving up the stree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's tent.  Cautiously she stuck her little h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tent.  She could not resist the tem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ness of the village life was monotonous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ved diversion.  What she saw was two strangers--whit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one, but as they approached she lea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f the natives that surrounded them that they poss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following that was camped outside the vill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oming to palaver with The She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rab met them at the entrance to his tent. 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 wickedly when they had appraised the newc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pped before him, exchanging greetings.  They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for ivory they said.  The Sheik grunted.  He had no iv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gasped.  She knew that in a near-by hut the great tu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iled almost to the roof.  She poked her little h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get a better view of the strangers.  How white their sk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ellow their great be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one of them turned his eyes in her direction.  S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dge back out of sight, for she feared all men; but he saw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noticed the look of almost shocked surprise tha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.  The Sheik saw it too, and guessed the 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no ivory," he repeated.  "I do not wish to trade. 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epped from his tent and almost pushed the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the direction of the gates.  They demur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threatened.  It would have been suicid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ed, so the two men turned and left the villag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immediately to their own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returned to his tent; but he did not enter it.  Inste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o the side where little Meriem lay close to the goat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very frightened.  The Sheik stooped and clutched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.  Viciously he jerked her to her feet, dragged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ance of the tent, and shoved her viciously wit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r he again seized her, beating her ruth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y within!" he growled.  "Never let the strangers see thy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how yourself to strangers I shall kill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al vicious cuff he knocked the child into a fa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t, where she lay stifling her moans, while The 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d to and fro muttering to himself.  At the entrance sat Mabu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ing and chu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p of the strangers one was speaking rapidly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doubt of it, Malbihn," he was saying.  "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; but why the old scoundrel hasn't claimed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is what puzzles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some things dearer to an Arab, Jenssen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" returned the first speaker--"revenge is 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how it will not harm to try the power of gold," replied Jen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shr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on The Sheik," he said.  "We might try it o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; but The Sheik will not part with his revenge for g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it to him would only confirm his suspicion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wakened when we were talking to him before his ten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way with our lives, then, we should be fortun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ry bribery, then," assented Jen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ribery failed--grewsomely.  The tool they sel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y of several days in their camp outside the vill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old headman of The Sheik's native contingent.  He f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re of the shining metal, for he had lived upon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ew the power of gold.  He promised to bring them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d, late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dark the two white men commenc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to break camp.  By midnight all was prep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ers lay beside their loads, ready to s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ft at a moment's notice.  The armed askaris lo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lance of the safari and the Arab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orm a rear guard for the retreat that wa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that the head man brought that which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came the sound of footsteps along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Instantly the askaris and the white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.  More than a single man was approaching.  Jenssen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challenged the newcomers in a low 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comes?" h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beeda," cam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eda was the name of the traitorous head man.  Jens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though he wondered why Mbeeda had brough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  Presently he understood.  The thing they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upon a litter borne by two men.  Jenssen curs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reath.  Could the fool be bringing them a corp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paid for a living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ers came to a halt before the whit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has your gold purchased," said one of the two. 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er down, turned and vanished into the darknes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Malbihn looked at Jenssen, a crooked smile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  The thing upon the litter was covered with a piece of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?" queried the latter.  "Raise the covering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ought.  Much money shall we realize on a corp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the six months beneath the burning su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med in carrying it to its destin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ool should have known that we desired her aliv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d Malbihn, grasping a corner of the cloth and j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from the thing that lay upon the 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what lay beneath both men stepped ba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oaths upon their lips--for there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dead body of Mbeeda, the faithless hea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 later the safari of Jenssen and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ing its way rapidly toward the west, nervous ask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 the rear from the attack they momentarily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night in the jungle was one which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eld longest in his memory.  No savage carni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d him.  There was never a sign of hideous barbar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were, the boy's troubled mind took no cogniz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His conscience was harassed by the though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suffering.  Self-blame plunged him into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ery.  The killing of the American caused him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morse.  The fellow had earned his fate.  Jack's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ore was due mainly to the effect which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 had had upon his own plans.  Now he c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his parents as he had planned.  Fear of the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and law, of which he had read highly colored, imaginary t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rust him into the jungle a fugitive.  He dared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at this point--not that he was so greatly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ersonal fear as from a desire to shield his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from further sorrow and from the shame of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name dragged through the sordid degradation of a murder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ing day the boy's spirits rose.  With the ris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new hope within his breast.  He would return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way.  None would guess that he had be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lling of the stranger in the little out-of-th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st upon a remot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ed close to the great ape in the crotch of a tree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hivered through an almost sleepless night.  His light paj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but little protection from the chill dam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, and only that side of him which was pres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m body of his shaggy companion approximated to com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 welcomed the rising sun with its promise of warmt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ght--the blessed sun, dispeller of physical and mental 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ok Akut into wak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" he said.  "I am cold and hungry.  W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out there in the sunlight," and he pointed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dotted with stunted trees and strewn with jagge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slid to the ground as he spoke, but the ape firs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bout, sniffing the morning air.  Then,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nger lurked near, he descended slowly to the groun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a, and Sabor his mate, feast upon those wh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ook afterward, while those who look first and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live to feast themselves."  Thus the old ape im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n of Tarzan the boy's first lesson in jungle lore. 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y set off across the rough plain, for the boy wish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arm.  The ape showed him the best places to d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s and worms; but the lad only gagged at t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ing the repulsive things.  Some eggs they foun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ucked raw, as also he ate roots and tubers which Akut uneart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lain and across a low bluff they came upon wa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ish, ill-smelling stuff in a shallow water hole,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of which were trampled by the feet of many be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d of zebra galloped away as they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d was too thirsty by now to cavil at anything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water, so he drank his fill while Akut st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ead, alert for any danger.  Before the ape dra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ed the boy to be watchful; but as he drank he rai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rom time to time to cast a quick glance toward a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hes a hundred yards away upon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ole.  When he had done he rose and spoke to the bo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was their common heritage--the ton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danger near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," replied the boy.  "I saw nothing move while you dr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eyes will help you but little in the jungle," said the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, if you would live, you must depend upon y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ose but most upon your nose.  When we c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I knew that no danger lurked near upon thi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ole, for else the zebras would have discovered it and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me; but upon the other side toward whic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danger might lie concealed.  We could not smell i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is being blown in the other direction, and so I b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nd eyes down wind where my nose cannot tra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 found--nothing?" asked the lad, with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ound Numa crouching in that clump of bush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grasses grow," and Akut 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lion?" exclaimed the boy.  "How do you know?  I can see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a is there, though," replied the great ape.  "First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igh.  To you the sigh of Numa may sound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ises which the wind makes among the gr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; but later you must learn to know the sigh of N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atched and at last I saw the tall grasses mov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force other than the force of the wind.  Se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re upon either side of Numa's great body, an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s--you see?  You see the little motion at either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used by the wind--the motion that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strained his eyes--better eyes than the ordinar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--and at last he gave a little exclamation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" he said, "I see.  He lies there," and he 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 head is toward us.  Is he watching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a is watching us," replied Akut, "but we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unless we approach too close, for he is ly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ll.  His belly is almost full, or we should hea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the bones.  He is watching us in silenc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iosity.  Presently he will resume his feeding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and come down to the water for a drink. 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ears or desires us he will not try to h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from us; but now is an excellent time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uma, for you must learn to know him well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in the jungle.  Where the great apes are many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us alone.  Our fangs are long and strong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; but when we are alone and he is hungry we are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.  Come, we will circle him and catch his 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ner you learn to know it the better; but keep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, as we go around him, for Numa often doe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least expected to do.  And keep your ears and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ose open.  Remember always that there may b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very bush, in every tree and amongst every cl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grass.  While you are avoiding Numa do not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f Sabor, his mate.  Follow me," and Akut set off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bout the water hole and the crouching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followed close upon his heels, his every sen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, his nerves keyed to the highest pitch of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life!  For the instant he forgot his resolution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ast to hasten to the coast at some other poi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he had landed and make his way immediately back to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now only of the savage joy of living, and of p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wits and prowess against the wiles and might of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rood which haunted the broad plains and the gloom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sles of the great, untamed continent.  He knew no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had had none to transmit to him; but h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he did have and these were to trouble hi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they battled with his inherent love of freed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his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passed but a short distance to the rear of Nu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caught the unpleasant odor of the carnivore. 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with a smile.  Something told him that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scent among a myriad of others even if Aku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that a lion lay near.  There was a strange familiar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rd familiarity in it that made the short hairs r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 of his neck, and brought his upper lip into an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 that bared his fighting fangs.  There was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of the skin about his ears, for all the worl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mbers were flattening back against his skull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dly combat.  His skin tingled.  He was ag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able sensation that he never before had known. 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stant, another creature--wary, alert, ready.  Thu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t of Numa, the lion, transform the boy into a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ever seen a lion--his mother had gone to great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t.  But he had devoured countless picture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e was ravenous to feast his eyes upon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in the flesh.  As he trailed Akut he kept an eye c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shoulder, rearward, in the hope that Numa migh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kill and reveal himself.  Thus it happe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ome little way behind Akut, and the next 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alled suddenly to a contemplation of other ma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Numa by a shrill scream of warning from the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his eyes quickly in the direction of his compa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saw that, standing in the path directly before hi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remors of excitement racing along every nerve of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dy half-merging from a clump of bushes in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lain hidden stood a sleek and beautiful lio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yellow-green eyes were round and staring, boring stra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the boy.  Not ten paces separated them.  Twenty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lioness stood the great ape, bellowing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and hurling taunts at the lioness in an eviden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her attention from the lad while he gained the shel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r-b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abor was not to be diverted.  She had her eyes upon the l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ood between her and her mate, between her and the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uspicious.  Probably he had ulterior designs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master or upon the fruits of their hunting.  A li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tempered.  Akut's bellowing annoyed her.  She ut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umbling growl, taking a step toward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ree!" screamed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y turned and fled, and at the same instant the lioness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as but a few paces away.  A limb hung ten fe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and as the boy leaped for it the lioness leaped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onkey he pulled himself up and to one side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paw caught him a glancing blow at the hips--just grazing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rved talon hooked itself into the waist band of his pa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ers, ripping them from him as the lioness sped by.  Half-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 drew himself to safety as the beast turned and lea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, from a near-by tree, jabbered and scolded,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ss all manner of foul names.  The boy, patt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fter that of his preceptor, unstoppered the vial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tive upon the head of the enemy, until in re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ity of words as weapons he bethought himself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to hurl.  There was nothing but dead twigs 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, but these he flung at the upturned, snarling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r just as his father had before him twenty years ag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y he too had taunted and tantalized the great c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ess fretted about the bole of the tree for a shor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ally, either realizing the uselessness of her vig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the pangs of hunger, she stalked majesticall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ed in the brush that hid her lord, who had n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imself during the alter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 from their retreats Akut and the boy came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their interrupted journey once more.  The ol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ded the lad for his car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 you not been so intent upon the lion behind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discovered the lioness much sooner than you did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passed right by her without seeing her," re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was chagr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us," he said, "that jungle folk die.  We go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fetime, and then, just for an instant, we forget, and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round his teeth in mimicry of the crunching of great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sh.  "It is a lesson," he resumed.  "You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for too long keep your eyes and your ea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all bent in the same dir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e son of Tarzan was colder than he ev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his life.  The pajama trousers had not been heavy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uch heavier than nothing.  And the next day he r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 sun, for again their way led much acros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less 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ill in the boy's mind to travel to the south, 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coast in search of another outpost of civ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aid nothing of this plan to Akut, for he kn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would look with displeasure upon any suggestion that s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the two wandered on, the boy learning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jungle; his muscles adapting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 of life that had been thrust upon them.  The th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e had been transmitted to the son--it need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ing of use to develop them.  The lad found that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aturally to him to swing through the trees.  Even 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he never felt the slightest dizziness, and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knack of the swing and the release, he could h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rough space from branch to branch with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than the heavier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xposure came a toughening and hardening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, white skin, browning now beneath the sun and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emoved his pajama jacket one day to bathe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at was too small to harbor crocodiles, and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ut had been disporting themselves in the cool wa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had dropped down from the over hanging trees, sn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oy's single remaining article of civilized garm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mpered a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Jack was angry; but when he had be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for a short while he began to realize that being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d is infinitely more uncomfortable than being entirely na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he did not miss his clothing in the least, and fro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revel in the freedom of his unhamper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smile would cross his face as he tried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prise of his schoolmates could they but see him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envy him.  Yes, how they would envy him. 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m at such times, and again as he thou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luxuries and comforts of their English homes,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thers and mothers, a most uncomfortable lump w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y's throat, and he would see a vision of his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through a blur of mist that came unbidden to his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that he urged Akut onward, for now they were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toward the coast.  The old ape though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tribe of his own kind, nor did the boy dis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of this belief.  It would do to tell Akut of 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when they had come within sight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s they were moving slowly along beside a ri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nexpectedly upon a native village.  Some childr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eside the water.  The boy's heart leaped within his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them--for over a month he had seen no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these were naked savages?  What if their skins were bla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not creatures fashioned in the mold of their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he?  They were his brothers and sisters! 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m.  With a low warning Akut laid a hand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o hold him back.  The boy shook himself free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of greeting ran forward toward the eb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his voice brought every head erect.  Wid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him for an instant, and then, with screams of t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urned and fled toward the village.  At their heel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thers, and from the village gate,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came a score of warriors, hastily snatched s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ready in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the consternation he had wrought the boy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d smile faded from his face as with wild sh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gestures the warriors ran toward him.  Akut w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from behind to turn and flee, telling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would kill him.  For a moment he stood wat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, then he raised his hand with the palm towar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them to halt, calling out at the same time that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iend--that he had only wanted to play with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did not understand a word that h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ir answer was what any naked creatur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denly out of the jungle upon their women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expected--a shower of spears.  The missile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boy, but none touched him.  Again his spine t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rt hairs lifted at the nape of his neck a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his scalp.  His eyes narrowed.  Sudden hatred f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ither the expression of glad friendliness that had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an instant before.  With a low snarl,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a baffled beast, he turned and ran into the ju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kut awaiting him in a tree.  The ape urged him to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ight, for the wise old anthropoid knew that they two,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rmed, were no match for the sinewy black warrio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make some sort of search for them through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new power moved the son of Tarzan.  He had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's glad and open heart to offer his friendship to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human beings like himself.  He had been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and spears.  They had not even listened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e and hatred consumed him.  When Akut urged speed he hel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o fight, yet his reason made it all too pla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ut a foolish sacrifice of his life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men with his naked hands and his teeth--already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his teeth, of his fighting fangs, when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loome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lowly through the trees he kept his eyes over hi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no longer neglected the possibilities of other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lurk on either hand or ahead--his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ss did not need a repetition to insure the perman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t had taught.  Behind he could hear the savages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uts and cries.  He lagged further behind until the pur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sight.  They did not see him, for they we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branches of the trees for human quarry.  The la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head of them.  For a mile perhaps they continued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y turned back toward the village.  Here was the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that for which he had been waiting, whil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f revenge coursed through his veins until he sa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rs through a scarlet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urned back he turned and followed them.  Ak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sight.  Thinking that the boy followe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n further ahead.  He had no wish to tempt fate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eadly spears.  Slinking silently from tree to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dogged the footsteps of the returning warriors.  At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ehind his fellows as they followed a narrow pat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A grim smile lit the lad's face.  Swif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 forward until he moved almost above the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-stalking him as Sheeta, the panther, stalked his pr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had seen Sheeta do on many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d silently he leaped forward and downwa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 shoulders of his prey.  In the instant of conta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ought and found the man's throat. 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's body hurled the black heavily to the ground, the kn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 knocking the breath from him as he struck.  Th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ong, white teeth fastened themselves in his neck, and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closed tighter upon his wind-pipe.  For a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struggled frantically, throwing himself about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lodge his antagonist; but all the while he was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while the grim and silent thing he could not see 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ly to him, and dragged him slowly into the bus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here at last, safe from the prying eyes of sea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miss their fellow and return for him, the lad ch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from the body of his victim.  At last he kne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truggle, followed by limp relaxation, that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.  Then a strange desire seized him.  His who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ed and thrilled.  Involuntarily he leaped to his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foot upon the body of his kill.  His ches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ised his face toward the heavens and opened his m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 strange, weird cry that seemed screaming within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expression, but no sound passed his lips--he just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 full minute, his face turned toward the sky, his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ng to the pent emotion, like an animate statue of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ce which marked the first great kill of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to typify all his future kills, just as the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ry of the bull ape had marked the kills of his mighty 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, discovering that the boy was not close beh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back to search for him.  He had gone b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 return when he was brought to a sudden and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by sight of a strange figure moving through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.  It was the boy, yet could it be?  In his h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pear, down his back hung an oblong shiel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rriors who had attacked them had worn, and upon an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were bands of iron and brass, while a loin cloth was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outh's middle.  A knife was thrust through its 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y saw the ape he hastened forward t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ophies.  Proudly he called attention to eac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won possessions.  Boastfully he recounte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xpl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my bare hands and my teeth I killed him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have made friends with them but they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emies.  And now that I have a spear I shall show Numa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 to have me for a foe.  Only the white m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Akut, are our friends.  Them we shall seek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e avoid or kill.  This have I learned of the jun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a detour about the hostile village, and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urney toward the coast.  The boy took much prid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 and ornaments.  He practiced continu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, throwing it at some object ahead hour by hou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their loitering way, until he gained a proficienc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ly youthful muscles may attain to speedily.  All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ining went on under the guidance of Akut.  No lon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single jungle spoor but was an open book to the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lad, and those other indefinite spoor that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of civilized man and are only partially appreciabl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ge cousin came to be familiar friends of the eager b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ifferentiate the innumerable species of the herbi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ent, and he could tell, too, whether an animal wa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parting merely by the waxing or waning strength of its effluv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need the evidence of his eyes to tell him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lions or four up wind,--a hundred yards away or half a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had Akut taught him, but far more was in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-a species of strange intuition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.  He had come to love the jungle life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wits and senses against the many deadly foes that lu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 and by night along the pathway of the wary and the un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ed to the spirit of adventure which breathes st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every red-blooded son of primordial Adam.  Ye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d it, he had not let his selfish desires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duty that had brought him to a re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wrong which lay beneath the adventurous escap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 him to Africa.  His love of father and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within him, too strong to permit unalloyed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ndoubtedly causing them days of sorrow.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tight to his determination to find a port upon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might communicate with them and receive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turn to London.  There he felt sure that he c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his parents to let him spend at least a por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on those African estates which from little careles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t home he knew his father possessed. 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etter at least than a lifetime of the cr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ing restrictions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 was rather contented than otherwise as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n the direction of the coast, for while he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and the savage pleasures of the wild his conscienc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lear, for he knew that he was doing all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ower to return to his parents.  He rather looked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o meeting white men again--creatures of his own ki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had been many occasions upon which he had 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anionship than that of the old ape.  The aff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still rankled in his heart.  He had approach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nocent good fellowship and with such childlik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spitable welcome that the reception which had been ac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ad proved a shock to his boyish ideals.  He no longer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lack man as his brother; but rather as only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umerable foes of the bloodthirsty jungle--a beast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lked upon two feet 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blacks were his enemies there wer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o were not.  There were those who always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open arms; who would accept him as a friend and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whom he might find sanctuary from every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were always white men.  Somewhere along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in the depths of the jungle itself there were whit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he would be a welcome visitor.  They would befrien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also the great apes--the friends of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kut.  How glad they would be to receive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!  He hoped that he could come upon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a trading post upon the coast.  He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s father that he had known his old friends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hunted with them, that he had joined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avage life, and their fierce, primeval ceremonie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eremonies of which Akut had tried to tell him.  It ch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mmensely to dwell upon these happy meetings. 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ed the long speech which he would make to the ap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ould tell them of the life of their former k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 he would play at meeting with white men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joy their consternation at sight of a naked whit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the war togs of a black warrior and roaming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great ape as hi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days passed, and with the traveling and th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mbing the boy's muscles developed and his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until even phlegmatic Akut marvelled at the pr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upil.  And the boy, realizing his great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ling in it, became careless.  He strode through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ud head erect, defying danger.  Where Akut took 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cent of Numa, the lad laughed in the face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sts and walked boldly past him.  Good fortune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a long time.  The lions he met were well-fed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ery boldness of the strange creature which inva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 filled them with surprise that thoughts of atta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from their minds as they stood, round-eyed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roach and his departure.  Whatever the cau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remains that on many occasions the boy pa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ces of some great lion without arous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gr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 two lions are necessarily alike in character or t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as greatly as do individuals of the huma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n lions act similarly under similar conditi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y that the eleventh lion will do likewis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he will not.  The lion is a creatur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development.  He thinks, therefore he reasons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system and brains he is the possessor of temper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ffected variously by extraneous causes.  On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met the eleventh lion.  The former was walking acros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upon which grew little clumps of bushes.  Akut was a few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lad who was the first to discove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, Akut," called the boy, laughing.  "Numa lies h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to my right.  Take to the trees.  Akut!  I,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will protect you," and the boy, laughing, kep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his way which led close beside the brush in which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conc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shouted to him to come away, but the lad only fl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ar and executed an improvised war dance to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 for the king of beasts.  Closer an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destroyer he came, until, with a sudden, angry grow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rose from his bed not ten paces from the youth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he was, this lord of the jungle and the desert.  A sh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 clothed his shoulders.  Cruel fangs armed his great j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yellow-green eyes blazed with hatred an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, with his pitifully inadequate spear ready in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quickly that this lion was different from the othe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et; but he had gone too far now to retreat. 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lay several yards to his left--the lion could be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had covered half the distance, and that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charge none could doubt who looked upon him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on was a thorn tree--only a few feet beyo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nearest sanctuary but Numa stood between it and his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 of the long spear shaft in his hand and the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beyond the lion gave the lad an idea--a prepo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--a ridiculous, forlorn hope of an idea;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 to weigh chances--there was but a single ch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thorn tree.  If the lion charged it would be too l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 must charge first, and to the astonishment of Ak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 less of Numa, the boy leaped swiftly toward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second was the lion motionless with surpri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ond Jack Clayton put to the crucial test an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practiced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 the savage brute he ran, his spear held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across his body.  Akut shrieked in terror and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stood with wide, round eyes awaiting the attack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r upon his hind feet and receive this rash cr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that could crush the skull of a 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front of the lion the boy placed the butt of his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ground, gave a mighty spring, and, before the bewi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could guess the trick that had been played up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ed over the lion's head into the rending embrace of the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-safe but lac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had never before seen a pole-vault.  Now he lea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within the safety of his own tree, screaming t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sts at the discomfited Numa, while the boy, t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, sought some position in his thorny retreat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e least agony.  He had saved his life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cost in suffering.  It seemed to him that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leave, and it was a full hour before the angry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up his vigil and strode majestically away across the 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at a safe distance the boy extricated him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tree; but not without inflicting new wounds upon 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d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ny days before the outward evidence of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earned had left him; while the impression upon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that was to remain with him for life.  Never agai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lessly tempt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long chances often in his after life;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 chances might further the attainment of some ch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-and, always thereafter, he practiced pole-va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the boy and the ape lay up while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the painful wounds inflicted by the sharp t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nthropoid licked the wounds of his human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, aside from this, did they receive other treatme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healed, for healthy flesh quickly replac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d felt fit again the two continued thei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oast, and once more the boy's mind wa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able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the much dreamed of moment cam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a tangled forest when the boy's sharp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from the lower branches through whic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n old but well-marked spoor--a spoor that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to leaping--the spoor of man, of white men, f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s of naked feet were the well defined out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ade boots.  The trail, which marked th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-sized company, pointed north at right ang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boy and the ape were taking toward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these white men knew the nearest coast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ven be headed for it now.  At any rat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while overtaking them if even only for the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gain creatures of his own kind.  The lad was all excitement; palpitant with eagern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n pursuit.  Akut dem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nothing of men.  To him the lad was a fellow 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was the son of the king of apes.  He tried to dis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, telling him that soon they should come upon a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olk where some day when he was older the bo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ng as his father had before him.  But Jack was obd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sisted that he wanted to see white men again. 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his parents.  Akut listened and as 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on of the beast suggested the truth to him--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nning to return to his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filled the old ape with sorrow.  He loved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loved the father, with the loyalty and faith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nd for its master.  In his ape brain and his ape hear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d the hope that he and the lad would never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ll his fondly cherished plans fading away, and y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loyal to the lad and to his wishes.  Though discon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in to the boy's determination to pursue the safa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en, accompanying him upon what he believ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journe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r was but a couple of days old when the two discover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t that the slow-moving caravan was but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rom them whose trained and agile muscles c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ies swiftly through the branches above the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wth which had impeded the progress of the lade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t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as in the lead, excitement and anticipatio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head of his companion to whom the attain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meant only sorrow.  And it was the boy who firs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guard of the caravan and the white men he had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to over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mbling along the tangled trail of those ahead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laden blacks who, from fatigue or sickness, ha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ere being prodded by the black soldiers of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kicked when they fell, and then roughly jerk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nd hustled onward.  On either side walked a gia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heavy blonde beards almost obliterating their counten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's lips formed a glad cry of salutation as his ey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whites--a cry that was never uttered,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e witnessed that which turned his happiness to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aw that both the white men were wielding heavy 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ly upon the naked backs of the poor devils stagge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loads that would have overtaxed the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ong men at the beginning of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the rear guard and the white me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glances rearward as though momentarily ex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ization of some long expected danger from that qua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had paused after his first sight of the caravan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llowing slowly in the wake of the sordid, brutal specta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kut came up with him.  To the beast there was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n the sight than to the lad, yet even the great ape 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s breath at useless torture being inflict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slaves.  He looked at the boy.  Now that he ha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creatures of his own kind, why was it tha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forward and greet them?  He put the question to hi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fiends," muttered the boy.  "I would no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s they, for if I did I should set upon them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first time they beat their people as they are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w; but," he added, after a moment's thought,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the whereabouts of the nearest port, and then, Ak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av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made no reply, and the boy swung to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a brisk walk toward the safari.  He was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 away, perhaps, when one of the whites caught sight of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gave a shout of alarm, instantly levelling his rif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and firing.  The bullet struck just in front of its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turf and fallen leaves against the lad's legs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other white and the black soldiers of the rear gua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hysterically at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leaped behind a tree, unhit.  Days of panic ridde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jungle had filled Carl Jenssen and Sven Malbih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gling nerves and their native boys with unreasoning t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note from behind sounded to their frightened 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The Sheik and his bloodthirsty entourag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lue funk, and the sight of the naked white warrior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ut of the jungle through which they had just pass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fficient shock to let loose in action all the pent nerv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lbihn, who had been the first to see the strange appar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bihn's shout and shot had set the other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nervous energy had spent itself and they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tock of what they had been fighting it devel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alone had seen anything clearly.  Several of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red that they too had obtained a good view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descriptions of it varied so greatly that Jensse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nothing himself, was inclined to be a trifle 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lacks insisted that the thing had been el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with a man's body and the head of an elephant.  Ano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REE immense Arabs with huge, black beards; but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quering their nervousness, the rear guard advan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position to investigate they found nothing, for A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y had retreated out of range of the unfriendly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was disheartened and sad.  He had not entirely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ressing effect of the unfriendly receptio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the hands of the blacks, and now he had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hostile one accorded him by men of his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sser beasts flee from me in terror," he murmured, 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"the greater beasts are ready to tear me 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.  Black men would kill me with their spears 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hite men, men of my own kind, have fired up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n me away.  Are all the creatur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emies?  Has the son of Tarzan no friend other than Ak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pe drew closer to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he great apes," he said.  "They onl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Akut's friend.  Only the great apes will wel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Tarzan.  You have seen that men want nothing of you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w and continue our search for the great apes--ou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f the great apes is a combination of mono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urals, amplified by gestures and sign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ranslated into human speech; but as near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Akut said to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roceeded in silence for some time after Akut had 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as immersed in deep thought--bitter though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and revenge predominated.  Finally he spoke:  "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," he said, "we will find our friends, the great a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hropoid was overjoyed; but he gave no outwar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leasure.  A low grunt was his only response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e had leaped nimbly upon a small and unwary rod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rprised at a fatal distance from its burrow.  T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creature in two Akut handed the lion's share to the 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had passed since the two Swedes had been driven i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age country where The Sheik held sway.  Little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ed with Geeka, lavishing all her childish lov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most hopeless ruin of what had never, even in its palm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possessed even a slight degree of loveliness.  But to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a was all that was sweet and adorable.  She carried to the d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of the battered ivory head all her sorrows all her h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 ambitions, for even in the face of hopelessnes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s of the dread authority from which there was no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riem yet cherished hopes and ambitions.  It i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mbitions were rather nebulous in form, consisting chief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escape with Geeka to some remote and unknown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Sheiks, no Mabunus--where El Adrea could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, and where she might play all day surrounded only b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ds and the harmless little monkeys playing in the tree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had been away for a long time, conducting a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vory, skins, and rubber far into the north.  The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one of great peace for Meriem.  It is true that Mab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ill been with her, to pinch or beat her as the moo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inous old hag; but Mabunu was only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 was there also there were two of them, and The Shei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nd more brutal even than Mabunu.  Little Merie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y the grim old man hated her so.  It is tru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and unjust to all with whom he came in contact, but to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served his greatest cruelties, his most studied injus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Meriem was squatting at the foot of a large tree which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lisade close to the edge of the village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ing a tent of leaves for Geeka.  Before the t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eces of wood and small leaves and a few stones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hold utensils.  Geeka was cooking dinn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played she prattled continuously to her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ed in a sitting position with a couple of twigs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bsorbed in the domestic duties of Geeka--so m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did not note the gentle swaying of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bove her as they bent to the body of the creatur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m stealthily from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ppy ignorance the little girl played on, while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eady eyes looked down upon her--unblinking, unwav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ne other than the little girl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which had been almost deserted since The Shei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ong months before upon his journey toward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in the jungle, an hour's march from the vill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 was leading his returning caravan hom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had passed since the white men had fired upon the l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him back into the jungle to take up his search for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reatures to whom he might look for companionship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.  For months the two had wandered eastward, dee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to the jungle.  The year had done much for the boy--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ready mighty muscles to thews of steel, develop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raft to a point where it verged upon the uncanny, per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boreal instincts, and training him in the use of bot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fi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come at last a creature of marvelous phys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al cunning.  He was still but a boy, yet so gre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ength that the powerful anthropoid with which 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mimic battle was no match for him.  Akut ha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fight as the bull ape fights, nor ever was there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tted to instruct in the savage warfare of primordia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upil better equipped to profit by the lessons of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wo searched for a band of the almost extinc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e to which Akut belonged they lived upon the b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fforded.  Antelope and zebra fell to the boy's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re dragged down by the two powerful beasts of pr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upon them from some overhanging limb or from the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growth beside the trail to the water hole or the 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lt of a leopard covered the nakedness of the youth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ing of it had not been dictated by any prompting of modes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fle shots of the white men showering about him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to the savagery of the beast that is inherent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that flamed more strongly in this boy whose fa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 beast of prey.  He wore his leopard skin a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desire to parade a trophy of his prowess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lain the leopard with his knife in a hand-to-han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at the skin was beautiful, which appealed to his barb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ornamentation, and when it stiffened and later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ose because of his having no knowledge of how to 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it was  with sorrow and regret that he discarded it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anced upon a lone, black warrior wearing the counterpar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nd clinging and beautiful from proper curing, it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to leap from above upon the shoulders of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sink a keen blade into his heart and possess the 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after-qualms of conscience.  In the jung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, nor does it take long to inculcate this axiom i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jungle dweller, regardless of what his past trai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That the black would have killed him had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boy knew full well.  Neither he nor the bla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sacred than the lion, or the buffalo, the zebr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, or any other of the countless creatures who ro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nk, or flew, or wriggled through the dark mazes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d but a single life, which was sought by many. 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nemies slain the better chance to prolong that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oy smiled and donned the finery of the vanqu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his way with Akut, searching, always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sive anthropoids who were to welcome them with open a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they found them.  Deep in the jungle, burie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man, they came upon such another little natural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d witnessed the wild ceremony of the Dum-Du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's father had taken part long year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t a great distance, they heard the beating of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apes.  They were sleeping in the safety of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en the booming sound smote upon their ears.  Both a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Akut was the first to interpret the strange ca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reat apes!" he growled.  "They dance the Dum-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Korak, son of Tarzan, let us go to ou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before Akut had given the boy a name of his own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could not master the man given name of Jack.  Kor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ar as it may be interpreted into human speec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apes it means Killer.  Now the Killer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ranch of the great tree where he had been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back braced against the stem.  He stretched his l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uscles, the moonlight filtering through the foli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appling his brown skin with little patche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, too, stood up, half squatting after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nd.  Low growls rumbled from the bottom of his deep ch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s of excited anticipation.  The boy growled i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e.  Then the anthropoid slid softly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y, in the direction of the booming drum, lay a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ust cross.  The moon flooded it with silver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rect, the great ape shuffled into the full glar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side, swinging gracefully along in marked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ness of his companion, strode the boy, the dark, sh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of the one brushing against the smooth, clear h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lad was humming now, a music hall ai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s way to the forms of the great English public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o see him no more.  He was happy and expec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he had looked forward to for so long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lized.  He was coming into his own.  He was coming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nths had dragged or flown along, retarded or sp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privation or adventure predominated, thoughts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while oft recurring, had become less vivid.  The o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rown to seem more like a dream than a rea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ing of his determination to reach the coas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had finally thrown the hope of realization so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 that it too now seemed littl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but hopeles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oughts of London and civilization were crowd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ckground of his brain that they might as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n-existent.  Except for form and mental develop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much an ape as the great, fierce creature at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uberance of his joy he slapped his companion 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head.  Half in anger, half in play the anthrop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on him, his fangs bared and glistening.  Long,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reached out to seize him, and, as they had done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, the two clinched in mimic battle, roll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d, striking, growling and biting, though never clo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in more than a rough pinch.  It was wondrous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.  The boy brought into play wrestling trick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arned at school, and many of these Akut lear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oil.  And from the ape the boy learned the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anded down to Akut from some common ances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, who had roamed the teeming earth when fe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crocodiles were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one art the boy possessed which Ak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though he did achieve fair proficiency in 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-boxing.  To have his bull-like charges stopped and cru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ddenly planted fist upon the end of his sno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jolt in the short ribs, always surprised Akut.  It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o, and at such times his mighty jaws came nearer to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 flesh of his friend than at any other, for h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e, with an ape's short temper and brutal instinct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as in catching his tormentor while his rage las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ost his head and rushed madly into close quar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he discovered that the stinging hail of blow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always found their mark and effectual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--effectually and painfully.  Then he would withdraw g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ly, backing away with grinning jaws distended, to sul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they did not box.  Just for a moment or two they wre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ully, until the scent of Sheeta, the panther, brou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eet, alert and wary.  The great cat wa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ngle in front of them.  For a moment it paused, list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and the ape growled menacingly in chorus and the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two took up their journey toward the sound of the Dum-D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 and louder came the beating of the drum.  Now,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ear the growling of the dancing apes, and str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strils came the scent of their kind.  The lad tr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itement.  The hair down Akut's spine stiffene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happiness and anger are often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they crept through the jungle as they neared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apes.  Now they were in the trees, worming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alert for sentinels.  Presently through a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age the scene burst upon the eager eyes of the boy.  To A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familiar one; but to Korak it was all new.  His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ed at the savage sight.  The great bulls were dan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, leaping in an irregular circle about the flat-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en drum about which three old females sat be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ing top with sticks worn smooth by long yea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, knowing the temper and customs of his kind, was too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ir presence known until the frenzy of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ssed.  After the drum was quiet and the bellies of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illed he would hail them.  Then would come a parle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and Korak would be accepted into membership by the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those who would object; but such could be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, of which he and the lad had an ample surplus.  Fo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nths, their presence might cause ever decreasing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 of the tribe; but eventually they would become 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to these strang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oped that they had been among those who had known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would help in the introduction of the lad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ion of Akut's dearest wish, that Korak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apes.  It was with difficulty, however, that A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e boy from rushing into the midst of the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ids--an act that would have meant the instant ex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oth, since the hysterical frenzy into which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work themselves during the performance of thei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 is of such a nature that even the most feroc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ra give them a wide berth at 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on declined slowly toward the lofty, foliaged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phitheater the booming of the drum de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ed were the exertions of the dancers, until, at 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was struck and the huge beasts turned to fal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they had dragged hither for the o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he had seen and heard Akut was ab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orak that the rites proclaimed the choosing of a new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pointed out to the boy the massive figure of the sh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, come into his kingship, no doubt, as m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 have come into theirs--by the murder of hi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es had filled their bellies and many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he bases of the trees to curl up in sleep Akut p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by th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" he whispered.  "Come slowly.  Follow me.  Do as Akut d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advanced slowly through the trees until he stoo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gh overhanging one side of the amphitheater.  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in silence for a moment.  Then he uttered a low gr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 score of apes leaped to their feet.  Ther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yes sped quickly around the periphery of the cl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ape was the first to see the two figures upon the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voice to an ominous growl.  Then he took a few l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direction of the intruders.  His hair was brist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egs were stiff, imparting a halting, jerky motion to his g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pressed a number of b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pped just a little before he came beneath the two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to be beyond their spring.  Wary king!  Here 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 himself to and fro upon his short legs, baring his 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deous grinnings, rumbling out an ever increas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s, which were slowly but steadily increasing to the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ars.  Akut knew that he was planning an attack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pe did not wish to fight.  He had come with the b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his lot with th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kut," he said.  "This is Korak.  Korak i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ho was king of the apes.  I, too, was king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welt in the midst of the great waters.  We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with you, to fight with you.  We are great hunter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fighters.  Let us come in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ceased his rocking.  He eyed the pair from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etling brows.  His bloodshot eyes were savage and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ngship was very new and he was jealous of it.  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oachments of two strange apes.  The sleek, brown, hai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lad spelled "man," and man he feared and h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away!" he growled.  "Go away, or I will ki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ger lad, standing behind the great Akut, had been 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ticipation and happiness.  He wanted to lea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hairy monsters and show them that he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that he was one of them.  He had expected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im with open arms, and now the words of the king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him with indignation and sorrow.  The blacks had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driven him away.  Then he had turned to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--to those of his own kind--only to hear the ping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expected words of cordial welcome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had remained his final hope.  To them he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man had denied him.  Suddenly rage overwhelm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ape was almost directly beneath him.  Th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a half circle several yards behind the king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events interestedly.  Before Akut could gu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, or prevent, the boy leaped to the groun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king, who had now succeeded in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a frenzy of f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Korak!" shouted the boy.  "I am the Killer. 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ve among you as a friend.  You want to drive me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, then, I shall go; but before I go I sha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son of Tarzan is your master, as his f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--that he is not afraid of your king 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stant the king ape had stood motionless with su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expected no such rash action upon the part o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ders.  Akut was equally surprised.  Now he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ly for Korak to come back, for he knew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arena the other bulls might be expected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their king against an outsider, thoug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kelihood that the king would need assistance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jaws closed upon the boy's soft neck the end would com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p to his rescue would mean death for Akut, too; but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pe never hesitated.  Bristling and growling, he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rd just as the king ap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's hands clutched for their hold as the animal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ad.  The fierce jaws were wide distended to b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fangs deeply in the brown hide.  Korak, too,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eet the attack; but leaped crouching,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tched arms.  At the instant of contact the lad pi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ot, and with all the weight of his body and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rained muscles drove a clenched fist into the bull's stom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sping shriek the king ape collapsed, clutching futi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gile, naked creature nimbly sidestepping from his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ls of rage and dismay broke from the bull ap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king, as with murder in their savage little hear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forward upon Korak and Akut; but the old ap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court any such unequal encounter.  To have couns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y to retreat now would have been futile, and Akut kne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y even a second in argument would have s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rrants of them both.  There was but a single h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 seized it.  Grasping the lad around the waist he lif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from the ground, and turning ran swiftly towar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swung low branches above the arena.  Clo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els swarmed the hideous mob; but Akut, old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burdened by the weight of the struggling Kora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leeter than his pursu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und he grasped a low limb, and with the ag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nkey swung himself and the boy to temporary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hesitate even here; but raced on through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bearing his burden to safety.  For a time the bulls purs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sently, as the swifter outdistanced the slower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separated from their fellows they abandoned the 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roaring and screaming until the jungle reverb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deous noises.  Then they turned and retraced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phi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kut felt assured that they were no longer pursu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released Korak.  The boy was f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id you drag me away?" he cried.  "I would have taught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aught them all!  Now they will think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they think cannot harm you," said Akut.  "You are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not brought you away you would be dead now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.  Do you not know that even Numa slinks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apes when there are many of them and they are m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unhappy Korak who wandered aimless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the day following his inhospitable recep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pes.  His heart was heavy from disappoin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vengeance smoldered in his breast.  He lo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upon the denizens of his jungle world, bearing h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gs and growling at those that came within radius of his s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his father's early life was strong upon him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ths of association with beasts, from whom the im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youth had absorbed a countless number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isms of the predatory creatures of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ared his fangs now as naturally and upon a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on as Sheeta, the panther, bared his.  He grow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ly as Akut himself.  When he came suddenly up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his quick crouch bore a strange resemblance to the 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t's back.  Korak, the killer, was loo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eart of hearts he hoped to meet the king ap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him from the amphitheater.  To this end he insis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vicinity; but the exigencies of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ood led them several miles further away dur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oving slowly down wind, and w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as with whatever beast might chance to b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m, where their scent-spoor was being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reeze.  Suddenly the two halted simultaneously.  Two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cked upon one side.  Like creatures hewn from sol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ood immovable, listening.  Not a muscle qu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seconds they remained thus, then Korak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a few yards and leaped nimbly into a tree.  Aku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pon his heels.  Neither had made a nois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eciable to human ears at a dozen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ften to listen they crept forward through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were greatly puzzled was apparent from the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y cast at one another from time to time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 caught a glimpse of a palisade a hundred yards a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 the tops of some goatskin tent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ched huts.  His lip upcurled in a savage snarl.  Blac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hated them.  He signed to Akut to remain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advanced to reconno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e betide the unfortunate villager whom The Kill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w.  Slinking through the lower branches of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lightly from one jungle giant to its neighb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as not too great, or swinging from one hand 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orak came silently toward the village.  He heard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alisade and toward that he made his way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verhung the enclosure at the very point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me.  Into this Korak crept.  His spear was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nd.  His ears told him of the proximity of a human 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is eyes required was a single glance to show him 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lightning like, the missile would fly to its goal.  Wit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he crept among the branches of the tree glaring 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in search of the owner of the voice which ros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e saw a human back.  The spear hand flew 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owing position to gather the force that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shod missile completely through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victim.  And then The Killer paused.  He lea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get a better view of the target.  Was it to ins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im, or had there been that in the graceful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 curves of the little body below him that had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pirit of murder running riot in his ve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wered his spear cautiously that it might make n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aping against foliage or branches.  Quietly he crou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fortable position along a great limb and there he 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yes looking down in wonder upon the creature he had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o kill--looking down upon a little girl, a little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maiden.  The snarl had gone from his lip. 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as one of interested attention--he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at the girl was doing.  Suddenly a broad grin over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, for a turn of the girl's body had revealed Geek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head and the rat skin torso--Geeka of the splinter li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reputable appearance.  The little girl raised the m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hers and rocking herself backward and forward cr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tive Arab lullaby to the doll.  A softer ligh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Killer.  For a long hour that passed very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Korak lay with gaze riveted upon the playing child.  N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had a view of the girl's full face.  For the most par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only a mass of wavy, black hair, one brown littl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upon the side from where her single robe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er arm, and a shapely knee protruding from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arment as she sat cross legged upon the ground.  A t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s she emphasized some maternal admo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Geeka revealed occasionally a rounded cheek or a p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in.  Now she was shaking a slim finger at Ge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vingly, and again she crushed to her hear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pon which she might lavish the untold wealth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 af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, momentarily forgetful of his bloody mission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s of his spear hand to relax a little their gras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 of his formidable weapon.  It slipped, almost fa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ccurrence recalled The Killer to himself.  It remin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urpose in slinking stealthily upon the owner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attracted his vengeful attention.  He glanced at the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well-worn grip and cruel, barbed head.  Then he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ander again to the dainty form below him.  In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heavy weapon shooting downward.  He saw it pi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flesh, driving its way deep into the yielding body. 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iculous doll drop from its owner's arms to lie sp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etic beside the quivering body of the little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 shuddered, scowling at the inanimate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of the spear as though they constituted a senti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ed with a malignan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wondered what the girl would do were he to drop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to her side.  Most likely she woul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way.  Then would come the men of the vill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and guns and set upon him.  They would either ki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 him away.  A lump rose in the boy's throat.  He c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ship of his own kind, though he scarc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reatly.  He would have liked to slip down besid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nd talk with her, though he knew from the word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rd that she spoke a language with which he was un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ave talked by signs a little. 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tter than nothing.  Too, he would have been gla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.  What he had glimpsed assured him that she was pre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 strongest appeal to him lay in the affectionat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by her gentle mothering of the grotesque d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e hit upon a plan.  He would attract her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ssure her by a smiling greeting from a greater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he wormed his way back into the tree.  It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hail her from beyond the palisade, giv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of security which he imagined the stout 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carcely left his position in the tree when hi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racted by a considerable noise upon the opposit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By moving a little he could see the gate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in street.  A number of men, women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 toward it.  It swung open, revealing the h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upon the opposite side.  In trooped the motley organiz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laves and dark hued Arabs of the northern deserts; 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 drivers urging on their vicious charges; over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s, waving sadly pendulous ears while they end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 patience the brutalities of their masters; goats,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ses.  Into the village they all trooped behind a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, old man, who rode without greetings to those who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ath directly to a large goatskin ten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Here he spoke to a wrinkled h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, from his vantage spot, could see it all.  He saw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king questions of the black woman, and then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oint toward a secluded corner of the villag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main street by the tents of the Ar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 of the natives in the direction of the tree benea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played.  This was doubtless her father, thought K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away and his first thought upon returning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daughter.  How glad she would be to see him!  H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and throw herself into his arms, to be crush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and covered with his kisses.  Korak sighed.  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father and mother far away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his place in the tree above the girl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happiness of this sort himself he wanted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iness of others.  Possibly if he made himself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 he might be permitted to come to the villag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iend.  It would be worth trying.  He woul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rab had greeted his daughter, then he would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known with signs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 was striding softly toward the girl.  In a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ide her, and then how surprised and delight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!  Korak's eyes sparkled in anticipation--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stood behind the little girl.  His stern old 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nrelaxed.  The child was yet unconscious of his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prattled on to the unresponsive Geeka.  Then the old man coug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tart the child glanced quickly up over her shou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could see her full face now.  It was very beautifu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and innocent childishness--all soft and lovely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ee her great, dark eyes.  He looked for the happ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that would follow recognition; but it did not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rror, stark, paralyzing terror, was mirr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, in the expression of her mouth, in the tense, c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of her body.  A grim smile curved the thin, cruel 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.  The child essayed to crawl away; but before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his reach the old man kicked her brutally, send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upon the grass.  Then he followed her up to se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her as was his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, in the tree, a beast crouched wher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d been a boy--a beast with dilating nostrils and b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--a beast that trembled with 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was stooping to reach for the girl when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the ground at his side.  His spear was still in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ut he had forgotten it.  Instead his right fist was cl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Sheik took a backward step, astonished by the sudden materialization of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 apparen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ir, the heavy fist landed full upon his mouth b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the young giant and the terrific power of 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uma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and senseless The Sheik sank to earth.  Kora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hild.  She had regained her feet and stood wide 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ghtened, looking first into his face and then, horror s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umbent figure of The Sheik.  In an involuntary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The Killer threw an arm about the girl's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od waiting for the Arab to regain consciousnes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y remained thus, when the girl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he regains his senses he will kill me," she said, in Ara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could not understand her.  He shook his head,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first in English and then in the language of the great a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ither of these was intelligible to her.  She lea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ed the hilt of the long knife that the Arab wore. 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er clasped hand above her head and drove an imaginary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breast above her heart.  Korak understood.  The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ill her.  The girl came to his side again and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rembling.  She did not fear him.  Why should s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aved her from a terrible beating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.  Never, in her memory, had another so befriend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up into his face.  It was a boyish, handsom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-brown like her own.  She admired the spotted leopar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ircled his lithe body from one shoulder to his kn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anklets and armlets adorning him aroused her en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she coveted something of the kind; but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 permitted her more than the single cotton gar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sufficed to cover her nakedness.  No furs or sil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 had there ever been for little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orak looked at the girl.  He had always held gir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contempt.  Boys who associated with them w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stimation, mollycoddles.  He wondered what he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leave her here to be abused, possibly murde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inous old Arab?  No!  But, on the other hand, c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er into the jungle with him?  What could he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ed by a weak and frightened girl?  She would scr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hadow when the moon came out upon the jungl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 beasts roamed, moaning and roaring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for several minutes buried in thought. 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his face, wondering what was passing in his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, too, was thinking of the future.  She fea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er the vengeance of The Sheik.  There was n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ld to whom she might turn, other than this half-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who had dropped miraculously from the clou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rom one of The Sheik's accustomed beatings.  Would 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leave her now?  Wistfully she gazed at his intent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d a little closer to him, laying a slim, brown h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rm.  The contact awakened the lad from his absor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down at her, and then his arm went about he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, for he saw tears upon her 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" he said.  "The jungle is kinder than ma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jungle and Korak and Akut will protec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understand his words, but the pressure of his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er away from the prostrate Arab and the te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telligible.  One little arm crept about his wa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walked toward the palisade.  Beneath the gre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harbored Korak while he watched the girl at pl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her in his arms and throwing her lightly acro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leaped nimbly into the lower branches.  Her a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neck and from one little hand Geeka dangled dow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you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eriem entered the jungle with Korak, trus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ildish innocence, the stranger who had befriend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influenced in her belief in him by tha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power possessed by woman.  She had no con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ture might hold.  She did not know, nor coul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essed the manner of life led by her protector.  Possib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a distant village similar to that of The Sheik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other white men like the stranger.  That sh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the savage, primeval life of a jungle bea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occurred to her.  Had it, her little hear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itated with fear.  Often had she wished to ru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ies of The Sheik and Mabunu; but the dangers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deterr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ad gone but a short distance from the vill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spied the huge proportions of the great Akut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tifled scream she clung more closely to Korak,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ly toward the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, thinking that The Killer was returning with a pris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growling toward them--a little girl aroused no more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ast's heart than would a full-grown bull ape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r and therefore to be killed.  He bared h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 as he approached, and to his surprise The Killer ba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but he bared them at Akut, and snarled menac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" thought Akut, "The Killer has taken a mate,"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t to the tribal laws of his kind, he left the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suddenly absorbed in a fuzzy caterpillar of pecu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lent appearance.  The larva disposed of, he gla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of an eye at Korak.  The youth had deposi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upon a large limb, where she clung desperate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will accompany us," said Korak to Akut, jerking a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girl.  "Do not harm her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shrugged.  To be burdened by the young of man w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is liking.  He could see from her evident fright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branch, and from the terrified glances s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irection that she was hopelessly unfit.  By all the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kut's training and inheritance the unfit should be eli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Killer wished this there was nothing to be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to tolerate her.  Akut certainly didn't want her--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quite positive.  Her skin was too smooth and hai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nake-like, in fact, and her face was most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like that of a certain lovely she he ha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mong the apes in the amphitheater the previou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there was true feminine beauty for one!--a great,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; lovely, yellow fangs, and the cutest, softest side whisk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 sighed.  Then he rose, expanded his great c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ted back and forth along a substantial branch, f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y thing like this she of Korak's might admire his fine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graceful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little Meriem only shrank closer to Korak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hat she were back in the village of The Shei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s of existence were of human origin, and so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amiliar.  The hideous ape frightened her.  He wa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erocious in appearance.  His actions sh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s a menace, for how could she gues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ng to excite admiration?  Nor could she know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llowship which existed between this great br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ike youth who had rescued her from the She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pent an evening and a night of unmitigated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k and Akut led her along dizzy ways as they searched for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hid her in the branches of a tree while they s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r-by buck.  Even her natural terror of being left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ful jungle was submerged in a greater horror as s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the beast spring simultaneously upon their prey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, as she saw the handsome face of her preserver con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stial snarl; as she saw his strong, white teeth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flesh of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me back to her blood smeared his face 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st and she shrank from him as he offered he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 of hot, raw meat.  He was evidently much disturb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 to eat, and when, a moment later, he scampe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est to return with fruit for her she was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alter her estimation of him.  This time s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, but acknowledged his gift with a smile that, ha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t, was more than ample payment to the affection starved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ing problem vexed Korak.  He knew that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alance herself in safety in a tree crotch whi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, nor would it be safe to permit her to sleep up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ttacks of prowling beasts of prey.  There wa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olution that presented itself--he must hold h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ll night.  And that he did, with Akut braced up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and he upon the other, so that she was w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sleep much until the night was half spent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ture overcame her terrors of the black abyss ben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y body of the wild beast at her side, and she fe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lumber which outlasted the darkness.  When s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the sun was well up.  At first she could no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 of her position.  Her head had rolled from Ko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so that her eyes were directed upon the hairy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.  At sight of it she shrank away.  Then s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as holding her, and turning her head s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eyes of the youth regarding her.  When he smil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ear him, and now she shrank closer agains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vulsion toward the rough coat of the brute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poke to her in the language of the apes; but sh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, and spoke to him in the language of the Ara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unintelligible to him as was ape speech to her.  Aku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looked at them.  He could understand what Korak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irl made only foolish noises that we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lligible and ridiculous.  Akut could no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saw in her to attract him.  He looked at he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, appraising her carefully, then he scratched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and shook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ment gave the girl a little start--she ha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 for the moment.  Again she shrank from him. 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she feared him, and being a brute enjoyed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or his brutishness inspired.  Crouching, he exte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hand stealthily toward her, as though to seize her.  She sh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rther away.  Akut's eyes were busy drinking in the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--he did not see the narrowing eyes of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, nor the shortening neck as the broad shoulders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racteristic attitude of preparation for attack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's fingers were about to close upon the girl's arm the youth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with a short, vicious growl.  A clenched fist fl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's eyes to land full upon the snout of the astonished Ak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osive bellow the anthropoid reeled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tood glaring down upon him when a sudden sw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close by attracted his attention.  The girl t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; but she saw nothing but the angry ape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.  Then, like a bolt from a cross bow, a mass of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fur shot into view straight for Akut's back.  It was She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op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opard leaped for the great ape Meriem gasped in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ror--not for the impending fate of the anthropoi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the youth who but for an instant before had ang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his strange companion; for scarce had the carnivor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ew than with drawn knife the youth had leaped far o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o that as Sheeta was almost in the act of sinking 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ons in Akut's broad back The Killer landed ful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'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halted in mid air, missed the ape by but a ha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, and with horrid snarlings rolled over upon it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ing and clawing in an effort to reach and dislo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 biting at its neck and knifing it i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, startled by the sudden rush from his rear,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y instinct, was in the tree beside the girl with an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rt of marvelous in so heavy a beast.  Bu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turned to see what was going on below him brought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ground again.  Personal differences we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n the danger which menaced his human compani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a whit less eager to jeopardize his own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his friend than Korak had been to succ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that Sheeta presently found two ferociou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him to ribbons.  Shrieking, snarling and grow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lled hither and thither among the underbrus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ing eyes the sole spectator of the battle royal cr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in the tree above them hugging Geeka fra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oy's knife which eventually decided the ba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erce feline shuddered convulsively and rolled ov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 the youth and the ape rose and faced one anot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trate carcass.  Korak jerked his head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irl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ve her alone," he said; "she is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grunted, blinked his blood-shot eyes, and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Sheeta.  Standing erect upon it he threw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est, raised his face toward the heavens and ga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 horrid a scream that once again the little girl shud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ank.  It was the victory cry of the bull ape that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ll.  The boy only looked on for a moment in silence;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into the tree again to the girl's side.  Aku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ed them.  For a few minutes he busied himself lic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, then he wandered off to hunt his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months the strange life of the three went on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unusual occurrences.  At least without an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unusual to the youth or the ape; but 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it was a constant nightmare of horrors for days and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too became accustomed to gazing into the eyeless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ath and to the feel of the icy wind of his shroud-like man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he learned the rudiments of the only common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xchange which her companions possessed--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pes.  More quickly she perfected herself in jungl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ime soon came when she was an important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, watching while the others slept, or helping them to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r of whatever prey they might be stalking.  Akut accepted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ing which bordered upon equality when it was necessary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to close contact; but for the most part he avoid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always was kind to her, and if there were many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ch he felt the burden of her presence he hid it from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at the night damp and chill caused her discomfor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, Korak constructed a tight little shelter high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ing branches of a giant tree.  Here little Meriem sl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warmth and safety, while The Killer and the ape pe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ear-by branches, the former always before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y domicile, where he best could guard its inmate from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oreal enemies.  They were too high to feel much fear of She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lways Histah, the snake, to strike terror to one's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 baboons who lived near-by, and who, while neve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red their fangs and barked at any of the trio when the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struction of the shelter the activiti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localized.  They ranged less widely, for the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returning to their own tree at nightfall. 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 near by.  Game and fruit were plentiful, as were fis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had settled down to the daily humdrum of the wi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food and the sleeping upon full bellies.  The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ahead than today.  If the youth though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 of those who longed for him in the distant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a detached and impersonal sort of way as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fe belonged to another creature than himself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p hope of returning to civilization, for since hi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ffs at the hands of those to whom he had looked for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wandered so far inland as to realize that he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mazes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o, since the coming of Meriem he had foun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ng which he had most missed before in his sa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life--human companionship.  In his friendship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ppreciable no trace of sex influence of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gnizant.  They were friends--companions--that wa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ight have been boys, except for the half tender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 manifestation of the protective instin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 Korak's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irl idolized him as she might have idoliz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brother had she had one.  Love was a thing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but as the youth neared manhood it was inevitab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to him as it did to every other savage, jungle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riem became proficient in their common langu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of their companionship grew corresponding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could converse and aided by the mental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man heritage they amplified the restric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until talking was transformed from a tas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pastime.  When Korak hunted, Meriem usually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for she had learned the fine art of silence, whe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rable.  She could pass through the branches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now with all the agility and stealth of The Kill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ights no longer appalled her.  She swung from 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, or she raced through the mighty branches, suref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e, and fearless.  Korak was very proud of her, and eve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 grunted in approval where before he had growled in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t village of blacks had furnished her with a man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and feathers, with copper ornaments, and weapons, for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permit her to go unarmed, or unversed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he stole for her.  A leather thong over on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ever present Geeka who was still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most sacred confidences.  A light spear and a long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r weapons of offense or defense.  Her body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lness of an early maturity, followed the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goddess; but there the similarity ceased, for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grew more accustomed to the jungle and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ld denizens fear left her.  As time wore on she even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hen Korak and Akut were prowling at a grea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sometimes forced to do when game was sca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mediate vicinity.  Upon these occasions s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her endeavors to the smaller animals thoug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rought down a deer, and once even Horta, the boar--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er that even Sheeta might have thought twice befo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tamping grounds in the jungle the thr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igures.  The little monkeys knew them well, oft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hatter and frolic about them.  When Akut was by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kept their distance, but with Korak they were less s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the males were gone they would come close to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ging at her ornaments or playing with Geeka, who was 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ource of amusement to them.  The girl play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 them, and when she was alone they helped h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ours until Korak'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were they worthless as friends.  In the hunt the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cate her quarry.  Often they would come rac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to her side to announce the near presence of ant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raffe, or with excited warnings of the proximity of S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a.  Luscious, sun-kissed fruits which hung far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il bough of the jungle's waving crest were brough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tiny, nimble allies.  Sometimes they played trick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; but she was always kind and gentle with them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half-human way they were kind to her and affecti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nguage being similar to that of the great apes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verse with them though the poverty of their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these exchanges anything but feasts of reason.  Fo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y had names, as well as for thos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pain or pleasure, joy, sorrow, or rage.  The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ere so similar to those in use among the great anthro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suggest that the language of the Manus was the mother ton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s, aspirations, hopes, the past, the sordid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, aspirations, hopes, the past, the future held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rsation of Manu, the monkey.  All was of the pres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f filling his belly and catching 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food was this to nourish the mental appetite of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on the brink of womanhood.  And so, finding Man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as an occasional playfellow or pet, Meriem po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weetest soul thoughts into the deaf ears of Gee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head.  To Geeka she spoke in Arabic, knowing that Ge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t a doll, could not understand the language of Ko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, and that the language of Korak and Akut be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pes contained nothing of interest to an Arab d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ka had undergone a transformation since her littl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the village of The Sheik.  Her garmenture now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that of Meriem.  A tiny bit of leopard ski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atskin torso from shoulder to splinter knee. 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ed grasses about her brow held in place a few gaudy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akeet, while other bits of grass were fashio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s of arm and leg ornaments of metal.  Geeka wa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vage; but at heart she was unchanged,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orous listener as of yore.  An excellent trait in Gee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never interrupted in order to talk about herself.  Tod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  She had been listening attentively to Meri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, propped against the bole of a tree while her li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istress stretched catlike and luxurious along a s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befor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Geeka," said Meriem, "our Korak has been g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day.  We miss him, little Geeka, do we not?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and lonesome in the great jungle when our Korak i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e bring us this time, eh?  Another shining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for Meriem's ankle?  Or a soft, doeskin loin cl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black she?  He tells me that it is ha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of the shes, for he will not kill them as he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, and they fight savagely when he leaps upon them to w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naments from them.  Then come the males with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and Korak takes to the trees.  Sometimes 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 with him and high among the branches divests 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 wishes to bring home to Meriem.  He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fear him now, and at first sight of him the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run shrieking to their huts; but he follows them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often that he returns without arrows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 for Meriem.  Korak is mighty among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-our Korak, Geeka--no, MY Kora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's conversation was interrupted by the sudden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ited little monkey that landed upon her should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leap from a neighbor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mb!" he cried.  "Climb!  The Mangani are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glanced lazily over her shoulder at the excited distu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mb, yourself, little Manu," she said.  "The only Man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ngle are Korak and Akut.  It is they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the hunt.  Some day you will s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, little Manu, and then you will be frightened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nkey only screamed his warning more lusti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ced upward toward the safety of the high terr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i, the great ape, could not follow.  Presently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e sound of approaching bodies swinging through the 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istened attentively.  There were two and they we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--Korak and Akut.  To her Korak was an ape--a Mangan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the three always described themselves.  Man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so they did not think of themselves as belo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the same genus.  Tarmangani, or great white a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the white man in their language, did not fit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ngani--great black ape, or Negro--described none of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ed themselves plain Mang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decided that she would feign slumber and play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Korak.  So she lay very still with eyes tightly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eard the two approaching closer and closer. 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oining tree now and must have discovered her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lted.  Why were they so quiet?  Why did not Kora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customary greeting?  The quietness was ominou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presently by a very stealthy sound--one of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ping upon her.  Was Korak planning a joke upon his own accou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he would fool him.  Cautiously she opened her e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iest bit, and as she did so her heart stood st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silently toward her was a huge bull ap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had seen.  Behind him was another li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gility of a squirrel Meriem was upon her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the great bull lunged for her.  Lea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to limb the girl fled through the jungle while cl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ame the two great apes.  Above them raced a bevy of sc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ing monkeys, hurling taunts and insults at the Mang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 and advice to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ree to tree swung Meriem working ever upwar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branches which would not bear the weight of her pursu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faster came the bull apes after her.  The clu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f the foremost were almost upon her again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eluded them by sudden bursts of speed or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s she threw herself across dizz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he was gaining her way to the greater heigh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lay, when, after a particularly daring leap, the s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he grasped bent low beneath her weight, nor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gain as it should have done.  Even before the 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hich followed Meriem knew that she had misjud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limb.  It gave slowly at first.  Then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as it parted from the trunk.  Releasing her hold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among the foliage beneath, clutching for a new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ound it a dozen feet below the broken limb.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thus many times before, so that she had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a fall--it was the delay which appalled her m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ly, for scarce had she scrambled to a place of safe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huge ape dropped at her side and a great,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went about her wa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t once the other ape reached his companion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a lunge at Meriem; but her captor swung h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bared his fighting fangs and growled omin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truggled to escape.  She struck at the hairy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rded cheek.  She fastened her strong, white te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ggy forearm.  The ape cuffed her vicious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hen he had to turn his attention to his fellow wh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desired the prize for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or could not fight to advantage upon the swaying b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ed as he was by a squirming, struggling captive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quickly to the ground beneath.  The other follow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y fought, occasionally abandoning their d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and recapture the girl who took every advantag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s' preoccupation in battle to break away i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; but always they overtook her, and first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essed her as they struggled to tear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 for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girl came in for many blows that we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iry foe, and once she was felled, lying unconscio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s, relieved of the distraction of detaining her by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into one another in fierce and terribl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 screamed the little monkeys, racing hither and t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nzy of hysterical excitement.  Back and fort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ield flew countless birds of gorgeous plumage, squaw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arse cries of rage and defiance.  In the distance a lion ro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bull was slowly tearing his antagonist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ed upon the ground biting and striking.  Again, 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hind legs they pulled and tugged like human wrest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the giant fangs found their bloody part to p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batants and the ground about them were red with g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, through it all, lay still and unconscious upon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one found a permanent hold upon the jugula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y went down for the last time.  For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y with scarce a struggle.  It was the larger bu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alone from the last embrace.  He shook himself. 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 rumbled from his hairy throat.  He waddled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body of the girl and that of his vanquished fo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stood upon the latter and gave tongue to his hideous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monkeys broke, screaming, in all dire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noise broke upon their ears.  The gorgeous bird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and fled.  Once again the lion roared, this ti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pe waddled once more to the girl's side. 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ver upon her back, and stooping commenced to sn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bout her face and breast.  She lived.  The 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turning.  They came in swarms, and from above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sults upon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showed his displeasure by baring his teeth and g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them.  Then he stooped and lifting the girl to his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led off through the jungle.  In his wake followed the angry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, returning from the hunt, heard the jabb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monkeys.  He knew that something was seriously am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ah, the snake, had doubtless coiled his slimy fol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less Manu.  The youth hastened ahead.  The 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riem's friends.  He would help them if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aveled rapidly along the middle terrace. 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riem's shelter he deposited his trophies of the h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oud to her.  There was no answer.  He dropp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 level.  She might be hiding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 great branch where Meriem often swung at ind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he saw Geeka propped against the tree's great b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it mean?  Meriem had never left Geeka thus al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picked up the doll and tucked it in his belt. 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re loudly; but no Meriem answered his summ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e jabbering of the excited Manus wa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ir excitement be in any wa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's disappearance?  The bare thought was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kut who was coming slowly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 his rear, Korak swung rapidly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ttering mob.  But a few minutes sufficed to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most.  At sight of him they fell to scre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ownward ahead of them, and a moment later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in sight of the cause of their 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's heart stood still in terror as he saw the lim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 across the hairy shoulders of a great ape. 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 he did not doubt, and in that instant there aro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something which he did not try to interpret nor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 he tried; but all at once the whole world seeme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ender, graceful body, that frail little body, han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ly limp and helpless across the bulging shoulders of the b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en that little Meriem was his world--his su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his stars--with her going had gone all light and 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iness.  A groan escaped his lips, and after tha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eous roars, more bestial than the beasts', as 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met-like in mad descent toward the perpetrator of this hideous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ape turned at the first note of this new and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and as he turned a new flame was added to the 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The Killer, for he saw that the creature before h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ther than the king ape which had driven him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thropoids to whom he had looked for friendship and asy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body of the girl to the ground the bull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ew for possession of his expensive prize;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for an easy conquest.  He too recognized Korak. 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sed him away from the amphitheater without ev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y a fang or paw upon him?  With lowered head and bul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he rushed headlong for the smooth-skinne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daring to question his right to his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et head on like two charging bulls, to go d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and striking.  Korak forgot his knife.  Rage and 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s could be satisfied only by the feel of hot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nding fangs, by the gush of new life blood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skin, for, though he did not realize it, Korak, The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ghting for something more compelling than hate or reven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great male fighting another male for a she of his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petuous was the attack of the man-ape that he f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efore the anthropoid could prevent him--a savag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ong jaws closed upon a pulsing jugular, and t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g, with closed eyes, while his fingers sought anoth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haggy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that Meriem opened her eyes.  At the s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y wen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!" she cried.  "Korak!  My Korak!  I kne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.  Kill him, Korak!  Kill him!"  And with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heaving bosom the girl, coming to her feet, 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's side to encourage him.  Nearby lay The Killer's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flung it as he charged the ape.  The girl sa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 it up.  No faintness overcame her in the fa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primeval at her feet.  For her there was no hyst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from the nerve strain of her own personal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.  She was excited; but cool and entirely unafr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Korak was battling with another Mangani that would have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; but she did not seek the safety of an overhanging b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watch the battle from afar, as would a she Mang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he placed the point of Korak's spear against the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's side and plunged the sharp point deep into the savage he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had not needed her aid, for the great bull had be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dead, with the blood gushing from his torn jug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orak rose smiling with a word of approbation for his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all and fine she was!  Had she changed sudde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hours of his absence, or had his battle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his vision?  He might have been looking at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w eyes for the many startling and wonderful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ze revealed.  How long it had been since he had f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father's village, a little Arab girl, he did not kn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f no import in the jungle and so he had kept n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ing days.  But he realized, as he looked upon h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no longer such a little girl as he had fir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with Geeka beneath the great tree just within the palis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ust have been very gradual to have eluded 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.  And what was it that had caused him to re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ddenly?  His gaze wandered from the girl 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bull.  For the first time there flash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explanation of the reason for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bduction.  Korak's eyes went wide and then the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rrow slits of rage as he stood glaring down upon the aby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at his feet.  When next his glance rose to Meriem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flush suffused his own.  Now, indeed, was h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through new eyes--the eyes of a man looking upon a m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t had come up just as Meriem had speared Korak's antagon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ultation of the old ape was keen.  He strutted, stiff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culent about the body of the fallen enemy.  He 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curved his long, flexible lip.  His hair bris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aying no attention to Meriem and Korak. 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most recesses of his little brain something was stir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hich the sight and smell of the great bull had aro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ward manifestation of the germinating idea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rage; but the inner sensations were pleas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.  The scent of the great bull and the sight of 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iry figure had wakened in the heart of Akut a lo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ship of his own kind.  So Korak was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riem?  She was a woman.  It is woman's div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.  Always she had loved Korak.  He was her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alone underwent no change.  She was still ha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of her Korak.  She still loved him--as a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s an indulgent brother--and she was very, very proud of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jungle there was no other creature so st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, or so b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came close to her.  There was a new light in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looked up into them; but she did not understa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realize how close they were to maturity, nor a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ce in their lives the look in Korak's eyes might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," he whispered and his voice was husky as h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n hand upon her bare shoulder.  "Meriem!"  Sudden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her to him.  She looked up into his face, la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bent and kissed her full upon the mouth. 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understand.  She did not recall ev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d before.  It was very nice.  Meriem liked it.  S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Korak's way of showing how glad he was that the gre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succeeded in running away with her.  She was gla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put her arms about The Killer's neck and kissed hi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  Then, discovering the doll in his belt sh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er own possession, kissing it as she had kissed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wanted her to say something.  He wanted to tell h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d her; but the emotion of his love choked hi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of the Mangani wa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a sudden interruption.  It was from Akut--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growl, no louder than those he had been giving 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pranced about the dead bull, nor half so loud in 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a timbre that bore straight to the perceptive fa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ngle beast ingrained in Korak.  It was a warning. 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quickly up from the glorious vision of the sweet f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his.  Now his other faculties awoke.  His ears, his nost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alert.  Something wa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er moved to Akut's side.  Meriem was just behin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tood like carved statues gazing into the le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of the jungle.  The noise that had attracted thei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and presently a great ape broke through the unde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ces from where they stood.  The beast halted a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He gave a warning grunt back over hi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ment later coming cautiously another bull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followed by others--both bulls and females with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wo score hairy monsters stood glaring at the thre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e of the dead king ape.  Akut was the first to s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inted to the body of the dead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, mighty fighter, has killed your king," he gr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ne greater in all the jungle than Korak, son of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orak is king.  What bull is greater than Korak?"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any bull who might care to question Korak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hip.  The apes jabbered and chattered and growl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a time.  At last a young bull came slowl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 upon his short legs, bristling, growling,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was enormous, and in the full prime of 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longed to that almost extinct species for which whit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ng sought upon the information of the natives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jungles.  Even the natives seldom see thes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, primordial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advanced to meet the monster.  He, too, was gr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ind a plan was revolving.  To close with this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red brute after having just passed through a terrifi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of his kind would have been to tempt defeat.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asier way to victory.  Crouching, he prepa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which he knew would soon come, nor did he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.  His antagonist paused only for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him to recount for the edification of the audi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ing of Korak a brief resume of his former victori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rowess, and of what he was about to do to this puny Tarmang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tching fingers and wide opened jaws he c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waiting Korak with the speed of an express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did not move until the great arms swung to embrac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dropped low beneath them, swung a terrific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east's jaw as he side-stepped his rushing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quickly about stood ready over the fallen a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rawled up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urprised anthropoid that attempted to scra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et.  Froth flecked its hideous lips.  Red were the littl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urdling roars tumbled from the deep chest. 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 its feet.  The Killer stood waiting above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at the hairy chin came upon the proper leve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at would have felled an ox sent the ape ove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the beast struggled to arise, bu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Tarmangani stood waiting with ready fist an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low to bowl him over.  Weaker and weaker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the bull.  Blood smeared his face and breast. 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rickled from nose and mouth.  The crowd that had ch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at first with savage yells, now jeered him--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bation was for the Tarmang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goda?" inquired Korak, as he sent the bull dow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stubborn bull essayed to scramble to his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Killer struck him a terrific blow.  Again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kagoda--have you had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bull lay motionless.  Then fr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 lips came the single word: "Kagod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rise and go back among your people," said Kor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wish to be king among people who once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.  Keep your own ways, and we will keep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meet we may be friends, but we shall not liv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bull came slowly toward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killed our king," he said.  "You have defea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have been king.  You could have killed h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ed.  What shall we do for a 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turned toward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your king," he said.  But Akut did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Korak, although he was anxious enough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wn kind.  He wanted Korak to remain, too.  He said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was thinking of Meriem--of what would b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for her.  If Akut went away with the apes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t one to watch over and protect he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to join the tribe he would never feel saf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behind when he went out to hunt, for the pa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folk are not ever well controlled.  Even a fema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insane hatred for the slender white girl and ki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orak'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live near you," he said, at last.  "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ting ground we will change ours, Meriem and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main near you; but we shall not dwell amo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raised objections to this plan.  He did no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Korak.  At first he refused to leave h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for the companionship of his own kind; but when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tribe wandering off into the jungle agai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rested upon the lithe figure of the dead king's young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cast admiring glances at her lord's successo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ould not be denied.  With a farewell glance tow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Korak he turned and followed the she ap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ine mazes of th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orak had left the village of the blacks fo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eving expedition, the screams of his victim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men and children had brought the warrior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and the river.  Great was the excitement an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age of the men when they learned that the whit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gain entered their homes, frightened their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arrows and ornaments an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ir superstitious fear of this weird creature who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bull ape was overcome in their desire to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upon him and rid themselves for goo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of his presence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a score of the fleetest and most do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of the tribe set out in pursuit of Korak and Ak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after they had left the scene of The Ki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pre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and the ape had traveled slowly and with no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uccessful pursuit.  Nor was their at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indifference to the blacks at all remarkable. 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aids had gone unpunished that the two had com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egroes with contempt.  The return journey 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wind.  The result being that the scent of their pur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e away from them, so they proceeded upon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ignorance of the fact that tireless tr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expert in the mysteries of woodcraft tha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gging their trail with savage in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arty of warriors was led by Kovudoo, the chief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aged savage of exceptional cunning and bravery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irst came within sight of the quarry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for hours by the mysterious methods of thei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 powers of observation, intuition, and even 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and his men came upon Korak, Akut and Meri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ing of the king ape, the noise of the comb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m at last straight to their quarry. 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er white girl had amazed the savage chief and he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ng at the trio for a moment before ordering his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ut upon their prey.  In that moment it was tha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came and again the blacks remained awestruck witn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ver, and the battle between Korak and the young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apes had gone, and the white youth an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stood alone in the jungle.  One of Kovudoo's men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ear of his chief.  "Look!" he whispered,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that dangled at the girl's side.  "When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ere slaves in the village of The Sheik my broth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 for The Sheik's little daughter--she play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d called it after my brother, whose name is Ge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we escaped some one came and stru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, stealing his daughter away.  If this is she The 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you well for her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's arm had again gone around the shoulders of Mer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aced hot through his young veins.  Civilization w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lf-remembered state--London as remote as ancient 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world there were but they two--Korak, The K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, his mate.  Again he drew her close to him an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lling lips with his hot kisses.  And then from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a hideous bedlam of savage war cries and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 blacks were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turned to give battle.  Meriem with her own light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 his side.  An avalanche of barbed missiles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One pierced Korak's shoulder, another his 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 was unscathed for the blacks had intentionally spar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rushed forward to finish Korak and made good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; but as they came there came also from anoth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the great Akut and at his heels the huge bull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ling and roaring they rushed upon the black warri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 mischief they had already wrought.  Kovudoo,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coming to close quarters with thes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en, seized Meriem and called upon his warriors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the apes followed them, and several of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adly mauled and one killed before they succeeded in esca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ould they have gotten off thus easily had Ak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re concerned with the condition of the wounded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fate of the girl upon whom he had alway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or less of an interloper and an unquestioned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k lay bleeding and unconscious when Akut reached his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pe tore the heavy spears from his flesh, 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s and then carried his friend to the lofty she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had constructed for Meriem.  Further than this the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nothing.  Nature must accomplish the rest una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die, however.  For days he lay helpless with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kut and the apes hunted close by that they migh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such birds and beasts as might reach his lofty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kut brought him juicy fruits which helped to s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irst and allay his fever, and little by little 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vercame the effects of the spear thrusts.  The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d and his strength returned.  All during his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as he had lain upon the soft furs which lined Meri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he had suffered more acutely from fears for Meri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in of his own wounds.  For her he must live. 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ust regain his strength that he might set out in search of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the blacks done to her?  Did she still live, 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crificed her to their lust for torture and human fle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almost trembled with terror as the most hide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's fate suggested themselves to him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customs of Kovudoo's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dragged their weary lengths along, but at las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regained his strength to crawl from the she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way unaided to the ground.  Now he lived mo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eat, for which he was entirely dependent on Akut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osity.  With the meat diet his strength retu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nd at last he felt that he was fit to under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village of the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ll, bearded white men moved cautious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from their camp beside a wide river.  They were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sen and Sven Malbihn, but little altered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y, years before, that they and their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o badly frightened by Korak and Akut a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have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had they come into the jungle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, or to rob them; to hunt and trap; or to gu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 in the land they knew so well.  Alway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Sheik had they operated at a saf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were closer to his village than they had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yet safe enough from discovery owing to the un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intervening jungle and the fear and en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udoo's people for The Sheik, who, in time past, had 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but exterminated th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they had come to trap live specimens for a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ical garden, and today they were approaching a tr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set in the hope of capturing a specimen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that frequented the neighborhood.  As they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they became aware from the noises emanat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ity that their efforts had been crowned with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king and screaming of hundreds of baboons c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 else than that one or more of their number had fa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the allurements of the b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ution of the two men was prompted b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the intelligent and doglike creatur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deal.  More than one trapper has lost his life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raged baboons who will hesitate to attack noth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ccasion, while upon another a single gun shot will di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ofore the Swedes had always watched near-by their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a rule only the stronger bulls are thus caught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eediness they prevent the weaker from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ait, and when once within the ordinary rude trap w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 of interlaced branches they are able,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s upon the outside, to demolish their prison and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instance the trappers had utilized a special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e which could withstand all the strength and cunning of a bab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necessary, therefore, to drive away the he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w were surrounding the prison and wait for their bo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n now following them to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me within sight of the spot they fou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s they had expected.  A large male was b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against the steel wires of the cage tha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aptive.  Upon the outside several hundred other babo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and tugging in his aid, and all were roaring and ja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king at the top of their l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neither the Swedes nor the baboons saw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naked figure of a youth hidden in the foli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tree.  He had come upon the scene at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s Jenssen and Malbihn, and was watching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boons with every mar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k's relations with the baboons had never been ov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es of armed toleration had marked their occasional mee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s and Akut had walked stiff legged and growl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other, while Korak had maintained a bared fang neutr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he was not greatly disturbed by the predicament of their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prompted him to tarry a moment, and in that mom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yes caught the unfamiliar coloration of the cl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wedes behind a bush not far from him.  Now he was all aler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these interlopers?  What was their business i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gani?  Korak slunk noiselessly around them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might get their scent as well as a better view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rce had he done so when he recognized them--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had fired upon him years before.  His eyes blazed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hairs upon his scalp stiffen at the roots.  He watc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ness of a panther about to spring upon its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m rise and, shouting, attempt to frighten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s they approached the cage.  Then one of them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fle and fired into the midst of the surprised and angry h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Korak thought that the baboons we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but two more shots from the rifles of the white m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campering into the trees.  Then the two European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cage.  Korak thought that they were going to kill the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red nothing for the king but he cared les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.  The king had never attempted to kill hi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en had.  The king was a denizen of his own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--the white men were aliens.  His loyalty therefor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 against the human.  He could speak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boon--it was identical to that of the great 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learing he saw the jabbering hord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his voice he shouted to them.  The white m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nd of this new factor behind them.  They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boon that had circled them; but though the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with their eyes they saw nothing of the now sile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the foliage.  Again Korak sh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The Killer," he cried.  "These men are my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.  I will help you free your king.  Run ou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when you see me do so, and together we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and free you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baboons came a great chorus:  "We will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Kor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rom his tree Korak ran toward the two Swe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instant three hundred baboons followed 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the strange apparition of the half-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rrior rushing upon them with uplifted spear Je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bihn raised their rifles and fired at Korak;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both missed and a moment later the babo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.  Now their only hope of safety lay in esc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here and there, fighting off the great beasts that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backs, they ran into the jungle.  Even t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ed but for the coming of their men whom they 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undred yards from the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hite men had turned in flight Korak gave th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ttention, turning instead to the imprisoned bab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nings of the door that had eluded the mental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s, yielded their secret immediately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The Killer, and a moment later the king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forth to liberty.  He wasted no breath in thanks to K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the young man expect thanks.  He knew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would ever forget his service, though as a matter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care if they did.  What he had done had be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sire to be revenged upon the two white men.  The bab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be of service to him.  Now they were r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battle that was being waged between their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ers of the two Swedes, and as the din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d in the distance, Korak turned and resumed hi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village of Kovu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he came upon a herd of elephants stand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est glade.  Here the trees were too far apart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to travel through the branches--a trail he muc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because of its freedom from dense underbrush and th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 it gave him but from pride in his arboreal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xhilarating to swing from tree to tree;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of his mighty muscles; to reap the pleasurable fru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rd won agility.  Korak joyed in the thrills of the high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erraces of the great forest, where, unhampered and unhi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laugh down upon the great brutes who must kee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rkness and the gloom of the musty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, in this open glade where Tantor flapped his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nd swayed his huge bulk from side to side,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ss along the surface of the ground--a pygmy amongst gi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bull raised his trunk to rattle a low warni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d the coming of an intruder.  His weak eyes roved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ther but it was his keen scent and acute hea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the ape-man.  The herd moved restlessly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ht, for the old bull had caught the scent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ace, Tantor," called The Killer.  "It is I, Korak, Tarmanga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lowered his trunk and the herd resum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meditations.  Korak passed within a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ull. A sinuous trunk undulated toward him, touch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hide in a half caress.  Korak slapped the grea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as he went by.  For years he had been up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 Tantor and his people.  Of all the jungle fol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best the mighty pachyderm--the most peaceful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he most terrible of them all.  The gentle ga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him not, yet Numa, lord of the jungle, ga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rth.  Among the younger bulls, the cows and the c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wound his way.  Now and then another trunk would ru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him, and once a playful calf grasped his legs and ups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noon was almost spent when Korak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Kovudoo.  There were many natives lolling in sh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beside the conical huts or beneath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ees which had been left standing within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ere in evidence upon hand.  It was not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e enemy to prosecute a search through the vill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determined to await the coming of darkness.  He w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warriors; but he could not, unaided, over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ibe--not even for his beloved Meriem.  While h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branches and foliage of a near-by tree 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constantly with his keen eyes, and twice he 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niffing the vagrant breezes which puffed erratically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f the compass and then another. 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hes peculiar to a native village the ape-man'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ls were finally rewarded by cognizance of the delicate a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ed the presence of her he sought.  Meriem was t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ose huts!  But which one he could not kn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investigation, and so he waited, with the dogge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east of prey, until night had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fires of the blacks dotted the gloom with litt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, casting their feeble rays in tiny circles of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ought into glistening relief the naked bodie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r squatted about them.  It was then that Korak sli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that had hidden him and dropped li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thin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ell in the shadows of the huts he comme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earch of the village--ears, eyes and nos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ert for the first intimation of the nea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iem.  His progress must of necessity be slow sinc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n-eared curs of the savages must gues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within the gates.  How close he came to a de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ccasions The Killer well knew from the restless w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until he reached the back of a hut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illage street that Korak caught again, plainly, the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iem.  With nose close to the thatched wall Korak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ly about the structure--tense and palpitant as a hunting h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front and the door he made his way when once hi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ssured him that Meriem lay within; but as he 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came within view of the entrance he saw a burly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with a long spear squatting at the portal of the girl's p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's back was toward him, his figure outlin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 of cooking fires further down the street.  He was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of his fellows were beside a fire sixty or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beyond.  To enter the hut Korak must either silence the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him unnoticed.  The danger in the accomp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ternative lay in the practical certainty of ala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near by and bringing them and the balance of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upon him.  To achieve the latter appeared practically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me it would have been impossible; but Korak, The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s you 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good twelve inches of space between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black and the frame of the doorway.  Could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rough behind the savage warrior without detec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that fell upon the glistening ebony of the s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kin fell also upon the light brown of Korak's.  Sh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further down the street chance to look lo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y must surely note the tall, light-colored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; but Korak depended upon their interest in their own goss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ir attention fast where it already lay, and upon the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m to prevent them seeing too plainly at a distan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at the village end where his work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 against the side of the hut, yet not aro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ustle from its dried thatching, The Killer cam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r to the watcher.  Now he was at his shoulder. 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ormed his sinuous way behind him.  He could feel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ked body against his knees.  He could hear the man brea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rveled that the dull-witted creature had not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armed; but the fellow sat there as ignorant of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s though that other had not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moved scarcely more than an inch at a time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nd motionless for a moment.  Thus was he w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behind the guard when the latter straightened up,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vernous mouth in a wide yawn, and stretched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head.  Korak stood rigid as stone.  Another step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ithin the hut.  The black lowered his arms and rela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was the frame work of the doorway.  Often befo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ed his sleepy head, and now he leaned back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bidden pleasure of a cat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the door frame his head and shoulders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warm flesh of a pair of living l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of surprise that almost burst from his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ottled in his throat by steel-thewed fingers tha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windpipe with the suddenness of thought. 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to arise--to turn upon the creature that ha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--to wriggle from its hold; but all to no purpose. 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ld in a mighty vise of iron he could not move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eam. Those awful fingers at his throat but clo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ightly.  His eyes bulged from their sockets. 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 ashy blue.  Presently he relaxed once more--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nal dissolution from which there is no quick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propped the dead body against the door frame.  There it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ke in the gloom.  Then the ape-man turned and gl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gian darkness of the hut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!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!  My Korak!" came an answering cry, subdued by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 her captors, and half stifled by a sob of joyfu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knelt and cut the bonds that held the girl's w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kles.  A moment later he had lifted her to her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 her by the hand led her towards the entrance.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sentinel of death kept his grisly vigil.  Sniff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feet whined a mangy native cur.  At sight of the two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ut the beast gave an ugly snarl and an insta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ught the scent of the strange white man it raise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ited yelps.  Instantly the warriors at the near-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tracted.  They turned their heads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tion.  It was impossible that they should fa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kins of the fug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lunk quickly into the shadows at the hut's side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ith him; but he was too late.  The blacks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rouse their suspicions and a dozen of them w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investigate.  The yapping cur was still at Korak's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searchers unerringly in pursuit.  The youth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ly at the brute with his long spear; but, long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dging blows, the wily creature made a most uncerta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cks had been alarmed by the running and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mpanions and now the entire population of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warming up the street to assist in the search. 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was the dead body of the sentry, and a mo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ravest of them had entered the hut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e prisoner.  These startling announcemen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with a combination of terror and rage; but, see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in evidence they were enabled to permit their rag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 their terror, and so the leaders, pushed o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, ran rapidly around the hut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ing of the mangy cur.  Here they found a single whit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way with their captive, and recognizing hi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numerous raids and indignities and believ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m cornered and at a disadvantage, they charged sava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, seeing that they were discovered, lifted Merie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and ran for the tree which would give them 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llage.  He was handicapped in his flight by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 whose legs would but scarce bear her weight,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maintaining her in rapid flight, for the tight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that had been about her ankles for so long ha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and partially paralyzed her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not been the case the escape of the tw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feat of little moment, since Meriem was scarcely a 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gile than Korak, and fully as much at home in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.  But with the girl on his shoulder Korak could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fight to advantage, and the result was that befo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alf the distance to the tree a score of native 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by the yelping of their mate and the yells and sh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ters had closed in upon the fleeing white man,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legs and at last succeeding in tripping him.  As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yena-like brutes were upon him, and as he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 the blacks clo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m seized the clawing, biting Meri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d her--a blow upon the head was sufficient.  For th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ey found more drastic measures w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down as he was by dogs and warriors he still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ggle to his feet.  To right and left he swung crush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es of his human antagonists--to the dogs he pa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attention other than to seize the more per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eir necks with a single quick movement of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nob stick aimed at him by an ebon Hercules he ca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ed from his antagonist, and then the blacks experi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he possibilities for punishment that lay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lowing muscles beneath the velvet brown sk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white giant.  He rushed among them with all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rocity of a bull elephant gone mad.  Hither and thi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striking down the few who had the temerity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, and it was evident that unless a chance spea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down he would rout the entire village and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ize.  But old Kovudoo was not to be so easily robb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som which the girl represented, and see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hich had up to now resulted in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 with the white warrior, he called his tribesmen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m in a compact body about the girl and the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over her bid them do nothing more than repel the ass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Korak rushed against this human 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ing with spear points.  Again and again he was repul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ith severe wounds to caution him to greater war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d to foot he was red with his own blood, and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ing from the loss of it, he came to the bitter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e he could do no more to succor his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n idea flashed through his brain.  He called a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rl.  She had regained consciousness now and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 goes," he shouted; "but he will return and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mangani.  Good-bye, my Meriem.  Korak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-bye!" cried the girl.  "Meriem will look for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lash, and before they could know his inte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him, Korak wheeled, raced across the villag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ap disappeared into the foliage of the great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highroad to the village of Kovudoo.  A shower of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him, but their only harvest was a taunting laugh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out the darkness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, again bound and under heavy guard in Kovudoo's own h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night pass and the new day come without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looked for return of Korak.  She had no doub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come back and less still that he w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 from her captivity.  To her Korak was littl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nipotent.  He embodied for her all that was fi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and best in her savage world.  She glori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and worshipped him for the tender thought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had marked his treatment of her.  No ot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of her memory had ever accorded her the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ness that was his daily offering to h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r attributes of his early childhood had long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n the fierce battle for existence which the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sterious jungle had forced upon him.  He was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and bloodthirsty than tender and kindly.  His ot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ld looked for no gentle tokens of his affection.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unt with them and fight for them was sufficient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 and showed his fighting fangs when they trespa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alienable rights to the fruits of his kills they fe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toward him--only greater respect for the effici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--for him who could not only kill but protect the flesh of hi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ward Meriem he always had shown more of his human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illed primarily for her.  It was to the feet of Meri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ought the fruits of his labors.  It was for Meri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himself that he squatted beside his flesh and 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ly at whosoever dared sniff too closely to it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ld in the dark days of rain, or thirsty in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th, his discomfort engendered first of all thou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's welfare--after she had been made warm, aft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 had been slaked, then he turned to the aff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ng to his own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est skins fell gracefully from the graceful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eriem.  The sweetest-scented grasses lined her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 soft, furry pelts made hers the downiest co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der then that Meriem loved her Korak?  But she lov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ttle sister might love a big brother who wa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  As yet she knew naught of the love of a maid for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as she lay waiting for him she dreamed of him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e meant to her.  She compared him with The She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, and at thought of the stern, grizzled, old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uddered.  Even the savage blacks had been less har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n he.  Not understanding their tongue she could no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urpose they had in keeping her a prisoner.  S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e man, and she had expected to be eaten; bu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ith them for some time now and no harm had befallen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know that a runner had been dispatched to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The Sheik to barter with him for a ransom. 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nor did Kovudoo, that the runner had n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tination--that he had fallen in with the safa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sen and Malbihn and with the talkativeness of a 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ves had unfolded his whole mission to the black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wedes.  These had not been long in retailing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asters, and the result was that when the runn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mp to continue his journey he had scarc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before there came the report of a rifle and h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into the underbrush with a bullet in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later Malbihn strolled back into the encam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ent to some pains to let it be known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hot at a fine buck and missed.  The Swedes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n hated them, and that an overt act against Kovu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ckly be carried to the chief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ere they sufficiently strong in either guns or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to risk antagonizing the wily old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episode came the encounter with the bab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, white savage who had allied himself with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humans.  Only by dint of masterful maneu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diture of much power had the Swedes been able to r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uriated apes, and even for hours afterward their c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esieged by hundreds of snarling, screaming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s, rifles in hand, repelled numerous savag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cked only efficient leadership to have rendere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in results as they were terrifying in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 the two men thought they saw the smooth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wild ape-man moving among the babo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and the belief that he might head a charge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most disquieting.  They would have given mu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shot at him, for to him they attributed the lo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 and the ugly attitude of the baboons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llow must be the same we fired on several years ag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Malbihn.  "That time he was accompanied by a gor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a good look at him, Car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Jenssen.  "He was not five paces from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ed at him.  He appears to be an intellig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--and not much more than a lad.  There is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becile or degenerate in his features or express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ue in similar cases, where some lunatic esca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 and by living in filth and nakedness win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man among the peasants of the neighborhood.  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of different stuff--and so infinitely more to be f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should like a shot at him I hope he stay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 ever deliberately lead a charge against us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or our chances if we happened to fail to bag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hite giant did not appear again to lead the bab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, and finally the angry brutes themselves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the jungle leaving the frightened safari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 Swedes set out for Kovudoo's villag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uring possession of the person of the white girl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udoo's runner had told them lay captive in the chief'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ere to accomplish their end they did not know.  Fo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question, though they would not have hesita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hey possessed it.  In former years they had m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shod over enormous areas, taking toll by brute for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indliness or diplomacy would have accomplished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y were in bad straits--so bad that they h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e colors scarce twice in a year and then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an isolated village, weak in numbers and poor in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was not as these, and though his village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mote from the more populous district to the nor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s such that he maintained an acknowledged suzer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hin thread of villages which connected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lords to the north.  To have antagonized hi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ruin for the Swedes.  It would have meant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ch civilization by the northern route.  To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of The Sheik lay directly in their path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ffectually.  To the east the trail was unknown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south there was no trail.  So the two Swedes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of Kovudoo with friendly words upon their tong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craft in thei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s were well made.  There was no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risoner--they chose to pretend that they were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ovudoo had a white prisoner.  They exchanged gif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hief, haggling with his plenipotentiaries ov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y were to receive for what they gave, as is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 when one has no ulterior motives.  Unwarranted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roused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laver which followed they retailed the goss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s through which they had passed, receiving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s as Kovudoo possessed.  The palaver was long and tire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native ceremonies always are to Europeans.  Kovudo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ntion of his prisoner and from his generous offers of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s seemed anxious to assure himself of th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f his guests.  It was Malbihn who, quite ca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lose of their talk, mentioned the fact that The 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.  Kovudoo evinced interest an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id not know it?" asked Malbihn.  "That is strang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oon.  He fell from his horse when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 a hole.  The horse fell upon him.  When his m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heik was quite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scratched his head.  He was much disappointed.  No 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no ransom for the white girl.  Now she was worth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he utilized her for a feast or--a mat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roused him.  He spat at a small beetle craw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before him.  He eyed Malbihn appraisingly.  The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ere peculiar.  They traveled far from their own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men.  Yet he knew they cared for women.  But how mu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e for them?--that was the question that disturbed Kovu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where there is a white girl," he said,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ish to buy her she may be had che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shrugged.  "We have troubles enough, Kovudoo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burdening ourselves with an old she-hyena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ing for one--"  Malbihn snapped his fingers in de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young," said Kovudoo, "and good loo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s laughed.  "There are no good looking whit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, Kovudoo," said Jenssen.  "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 to try to make fun of old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sprang to his feet.  "Come," he said, "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he is all I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and Jenssen rose to follow him and as they did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met, and Malbihn slowly drooped one of his lids in a sly w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followed Kovudoo toward his hut.  In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they discerned the figure of a woman lying b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eping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took a single glance and turned away.  "S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years old, Kovudoo," he said, as he left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 is young," cried the savage.  "It is dark i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.  Wait, I will have her brought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," and he commanded the two warriors who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to cut the bonds from her ankles and lead her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and Jenssen evinced no eagerness, though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bursting with it--not to see the girl bu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her.  They cared not if she had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moset, or the figure of pot-bellied Kovudoo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hey wished to know was that she was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been stolen from The Sheik several year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 that they would recognize her for such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deed the same, but even so the testimony of th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had sent to The Sheik was such as to assur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as the one they had once before attempted to ab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riem was brought forth from the darkness of the h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the two men turned with every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tedness to glance at her.  It was wit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lbihn suppressed an ejaculation of asto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beauty fairly took his breath from hi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he recovered his poise and turned to Kovu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?" he said to the old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she not both young and good looking?" asked Kovu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not old," replied Malbihn; "but even so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rden.  We did not come from the north after wives--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enough there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tood looking straight at the white men.  S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rom them--they were to her as much enem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en.  She hated and feared them all.  Malbihn spok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friends," he said.  "Would you like to have 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way from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dimly as though from a great distance r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ce familiar tongue return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like to go free," she said, "and go back to Kor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 like to go with us?" persisted Malb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sai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turned to Kovudoo.  "She does not wish to go with 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men," returned the black.  "Can you not t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ould only add to our troubles," replied the Sw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Kovudoo, we do not wish her; though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d of her, we will take her away because of our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Kovudoo knew that he had made a sale.  They want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ommenced to bargain, and in the end the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passed from the possession of the black chieft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two Swedes in consideration of six yards of Ameri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mpty brass cartridge shells and a shiny, new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from New Jersey.  And all but Meriem w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stipulated but a single condition and tha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s were to leave his village and take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as early the next morning as they could ge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le was consummated he did not hesitate to expl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 demand.  He told them of the strenuou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's savage mate to rescue her, and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they got her out of the country the more likel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possession of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as again bound and placed under guar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tent of the Swedes.  Malbihn talked to her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her to accompany them willingly.  He told h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her to her own village; but when h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rather die than go back to the old sheik, h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they would not take her there, nor, as a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had an intention of so doing.  As he talked with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feasted his eyes upon the beautiful lines of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.  She had grown tall and straight and slender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since he had seen her in The Sheik's villag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ne day.  For years she had represented to hi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reward.  In his thoughts she had bee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cation of the pleasures and luxuries that many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rchase.  Now as she stood before him pulsing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iness she suggested other seductive and alluring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closer to her and laid his hand upon her. 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nk from him.  He seized her and she struck him heav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as he sought to kiss her.  Then Jenssen entered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lbihn!" he almost shouted.  "You fo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Malbihn released his hold upon the girl and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.  His face was red with mo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he devil are you trying to do?" growled Jen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throw away every chance for the reward?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reat her we not only couldn't collect a sou, but they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prison for our pains.  I thought you had more sense, Malbih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a wooden man," growled Malb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d better be," rejoined Jenssen, "at least unti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her over in safety and collected what will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hell," cried Malbihn.  "What's the use?  They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her back, and by the time we get ther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be only too glad to keep her mouth shut.  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I say not," growled Jenssen.  "I've alwa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things, Sven; but here's a case where what I say has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-because I'm right and you're wrong, and we both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re getting damned virtuous all of a sudden," growled Malbih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you think I have forgotten about the inn kee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and little Celella, and that nigger at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!" snapped Jenssen.  "It's not a matter of virt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 aware of that as I.  I don't want to quarr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so help me God, Sven, you're not going to ha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if I have to kill you to prevent it.  I've suffered and 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n nearly killed forty times in the last nine or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omplish what luck has thrown at our feet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'm not going to be robbed of the fruits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ppen to be more of a beast than a man. 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, Sven--" and he tapped the revolver that swu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 at his 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gave his friend an ugly look, shrugged his sh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the tent.  Jenssen turned to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he bothers you again, call me," he said.  "I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had not understood the conversation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by her two owners, for it had been in Swedish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enssen had just said to her in Arabic she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grasped an excellent idea of what had pas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The expressions upon their faces, their ges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nssen's final tapping of his revolver before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the tent had all been eloquent of the seri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tercation.  Now, toward Jenssen she looked for friend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nnocence of youth she threw herself upon his mer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him to set her free, that she might return to Korak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life; but she was doomed to another disappoint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only laughed at her roughly and told her that if s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she would be punished by the very thing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ved h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ight she lay listening for a signal from Korak. 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life moved through the darkness.  To her sensitive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sounds that the others in the camp could not hear-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interpreted as we might interpret the speech of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ce came a single note that reflected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ak.  But she knew that he would come.  Nothing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itself could prevent her Korak from returning for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layed him th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ning came again and the night had brought no suc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, Meriem's faith and loyalty were still unshak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givings began to assail her as to the safety of her fri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unbelievable that serious mishap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her wonderful Korak who daily passed 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terrors of the jungle.  Yet morning c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meal was eaten, the camp broken and the dis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of the Swedes was on the move northward with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rescue the girl momentarily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day they marched, and the next and the next, n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even so much as show himself to the patient little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silently and stately, beside her hard c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remained scowling and angry.  He replied to Jens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dvances in curt monosyllables.  To Meriem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, but on several occasions she discovered him g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from beneath half closed lids--greedily.  The look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 through her.  She hugged Geeka closer to her br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regretted the knife that they had taken from 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captured by Kovu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 the fourth day that Meriem began defini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hope.  Something had happened to Korak.  She kne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never come now, and these men would take he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y would kill her.  She would never see her Kora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the Swedes rested, for they had marche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n were tired.  Malbihn and Jenssen had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to hunt, taking different directions.  They had been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hour when the door of Meriem's tent was l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entered.  The look of a beast was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e eyes fixed upon him, like a trappe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 beneath the mesmeric gaze of a great serp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atched the approach of the man.  Her hands we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s having secured her with a length of ancient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astened at one end to an iron collar padlocked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nd at the other to a long stake driven deep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Meriem shrank inch by inch toward the opposi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.  Malbihn followed her.  His hands wer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gers half-opened--claw-like--to seize her.  His li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d, and his breath came quickly, pant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recalled Jenssen's instructions to call h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bihn molest her; but Jenssen had gone into the jungle to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had chosen his time well.  Yet she screamed,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, once, twice, a third time, before Malbihn could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ent and throttle her alarming cri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ingers.  Then she fought him, as any jungle she might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th and nail.  The man found her no easy prey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er, young body, beneath the rounded curves and th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kin, lay the muscles of a young lioness.  But Malbih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kling.  His character and appearance were brutal, n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lie his brawn.  He was of giant stature and of giant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 forced the girl back upon the ground, striking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 when she hurt him badly either with teeth or n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truck back, but she was growing weaker from the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at her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jungle Jenssen had brought down two bucks.  His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carried him far afield, nor was he prone to perm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He was suspicious of Malbihn.  The very fac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had refused to accompany him and elected instead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another direction would not, under ordinar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med fraught with sinister suggestion; but Jenssen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well, and so, having secured meat, he turn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camp, while his boys brought in hi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vered about half the return journey when a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aintly to his ears from the direction of camp.  H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.  It was repeated twice.  Then silence.  With a 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Jenssen broke into a rapid run.  He wondered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ate.  What a fool Malbihn was indeed to thu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ing a for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from camp than Jenssen and up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other heard Meriem's screams--a stranger wh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ware of the proximity of white men other than himself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ter with a handful of sleek, black warriors.  H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intently for a moment.  That the voice was that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ess he could not doubt, and so he also hastened a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affrighted voice; but he was m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han Jenssen so that the latter reached the t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wede found there roused no pity within his calloused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ger against his fellow scoundrel.  Meriem was still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er attacker.  Malbihn still was showering blows upon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sen, streaming foul curses upon his erstwhile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nto the tent.  Malbihn, interrupted, dropped his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o meet Jenssen's infuriated charge.  He wh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 from his hip.  Jenssen, anticipating the lightn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's hand, drew almost simultaneously, and bot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t once.  Jenssen was still moving toward Malbih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at the flash of the explosion he stopped.  His 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nerveless fingers.  For a moment he staggered drunk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Malbihn put two more bullets into his friend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ose range.  Even in the midst of the excitement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Meriem found herself wondering at the tenacit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it man displayed.  His eyes were closed,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forward upon his breast, his hands hung limply befor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still he stood there upon his feet, though he reeled horri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until the third bullet had found its mark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at he lunged forward upon his face.  Then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him, and with an oath kicked him viciously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once more to Meriem.  Again he seized her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ant the flaps of the tent opened silently and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 stood in the aperture.  Neither Meriem or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newcomer.  The latter's back was toward him whi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id the stranger from Meriem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rossed the tent quickly, stepping over Jenssen's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imation Malbihn had that he was not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gn without further interruption was a heavy h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.  He wheeled to face an utter stranger--a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-haired, gray-eyed stranger clad in khaki and pith hel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reached for his gun again, but another h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his and he saw the weapon tossed to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tent--out of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meaning of this?" the stranger addre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Meriem in a tongue she did not understand.  Sh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and spoke in Arabic.  Instantly the man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men are taking me away from Korak," explained the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one would have harmed me.  The other, whom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tried to stop him.  They were both very bad me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is the worse.  If my Korak were here he would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 are like them, so you will not kill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smiled.  "He deserves killing?" he said.  "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of that.  Once I should have killed him; 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e, though, that he does not bother you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holding Malbihn in a grasp the giant Swe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hough he struggled to do so, and he was holding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 Malbihn might have held a little child, yet Malbih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man, mightily thewed.  The Swede began to rage and c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uck at his captor, only to be twisted about and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's length.  Then he shouted to his boys to com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.  In response a dozen strange blacks entered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too, were powerful, clean-limbed men, not at a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y crew that followed the Sw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had enough foolishness," said the stranger to Malbih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eserve death, but I am not the law.  I know 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 I have heard of you before.  You and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ar a most unsavory reputation.  We do not wan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untry.  I shall let you go this time; but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 shall take the law into my own hands. 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blustered and threatened, finishing by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complimentary name to his captor.  For this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king that rattled his teeth.  Those who know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ful punishment that can be inflicted upon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short of injuring him, is a good, old fashioned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received such a 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get out," said the stranger, "and next time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I am," and he spoke a name in the Swe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--a name that more effectually subdued the scoundr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atings--then he gave him a push that carried him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nt doorway to sprawl upon the turf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" he said, turning toward Meriem, "who h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hing about your ne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pointed to Jenssen's body.  "He carried it alway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searched the clothing on the corpse until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key.  A moment more Meriem w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let me go back to my Korak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see that you are returned to your people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they and where is their vill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been eyeing her strange, barbaric garmenture wonder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speech she was evidently an Arab girl;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seen one thus cl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r people?  Who is Korak?" h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!  Why Korak is an ape.  I have no other people.  Ko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ve in the jungle alone since A'ht went to be king of the ap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lways thus pronounced Akut's name, for so it had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when first she came with Korak and the ape.  "Kora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ind, but he woul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ing expression entered the stranger's eyes. 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rl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Korak is an ape?" he said.  "And what, pray,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Meriem.  I, also, am an 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-m," was the stranger's only oral comment upon this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; but what he thought might have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hrough the pitying light that entered his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roached the girl and started to lay his h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orehead.  She drew back with a savage little grow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 touched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need not fear me," he said.  "I shall not harm you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cover if you have fever--if you are entire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e will set forth in search of Kor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ooked straight into the keen gray eyes.  S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re an unquestionable assurance of the honorab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er, for she permitted him to lay his palm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 and feel her pulse.  Apparently she had no f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long have you been an ape?" aske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ce I was a little girl, many, many years ago, and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nd took me from my father who was beating me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ved in the trees with Korak and A'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n the jungle lives Korak?" asked th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pointed with a sweep of her hand that took in, gener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continent of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you find your way back to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," she replied; "but he will find his way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I have a plan," said the stranger.  "I live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s from here.  I shall take you home where my w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fter you and care for you until we can find Korak or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us.  If he could find you here he can find you at my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not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thought that it was so; but she did not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starting immediately back to meet Korak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e man had no intention of permitting this poor,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o wander further amidst the dangers of the ju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ce she had come, or what she had undergone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but that her Korak and their life among the apes w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ment of a disordered mind he could not doubt. 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well, and he knew that men have lived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among the savage beasts for years; but a f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er girl!  No, it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went outside.  Malbihn's boys were strik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a hasty departure.  The stranger's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versing with them.  Malbihn stood at a distance,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wering.  The stranger approached one of his own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out where they got this girl," he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gro thus addressed questioned one of Malbihn's foll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returned to 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bought her from old Kovudoo," he said.  "That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llow will tell me.  He pretends that he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I guess that he does not.  These two white 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men.  They did many things that their boys kn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.  It would be well, Bwana, to kill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sh that I might; but a new law is come into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ngle.  It is not as it was in the old days, Muviri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remained until Malbihn and his safar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into the jungle toward the north.  Meriem, tru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tood at his side, Geeka clutched in one slim, brown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lked together, the man wondering at the falter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irl, but attributing it finally to her defective ment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have known that years had elapsed since she ha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was taken by the Swedes he would not have won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half forgotten it.  There was yet another reaso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Sheik had thus readily eluded her; b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he herself could not have guessed the truth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ul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persuade her to return with him to his "vill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alled it, or douar, in Arabic; but she was insist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mmediately for Korak.  As a last resort h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er with him by force rather than sacrifice her lif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hallucination which haunted her; but, being a wis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termined to humor her first and then attempt to lead 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her go.  So when they took up their mar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south, though his own ranch la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grees he turned the direction of their way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, and greatly was he pleased to note that the gir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at any change was being made.  Little by litt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re trusting.  At first she had had but her intu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her belief that this big Tarmangani meant her no ha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ys passed and she saw that his kindness and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ltered she came to compare him with Korak, a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him; but never did her loyalty to her apema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fth day they came suddenly upon a great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ge of the forest the girl saw in the distance f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many buildings.  At the sight she drew back in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are we?" she asked,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could not find Korak," replied the man, "and as our way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my douar I have brought you here to wait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wife until my men can find your ape, or he fin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hus, little one.  You will be safer with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happ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fraid, Bwana," said the girl.  "In thy doua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t me as did The Sheik, my father.  Let me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.  There Korak will find me.  He would not think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in the douar of a white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one will beat you, child," replied the man.  "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have I?  Well, here all belong to me.  They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ll.  Here no one is beaten.  My wife will be very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at last Korak will come, for I shall send me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shook her head.  "They could not bring him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ill them, as all men have tried to kill him.  I a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o, Bwa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 not know the way to your own country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leopards or the lions would get you the firs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ll you would not find your Korak.  It is bet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us.  Did I not save you from the bad man?  Do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 me something for that?  Well, then remain with u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at least until we can determine what is bes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 little girl--it would be wicked to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e into the jun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aughed.  "The jungle," she said, "is my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.  It has been kinder to me than have men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the jungle.  Nor am I afraid of the leopard or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time comes I shall die.  It may be that a leop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shall kill me, or it may be a tiny bug no bigger tha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littlest finger.  When the lion leaps upon me, or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tings me I shall be afraid--oh, then I shall be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, I know; but life would be very miserable indeed w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it in terror of the thing that has not yet happe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ion my terror shall be short of life; but if it b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 may suffer for days before I die.  And so I fear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f all.  He is great and noisy.  I can hear him, or se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ell him in time to escape; but any moment I ma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r foot on the little bug, and never know that h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 feel his deadly sting.  No, I do not fear the ju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it.  I should rather die than leave it forever;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ar is close beside the jungle.  You have been good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as you wish, and remain here for a while to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my Kor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!" said the man, and he led the way dow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-covered bungalow behind which lay the barns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of a well-ordered African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me nearer a dozen dogs ran barking toward th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 wolf hounds, a huge great Dane, a nimble-footed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yapping, quarrelsome fox terriers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earance was savage and unfriendly in the extre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recognized the foremost black warriors, an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behind them their attitude underwent a remarkabl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e and the fox terriers became frantic with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, and while the wolf hounds and the great Dane were not a 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lighted at the return of their master their gree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re dignified nature.  Each in turn sniffed at Merie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t the slightest fear of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hounds bristled and growled at the scent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that clung to her garment; but when she laid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heads and her soft voice murmured caressing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losed their eyes, lifting their upper lips in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ne smiles.  The man was watching them and he too smiled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ldom that these savage brutes took thus kindly to stra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 though in some subtile way the girl had breat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kindred savagery to their savag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slim fingers grasping the collar of a wolf h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her Meriem walked on toward the bungal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ch of which a woman dressed in white waved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returning lord.  There was more fear in the girl's ey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re had been in the presence of strange men or savage be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esitated, turning an appealing glance towar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my wife," he said.  "She will be glad to welcom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came down the path to meet them.  The man kiss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toward Meriem introduced them, speaking in the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the gir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Meriem, my dear," he said, and he told the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waif in so far as he kn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aw that the woman was beautiful.  She saw that swee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ness were stamped indelibly upon her countenance.  S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eared her, and when her brief story had been nar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came and put her arms about her and kissed her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"poor little darling" something snapped in Meriem's little he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uried her face on the bosom of this new friend in who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other tone that Meriem had not heard for so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d forgotten its very existence.  She buried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indly bosom and wept as she had not wept before in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-tears of relief and joy that she could not fat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me Meriem, the savage little Mangani, out of her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gle into the midst of a home of culture and refin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"Bwana" and "My Dear," as she first heard th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d to call them, were as father and mother to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r savage fears allayed, she went to the opposit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stfulness and love.  Now she was willing to wait 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 Korak, or Korak found her.  She did not give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--Korak, her Korak always w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in the jungle, far away, Korak, covered with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with clotted blood, burning with rage and sorrow,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on the trail of the great baboons.  He had not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last seen them, nor in any of their usual ha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ought them along the well-marked spoor they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, and at last he overtook them.  When first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they were moving slowly but steadily south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periodic migrations the reasons for which the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best able to explain.  At sight of the whit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me upon them from down wind the herd hal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cry of the sentinel that had discovered him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owling and muttering; much stiff-legged circ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ulls.  The mothers, in nervous, high pitched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ir young to their sides, and with them moved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ir lords and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called aloud to the king, who, at the familia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lowly, warily, and still stiff-legged.  H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ory evidence of his nose before venturing to re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upon the testimony of his ears and eyes.  Korak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ill.  To have advanced then might have precip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attack, or, as easily, a panic of flight.  Wil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ures of nerves.  It is a relatively simple thing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species of hysteria which may induce either a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der, or symptoms of apparent abject cowardice--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however, if a wild animal ever is actually a c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baboon approached Korak.  He walked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ver decreasing circle--growling, grunting, sniff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spok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am Korak," he said.  "I opened the cage that held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ved you from the Tarmangani.  I am Korak, The K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your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," grunted the king.  "Yes, you are Korak.  My ear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you were Korak.  My eyes told you that you were K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y nose tells me that you are Korak.  My nose is never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your friend.  Come, we shall hunt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 cannot hunt now," replied the ape-man.  "The Goman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len Meriem.  They have tied her in their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let her go.  Korak, alone, was un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ree.  Korak set you free.  Now will you bring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Korak's Meriem f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omangani have many sharp sticks which they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ierce the bodies of my people.  They kill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mangani are bad people.  They will kill us all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vill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armangani have sticks that make a loud nois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reat distance," replied Korak.  "They had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set you free from their trap.  If Korak had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you would now be a prisoner among the Tarmanga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 scratched his head.  In a rough circle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e-man squatted the bulls of his herd.  They b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, shouldered one another about for mor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scratched in the rotting vegetation upon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ing a toothsome worm, or sat listlessly eyeing thei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ange Mangani, who called himself thus but wh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ed the hated Tarmangani.  The king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lder of his subjects, as though inviting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too few," grun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the baboons of the hill country," suggested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as many as the leaves of the forest. 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e Gomangani.  They love to fight.  They are very s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k them to accompany us.  Then can we k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ngani in the jungle."  He rose and growled horr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ing his stiff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the way to talk," cried The Killer, "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baboons of the hill country.  We are enoug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to fetch them.  Meriem may be dead and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uld free her.  Let us set out at once for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mangani.  If we travel very fast it will not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.  Then, all at the same time, we can char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growling and barking.  The Gomangani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and will run away.  While they are gone we can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and carry her off.  We do not have to kill or be ki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Korak wishes is his Meri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too few," croaked the old 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we are too few," echo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could not persuade them.  They would help him, glad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do it in their own way and that meant en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s of their kinsmen and allies of the hill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orak was forced to give in.  All he could do f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urge them to haste, and at his suggestion the king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zen of his mightiest bulls agreed to go to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th Korak, leaving the balance of the herd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nlisted in the adventure the baboons beca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tic about it.  The delegation set off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veled swiftly; but the ape-man found no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with them.  They made a tremendous rack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the trees in an endeavor to suggest to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ront that a great herd was approaching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travel in large numbers there is no jungle creat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to molest them.  When the nature of the count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avel upon the level, and the distance between tre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they moved silently, knowing that the lion and the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fooled by noise when they could see pl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only a handful of baboons were on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ays the party raced through the savage country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ense jungle into an open plain, and acro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bered mountain slopes.  Here Korak never before had b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new country to him and the change from the mono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mscribed view in the jungle was pleasing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ttle desire to enjoy the beauties of natur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, his Meriem was in danger.  Until she was fr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him he had little thought for aught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forest that clothed the mountain slopes the bab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ore slowly.  Constantly they gave tong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ve note of calling.  Then would follow sil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stened.  At last, faintly from the distanc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cam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s continued to travel in the direction of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ed through the forest to them in the interva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lence.  Thus, calling and listening, they cam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nsmen, who, it was evident to Korak, were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m in great numbers; but when, at last, the bab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country came in view the ape-man was stagg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that broke upon hi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ed a solid wall of huge baboons r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rough the branches of the trees to the lofties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y dared entrust their weight.  Slowl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, voicing their weird, plaintive call, and beh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Korak's eyes could pierce the verdure, rose soli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ellows treading close upon their heels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hem.  The ape-man could not but think of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ttle party should some untoward incident aro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the rage of fear of a single one of all these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such befell.  The two kings approached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heir custom, with much sniffing and bris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tisfied themselves of each other's identity. 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 the other's back.  After a moment they spok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's friend explained the nature of their visit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Korak showed himself.  He had been hiding behind a b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itement among the hill baboons was intense at sight of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Korak feared that he should be torn to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fear was for Meriem.  Should he die there would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ings, however, managed to quiet the mu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was permitted to approach.  Slowly the hill baboo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him.  They sniffed at him from every angle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to them in their own tongue they were filled with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ight.  They talked to him and listened while he sp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them of Meriem, and of their life in the jungl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friends of all the ape folk from little Manu to Mang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omangani, who are keeping Meriem from me, are n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," he said.  "They kill you.  The babo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untry are too few to go against them.  They tell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many and very brave--that your numb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the grasses upon the plains or the lea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, and that even Tantor, the elephant, fears you, so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 They told me that you would be happy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village of the Gomangani and punish these b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, Korak, The Killer, carry away my Meri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ape puffed out his chest and strutted about very s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indeed.  So also did many of the other great bu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on.  They were pleased and flattered by th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Tarmangani, who called himself Mangani and sp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hairy progenitors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said one, "we of the hill country are might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fears us.  Numa fears us.  Sheeta fears us.  The Goman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ll country are glad to pass us by in peace.  I,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with you to the village of the Gomangani of the low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king's first he-child.  Alone can I kill all the Goman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 country," and he swelled his chest and strutted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, until the itching back of a comrade comma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ob," cried another.  "My fighting fangs ar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p.  They are strong.  Into the soft flesh of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angani have they been buried.  Alone I slew the sister of She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b will go to the low country with you and kill s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ngani that there will be none left to count the dea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, too, strutted and pranced before the admiring ey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s and the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looked at the king, question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bulls are very brave," he said; "but braver than 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ressed, the shaggy bull, still in his prime--el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no longer king--growled ferociously. 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his lusty challenges.  The little baboons clu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ly at their mothers' hairy necks.  The bulls, elect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ed high in air and took up the roaring challenge of their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 was terr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came close to the king and shouted in his ear, "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tarted off through the forest toward the pla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oss on their long journey back to the village of Kovud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mangani.  The king, still roaring and shrieking,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him.  In their wake came the handful of low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nd the thousands of the hill clan--savage, wiry, do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athirst for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they came, upon the second day, to the village of Kovud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id-afternoon.  The village was sunk in the qui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equatorial sun-heat.  The mighty herd traveled quietl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housands of padded feet the forest gave for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ound than might have been produced by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ing of a stronger breeze through the leafy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and the two kings were in the lead.  Close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they halted until the stragglers had closed up.  Now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reigned.  Korak, creeping stealthily, entere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hung the palisade.  He glanced behind him.  The pa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pon his heels.  The time had come.  He had war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during the long march that no harm must 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he who lay a prisoner within the villag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ir legitimate prey.  Then, raising his face toward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voice to a single cry.  It was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hree thousand hairy bulls leaped scre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ing into the village of the terrified blacks.  Warriors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 hut.  Mothers gathered their babies in their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toward the gates as they saw the horrid horde pou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street.  Kovudoo marshaled his fighting m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, leaping and yelling to arouse their courage,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ing, spear tipped front to the charging h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, as he had led the march, led the charge. 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ruck with horror and dismay at the sight of this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 youth at the head of a pack of hideous babo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hey held their ground, hurling their spears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multitude; but before they could fit arrow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 they wavered, gave, and turned in terrified rout. 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, upon their backs, sinking strong fangs into the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ecks sprang the baboons and first among them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, most blood-thirsty, most terrible was Korak,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llage gates, through which the blacks poured in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left them to the tender mercies of his allies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eagerly toward the hut in which Meriem had been a pris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mpty.  One after another the filthy interior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sheartening fact--Meriem was in n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d not been taken by the blacks in thei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llage Korak knew for he had watched careful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her among the fug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d of the ape-man, knowing as he did the procl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s, there was but a single explanation--Meri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lled and eaten.  With the conviction that Meriem wa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urged through Korak's brain a wave of blood re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he believed to be her murderer.  In the dista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ar the snarling of the baboons mixed with the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victims, and towards this he made his way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them the baboons had commenced to tire of th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, and the blacks in a little knot were making a new 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knob sticks effectively upon the few bulls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d in att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broke Korak from the branches of a tr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-swift, relentless, terrible, he hurled himself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warriors of Kovudoo.  Blind fury possessed him. 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him by its very ferocity.  Like a wounded lion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e, there, everywhere, striking terrific blows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s and with the precision and timeliness of the train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again he buried his teeth in the flesh of a foe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upon one and gone again to another before an effectiv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alt him.  Yet, though great was the weigh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determining the result of the comba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ed by the terror which he inspired in th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us minds of his foeman.  To them this white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sorted with the great apes and the fierce baboo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 and snarled and snapped like a beast, was not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demon of the forest--a fearsome god of evil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offended, and who had come out of his lair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to punish them.  And because of this belie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offered but little defense, feeling as the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ity of pitting their puny mortal strength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uld fled, until at last there were no mor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a deed, which, while not beyond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nevertheless, not guilty of.  Panting and bloody,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for want of further victims.  The baboons gath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ted themselves with blood and battle.  They lo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f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ance Kovudoo was gathering his scattered tribes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ing account of injuries and losses.  His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stricken.  Nothing could prevail upon them to rem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.  They would not even return to the vil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longings.  Instead they insisted upon continu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until they had put many miles between themsel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ing ground of the demon who had so bitterly attack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befell that Korak drove from their h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who might have aided him in a search for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off the only connecting link between him and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soever might come in search of him from the dou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Bwana who had befriended his little jungle sweet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our and savage Korak who bade farewell to his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upon the following morning.  They wish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him; but the ape-man had no heart for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.  Jungle life had encouraged taciturnity in him.  His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epened this to a sullen moroseness that could not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avage companionship of the ill-natured bab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ding and despondent he took his solitary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jungle.  He moved along the ground when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was abroad and hungry.  He took to the same t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ed Sheeta, the panther.  He courted death i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nd a hundred forms.  His mind was ever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ces of Meriem and the happy years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gether.  He realized now to the full what she h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 The sweet face, the tanned, supple, littl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smile that always had welcomed his return from th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im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on soon threatened him with madness.  H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.  He must fill his days with labor and excitemen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orget--that night might find him so exhaus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leep in blessed unconsciousness of his miser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he guessed that by any possibility Meriem might st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at least have had hope.  His day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earching for her; but he implicitly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year he led his solitary, roaming life.  Occasion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 with Akut and his tribe, hunting with them for a day or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 might travel to the hill country where the baboons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him as a matter of course; but most of all was 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, the elephant--the great gray battle ship of the jungl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readnaught of his savag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ful quiet of the monster bulls, the watchful solic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 cows, the awkward playfulness of the calves 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and amused Korak.  The life of the hu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s mind, temporarily from his own grief.  He came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he loved not even the great apes, and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tusker in particular of which he was very fond--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rd--a savage beast that was wont to charge a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slightest provocation, or upon no provocation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orak this mountain of destruction was doc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 as a lap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when Korak called.  He wound his tru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's body and lifted him to his broad neck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sture, and there would Korak lie at full length kic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 affectionately into the thick hide and brushing the f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nder ears of his colossal chum with a leaf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from a nearby tree by Tantor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while Meriem was scarce a hundred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iem, in her new home, the days passed quickly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ll anxiety to be off into the jungl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Korak.  Bwana, as she insisted upon calling her bene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uaded her from making the attempt at once by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 man with a party of blacks to Kovudoo's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to learn from the old savage how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session of the white girl and as much of her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ght be culled from the black chieftain.  Bwan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his head man with the duty of questioning Kovudo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ange character whom the girl called Korak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ape-man if he found the slightest evide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ground a belief in the existence of such an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na was more than fully convinced that Korak was a cr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disordered imagination.  He believed that the 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ships she had undergone during captivity among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frightful experience with the two Swedes had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 but as the days passed and he became better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and able to observe her under the ordinary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of his African home he was forced to admit th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ale puzzled him not a little, for there w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whatever that Meriem was not in full possession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's wife, whom Meriem had christened "My D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first heard her thus addressed by Bwana, too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ep interest in the little jungle waif becaus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lorn and friendless state, but grew to love her as well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 disposition and natural charm of temperament.  And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mpressed by little attributes in the gentle, 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reciprocated the other's regard and 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days flew by while Meriem waited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an and his party from the country of Kovudoo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ays, for into them were crowded many hours of 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unlettered child by the lonely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menced at once to teach the girl English without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on her as a task.  She varied the instruction with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wing and deportment, nor once did she let Meriem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all play.  Nor was this difficult, since the gir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 to learn.  Then there were pretty dresses to be mad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he single leopard skin and in this she found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ponsive and enthusiastic as any civilized miss of her acqu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passed before the head man returned--a mon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formed the savage, half-naked little tarmangani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tily frocked girl of at least outward civilization.  Meri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rapidly with the intricacies of the Englis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wana and My Dear had persistently refused to speak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they had decided that Meriem must lear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a day or two after her introduction into thei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f the head man plunged Meriem into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ndency, for he had found the village of Kovudoo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, search as he would, could he discover a singl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vicinity.  For some time he had camp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spending the days in a systematic search of the env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ces of Meriem's Korak; but in this quest, too, had h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en neither apes nor ape-man.  Meriem at first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etting forth herself in search of Korak, but Bwana prev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to wait.  He would go himself, he assured h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find the time, and at last Meriem consented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shes; but it was months before she ceased to mour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for her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grieved with the grieving girl and did he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and cheer her.  She told her that if Korak live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r; but all the time she believed that Korak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beyond the child's dreams.  She planned amus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 Meriem's attention from her sorrow, and she i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designed campaign to impress upon the child the desi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ized life and customs.  Nor was this difficult, a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learn, for it rapidly became evident that beneath the unc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ry of the girl was a bed rock of innate refinement--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 and predilection that quite equaled that of her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was delighted.  She was lonely and childles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avished upon this little stranger all the mother l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one to her own had she had one. 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the end of the first year none might have gu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ever had existed beyond the lap of culture and lux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sixteen now, though she easily might have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, and she was very good to look upon, with h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her tanned skin and all the freshness and purity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ocence.  Yet she still nursed her secret sorrow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o longer mentioned it to My Dear.  Scarce an hou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bring its recollection of Korak, and its po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ing to see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 spoke English fluently now, and read and wrote i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My Dear spoke jokingly to her in French an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Meriem replied in the same tongue--slowly,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ingly; but none the less in excellent French,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s a little child might use.  Thereafter they sp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rench each day, and My Dear often marvel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learned this language with a facility that wa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canny.  At first Meriem had puckered her narrow, 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ye brows as though trying to force re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l but forgotten which the new words suggested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own astonishment as well as to that of her teacher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French words than those in the lessons--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ith a pronunciation that the English woman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perfect than her own; but Meriem could n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rite what she spoke so well, and as My Dear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rect English of the fir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nversational French was postponed for a la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ubtless heard French spoken at times in your father's doua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y Dear, as the most reasonab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hook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may be," she said, "but I do not recall ever having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man in my father's company--he hated the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whatever to do with them, and I am quit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heard any of these words before, yet at the sam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ll familiar.  I cannot under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ither can I," agreed My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this time that a runner brought a let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 learned the contents, filled Meriem with exc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were coming!  A number of English ladies and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epted My Dear's invitation to spend a month of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ing with them.  Meriem was all expectancy. 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angers be like?  Would they be as nice to her 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na and My Dear, or would they be like the other white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known--cruel and relentless.  My Dear assured 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ere gentle folk and that she would find them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 and ho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Dear's surprise there was none of the shy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reature in Meriem's anticipation of the visit of 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forward to their coming with curiosity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easurable anticipation when once she was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t bite her.  In fact she appeared n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pretty young miss who had learned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's image was still often in her thoughts, but it 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less well-defined sense of bereavement.  A quiet s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ded Meriem when she thought of him; but the po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of her loss when it was young no longer goad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peration.  Yet she was still loyal to him.  She still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day he would find her, nor did she doubt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he was searching for her if he still lived.  It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uggestion that caused her the greatest perturb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might be dead.  It scarce seemed possible that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 to meet the emergencies of jungle lif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mbed so young; yet when she had last seen him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 by a horde of armed warriors, and should he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llage again, as she well knew he must have,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lled.  Even her Korak could not, single handed, s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visitors arrived.  There were three me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--the wives of the two older men.  The younge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y was Hon. Morison Baynes, a young ma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who, having exhausted all the possibilitie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capitals of Europe, had gladly seized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urn to another continent for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upon all things un-European as rath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ssible, still he was not at all averse to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ty of unaccustomed places, and making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indigenous thereto, however unspeakabl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med to him at home.  In manner he was suave and cour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--if possible a trifle more punctilious towar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sidered of meaner clay than toward the few he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ad favored him with a splendid physique and a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nd also with sufficient good judgment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he might enjoy the contemplation of his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ses, there was little likelihood of the ma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entranced by the same cause.  And so he easi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tation of being a most democratic and likeable f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he was likable.  Just a shade of his egoti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arent--never sufficient to become a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ssociates.  And this, briefly, was the Hon. Morison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xurious European civilization.  What would be the 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Baynes of central Africa it were difficult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, at first, was shy and reserved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s.  Her benefactors had seen fit to ignor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strange past, and so she passed as their wa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dents not having been mentioned were not to be inquir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s found her sweet and unassuming, laughing, viva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ver exhausted storehouse of quaint and interesting jungle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ridden much during her year with Bwana and My D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each favorite clump of concealing reeds along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alo loved best.  She knew a dozen places where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ed, and every drinking hole in the drier country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back from the river.  With unerring precision tha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 she could track the largest or the smallest beas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lace.  But the thing that baffled them all was he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of the presence of carnivora that others, ex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ulties to the utmost, could neither see nor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Baynes found Meriem a most beauti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ing companion.  He was delighted with her from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o, it is possible, because he had not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anionship of this sort upon the African esta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friends.  They were together a great deal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nmarried couple in the little company.  Meriem,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stomed to the companionship of such as Bayn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him.  His tales of the great, gay c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was familiar filled her with admiration and with wo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n. Morison always shone to advantag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s Meriem saw in that fact but a most natural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resence upon the scene of his story--wherever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he must be a hero; so thought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presence and companionship of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 the image of Korak became less real.  W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an actuality to her she now realized that Kor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memory.  To that memory she still was loyal;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has a memory in the presence of a fascinating re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had never accompanied the men upon a hu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the guests.  She never had cared particul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of killing.  The tracking she enjoyed; but the mer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killing she could not find pleasure in--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ge that she had been, and still, to some measure,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wana had gone forth to shoot for meat s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husiastic companion; but with the coming of th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the hunting had deteriorated into mere killing.  Slaugh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ould not permit; yet the purpose of the hunts were fo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ns and not for food.  So Meriem remained behind an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ays either with My Dear upon the shaded verandah, or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avorite pony across the plains or to the forest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e would leave him untethered while she took 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's unalloyed pleasures of a return to the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istence of her earlier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ould come again visions of Korak, and, tir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ping and swinging through the trees, she would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comfortably upon a branch and dream.  And pres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day, she found the features of Korak slowly dis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nto those of another, and the figure of a tanned,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tarmangani become a khaki clothed Englishman a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ting p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she dreamed there came to her ears from a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, the terrified bleating of a kid.  Meri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lert.  You or I, even had we been abl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 wail at so great distance, could not have interpre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Meriem it meant a species of terror that affl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inant when a carnivore is near and escap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both a pleasure and a sport of Korak's to rob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rey whenever possible, and Meriem too had often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ill of snatching some dainty morsel alm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jaws of the king of beasts.  Now, at the sound of the 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t, all the well remembered thrills recurred.  Instant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excitement to play again the game of hide and seek with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e loosened her riding skirt and tossed it aside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heavy handicap to successful travel in the trees.  H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ings followed the skirt, for the bare sole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does not slip upon dry or even wet bark as doe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of a boot.  She would have liked to discard her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ches also, but the motherly admonitions of My De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Meriem that it was not good form to go na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er hip hung a hunting knife.  Her rifle was still in it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pony's withers.  Her revolver she had not b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 was still bleating as Meriem started rapid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which she knew was straight toward a certa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which had once been famous as a rendezvous for l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 there had been no evidence of carnivora i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rinking place; but Meriem was positive that the bl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d was due to the presence of either lion or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would soon know, for she was rapidly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fied animal.  She wondered as she hastened on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continued to come from the same point.  Wh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not run away?  And then she came in sight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and knew.  The kid was tethered to a stak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paused in the branches of a near-by tree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clearing with quick, penetrating eyes.  W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?  Bwana and his people did not hunt thus. 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thered this poor little beast as a lure to Nu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na never countenanced such acts in his country and 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w among those who hunted within a radius of ma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ndering savages, doubtless, thought Merie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re they?  Not even her keen eyes could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was Numa?  Why had he not long since spru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icious and defenseless morsel?  That he was close b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ed by the pitiful crying of the kid.  Ah!  Now she sa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ying close in a clump of brush a few yards to h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 was down wind from him and getting the full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rrorizing scent, which did not reach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 to the opposite side of the clearing wher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closer to the kid.  To leap quickly 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's side and cut the tether that held him would b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 a moment.  In that moment Numa might char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scarce time to regain the safety of the tree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done.  Meriem had escaped from closer quar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t that gave her momentary pause was caused by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seen hunters more than by fear of Numa. 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blacks the spears that they held in readiness for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readily be loosed upon whomever dared rel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 as upon the prey they sought thus to trap.  Again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to be free.  Again his piteous wail touched th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strings of the girl.  Tossing discretion asid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 to circle the clearing.  Only from Numa did s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al her presence.  At last she reached the opposit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she paused to look toward the great lion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oment she saw the huge beast rise slowly to his full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roar betokened that he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oosened her knife and leaped to the ground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rought her to the side of the kid.  Numa saw her.  He 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il against his tawny sides.  He roared terribly; but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he remained where he stood--surprised into in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by the strange apparition that had sprung so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yes were upon Meriem, too--eyes in which wer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han that reflected in the yellow-green orbs of the carni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man, hiding in a thorn boma, half rose as the young girl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earing and dashed toward the kid.  He saw Numa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ised his rifle and covered the beast's breast.  The girl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's side.  Her knife flashed, and the little prisoner w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ng bleat it dashed off into the jungle.  Then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retreat toward the safety of the tree from which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o suddenly and unexpectedly into the surprised view of the 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 an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turned the girl's face was turned toward the h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ent wide as he saw her features.  He gave a little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prise; but now the lion demanded all his attentio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d, angry beast was charging.  His breast was still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tionless rifle.  The man could have fired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at once; but for some reason, since he had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face, he hesitated.  Could it be that he did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her?  Or, did he prefer, if possible, to remain unseen by 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been the latter cause which kept the trigger fi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dy hand from exerting the little pressur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 great beast to at least a temporary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eagle the man watched the race for life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.  A second or two measured the time whic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event consumed from the moment that the lion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charge.  Nor once did the rifle sights fail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reast of the tawny sire as the lion's course took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the man's left.  Once, at the very last mom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emed impossible, the hunter's finger tightened e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pon the trigger, but almost coincidentally the girl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 hanging branch and seized it.  The lion leaped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imble Meriem had swung herself beyond hi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cond or an inch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breathed a sigh of relief as he lowered his rif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girl fling a grimace at the angry, roaring, ma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her, and then, laughing, speed away into the fo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the lion remained about the water hole.  A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hunter have bagged his prey.  Why did he fail to do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afraid that the shot might attract the girl and caus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Numa, still roaring angrily, strode majes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.  The hunter crawled from his boma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later was entering a little camp snugly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.  A handful of black followers greete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llen indifference.  He was a great bearded man, a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bearded giant, when he entered his tent. 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e emerged smooth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lacks looked at him in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know me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yena that bore you would not know you, Bwana," repl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imed a heavy fist at the black's face; b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dodging similar blows saved the presumptu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returned slowly toward the tree in which s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kirt, her shoes and her stockings.  She was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hely; but her song came to a sudden stop when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ight of the tree, for there, disport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lee and pulling and hauling upon her belongings,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boons.  When they saw her they showed no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or.  Instead they bared their fangs and growled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here to fear in a single she-Tarmangan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plain beyond the forest the hunters we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y's sport.  They were widely separated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wandering lion on the homeward journey across 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Baynes rode closest to the forest.  As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 back and forth across the undulating, shrub sp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ey fell upon the form of a creature close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jungle where it terminated abruptly at the plain'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ined his mount in the direction of his discovery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o far away for his untrained eyes to recognize it;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closer he saw that it was a horse, and was abou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rection of his way when he thought that he dis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ddle upon the beast's back.  He rode a little closer. 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as saddled.  The Hon. Morison approached yet nearer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so his eyes expressed a pleasurable emotion of antici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had now recognized the pony as the special favorite of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alloped to the animal's side.  Meriem must be within the w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huddered a little at the thought of an unprotect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jungle that was still, to him, a fearfu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and stealthily stalking death.  He dis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is horse beside Meriem's.  On foot he entered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he was probably safe enough and h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her by coming suddenly up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gone but a short distance into the wood when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jabbering in a near-by tree.  Coming closer he saw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boons snarling over something.  Looking intently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m held a woman's riding skirt and that oth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and stockings.  His heart almost ceased to beat as h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placed the most direful explanation up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s had killed Meriem and stripped this cl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dy.  Morison shud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bout to call aloud in the hope that after all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ved when he saw her in a tree close besi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baboons, and now he saw that they were sn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bbering at her.  To his amazement he saw the girl s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like, into the tree below the huge beasts.  He saw h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branch a few feet from the nearest baboon.  H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his rifle and put a bullet through the hideous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about to leap upon her when he heard the girl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most dropped his rifle from surprise as a strange jab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at of the apes, broke from Meriem'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s stopped their snarling and listened. 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that they were as much surprised as the Hon. Morison Bay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one by one they approached the girl.  She g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evidence of fear of them.  They quit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ow so that Baynes could not have fired without 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life; but he no longer desired to fir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with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the girl carried on what could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conversation with the baboons, and then with s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every article of her apparel in their pos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over to her.  The baboons still crowded eagerly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donned them.  They chattered to her and she chatter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Baynes sat down at the foot of a tree and m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piring brow.  Then he rose and made his way back to his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iem emerged from the forest a few minu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ound him there, and he eyed her with wide ey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wonder and a sort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aw your horse here," he explained, "and though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and ride home with you--you do not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 not," she replied.  "It will be lov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made their way stirrup to stirrup across the 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Morison caught himself many times watching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ofile and wondering if his eyes had deceived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ruth, he really had seen this lovely creature con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tesque baboons and conversing with them as flu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nversed with him.  The thing was uncanny--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e had seen it with his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watched her another thought persisted in ob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his mind.  She was most beautiful and very desi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did he know of her?  Was she not altogether im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cene that he had but just witnessed not suffici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impossibility?  A woman who climbed trees and co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boons of the jungle!  It was quite horr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Hon. Morison mopped his brow.  Meriem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warm," she said.  "Now that the sun is set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quite cool.  Why do you perspire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 intended to let her know that he had seen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oons; but quite suddenly, before he realized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he had blurt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erspire from emotion," he said.  "I went into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scovered your pony.  I wanted to surprise you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 who was surprised.  I saw you in the trees with the babo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?" she said quite unemotionally, as though it w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moment that a young girl should be upon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 savage jungle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horrible!" ejaculated the Hon. Mo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rrible?" repeated Meriem, puckering her brows in bewilde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was horrible about it?  They are my friends. Is i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with one's frie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were really talking with them, then?" cried the Hon. Mo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understood them and they understoo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they are hideous creatures--degraded beasts of a low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you speak the language of bea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are not hideous, and they are not degraded," replied Mer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 are never that.  I lived among them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wana found me and brought me here.  I scarc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ongue than that of the mangani.  Should I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m now simply because I happen, for the pres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mong huma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present!" ejaculated the Hon. Morison.  "You can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pect to return to live among them?  Come, com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ness are we talking!  The very idea!  You are spoof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Meriem.  You have been kind to these baboons her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and do not molest you; but that you once li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-no, that is prepost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id, though," insisted the girl, seeing the real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 felt in the presence of such an idea reflec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nd manner, and rather enjoying baiting him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I lived, almost naked, among the great apes and the lesser 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welt among the branches of the trees.  I poun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rey and devoured it--raw.  With Korak and A'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ntelope and the boar, and I sat upon a tree 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aces at Numa, the lion, and threw sticks at him and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until he roared so terribly in his rage that the earth s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Korak built me a lair high among the branch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tree.  He brought me fruits and flesh.  He fough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kind to me--until I came to Bwana and My Dear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all that any other than Korak was ever kind to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wistful note in the girl's voice now and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hat she was bantering the Hon. Morison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Korak.  She had not thought of him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both were silently absorbed in their own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ode on toward the bungalow of their host.  The gir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 god-like figure, a leopard skin half concea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, brown hide as he leaped nimbly through the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n offering of food before her on his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hunt.  Behind him, shaggy and powerful, swu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nthropoid ape, while she, Meriem, laughing and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elcome, swung upon a swaying limb before the entranc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ower.  It was a pretty picture as she recalled i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eldom obtruded itself upon her memory--the long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--the chill, terrible jungle nights--the cold and d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fort of the rainy season--the hideous mouth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carnivora as they prowled through the Stygian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--the constant menace of Sheeta, the panther, and Histah, the snake--the st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--the loathesome vermin.  For,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ad been outweighed by the happiness of the sunn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of it all, and, most, the companionship of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's thoughts were rather jumbled.  He ha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he had come mighty near falling in lo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of whom he had known nothing up to the previou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had voluntarily revealed a portion of her pas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he thought upon the matter the more evident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hat he had given her his love--that he had bee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offering her his honorable name.  He trembl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arrowness of his escape.  Yet, he still lov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objection to that according to the eth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Morison Baynes and his kind.  She was a meaner clay than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 more have taken her in marriage than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e of her baboon friends, nor would sh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uch an offer from him.  To have his lo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honor for her--his name he would, naturally, be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ne in his own elevated soci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rl who had consorted with apes, who, according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mission, had lived almost naked among them,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iderable sense of the finer qualities of virtue. 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offer her, then, would, far from offending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ver all that she might desire or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 Hon. Morison Baynes thought up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ully convinced he became that he was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 chivalrous and unselfish act.  Europeans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is point of view than Americans, poor, ben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s, who are denied a true appreciation of cast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"the king can do no wrong."  He did no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e the point that she would be much happier amid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 of a London apartment, fortified as she would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s love and his bank account, than lawfully w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her social position warranted.  There was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ch he wished to have definitely answ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mitted himself even to the program he was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were Korak and A'h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'ht was a Mangani," replied Meriem, "and Korak a Tarmanga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, pray, might a Mangani be, and a Tarmangan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Tarmangani," she replied.  "The Mangani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ir--you would call them a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Korak was a white ma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e was--ah--your--er--your--?"  He paused, for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difficult to go on with that line of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irl's clear, beautiful eyes were look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hat?" insisted Meriem, far too unsophisticate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iled innocence to guess what the Hon. Morison was driv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--ah--your brother?" he st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Korak was not my brother," s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s he your husband, then?" he finally blu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taking offense, Meriem broke into a merry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husband!" she cried.  "Why how old do you think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young to have a husband.  I had never though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 Korak was--why--," and now she hesitated, to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ver before had attempted to analyse the relation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between herself and Korak--"why, Korak was just Kora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she broke into a gay laugh as she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quality of 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er and listening to her the man beside h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ieve that depravity of any sort or degre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nature, yet he wanted to believe that she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, for otherwise his task was less a sinecure--the 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was not entirely without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the Hon. Morison made no appreciabl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onsummation of his scheme.  Sometimes 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it for he found himself time and again wond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ight be the provocation necessary to trick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na-fide offer of marriage to Meriem if 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fall more deeply in love with her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ee her daily and not love her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bout her which, all unknown to the Hon. Moris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task an extremely difficult one--it was tha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nate goodness and cleanness which is a good girl's sto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wark and protection--an impregnable barri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cy has the effrontery to assail.  The Hon. Morison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considered a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itting with Meriem upon the verandah one eve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had retired.  Earlier they had been playing tenn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which the Hon. Morison shone to advantage, as,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in most all manly sports.  He was telling Meriem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don and Paris, of balls and banquets, of the wonderful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wonderful gowns, of the pleasures and pas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nd powerful.  The Hon. Morison was a past m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insidious boasting.  His egotism was never flag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ome--he was never crude in it, for crudenes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beianism that the Hon. Morison studiously avoid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derived by a listener to the Hon. Mori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not at all calculated to detract from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Baynes, or from that of it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as entranced.  His tales were like fairy stor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ungle maid.  The Hon. Morison loomed large and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ificent in her mind's eye.  He fascinated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rew closer to her after a short silence and t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he thrilled as one might thrill beneath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--a thrill of exaltation not unmixed with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ent his lips close to he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!" he whispered.  "My little Meriem!  May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right to call you `my little Meriem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turned wide eyes upward to his face;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.  She trembled but she did not draw away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rm about her and drew her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you!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reply.  She did not know what to say. 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love.  She had never given it a thought; but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it was very nice to be loved, whatever it me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ice to have people kind to one.  She had kn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kindness or 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ll me," he said, "that you return my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 came steadily closer to hers.  They had almos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sion of Korak sprang like a miracle before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Korak's face close to hers, she felt his lips ho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, and then for the first time in her life she guess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eant.  She drew away,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not sure," she said, "that I love you.  Let us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enty of time.  I am too young to marry ye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that I should be happy in London or Paris--the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asily and naturally she had connected his avowal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 of marriage!  The Hon. Morison wa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he had not mentioned marriage--he had bee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not to do so.  And then she was not sure that she loved hi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oo, came rather in the nature of a shock to his va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incredible that this little barbarian sh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whatever as to the desirability of the Hon. Morison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ush of passion cooled, the Hon. Moris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on more logically.  The start had been all wrong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now to wait and prepare her mind gradu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position which his exalted estate would perm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her.  He would go slow.  He glanced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profile.  It was bathed in the silvery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opic moon.  The Hon. Morison Baynes wondered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easy a matter to "go slow."  She was most all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rose.  The vision of Korak was still befor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night," she said.  "It is almost too beautiful to leav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ved her hand in a comprehensive gesture which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ry heavens, the great moon, the broad, silvered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nse shadows in the distance, that marked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how I lov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 love London more," he said earnestly.  "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you.  You would be a famous beauty in an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.  You would have the world at your feet, Meri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night!" she repeated, and lef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selected a cigarette from his creste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it, blew a thin line of blue smoke toward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and Bwana were sitting on the verandah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 when a horseman appeared in the distanc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in toward the bungalow.  Bwana shade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nd and gazed out toward the oncoming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uzzled.  Strangers were few in Central Africa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for a distance of many miles in every direction we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him.  No white man came within a hundred m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his coming did not reach Bwana long before th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very move was reported to the big Bwana--just what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illed and how many of each species, how he kill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for Bwana would not permit the use of prussic ac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chnine; and how he treated his "bo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uropean sportsmen had been turned back to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g Englishman's orders because of unwarranted 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black followers, and one, whose name had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ed in civilized communities as that of a great spor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n from Africa with orders never to return when B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is big bag of fourteen lions had bee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 use of poisoned b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that all good sportsmen and all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and respected him.  His word was law where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law before.  There was scarce a head man from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ast who would not heed the big Bwana'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those of the hunters who employed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y to turn back any undesirable stranger--Bwa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threaten to order his boys to deser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evidently one who had sli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nheralded.  Bwana could not imagine who th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an might be.  After the manner of frontier hospita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round he met the newcomer at the gate, welcom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he had dismounted.  He saw a tall, well knit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or over, blonde of hair and smooth shaven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ing familiarity about him that convinced Bwana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all the visitor by name, yet h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e newcomer was evidently of Scandinavian ori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s appearance and accent denoted that.  His ma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but open.  He made a good impression upon the Englis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wont to accept strangers in this wild and savag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own valuation, asking no questions and assum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until they proved themselves undeserving of his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rather unusual that a white man comes unherald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as they walked together toward the field in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ggested that the traveler might turn his pony.  "My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, keep us rather well-po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probably due to the fact that I came from the sou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the stranger, "that you did not hear of my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no village for several mar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there are none to the south of us for many mi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Bwana.  "Since Kovudoo deserted his country 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one could find a native in that direction un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hundred m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ana was wondering how a lone white man c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through the savage, unhospitable miles that la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 As though guessing what must be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mind, the stranger vouchsafe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me down from the north to do a little trading and hunt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and got way off the beaten track.  My hea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 only member of the safari who had 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country, took sick and died.  We could find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us, and so I simply swung back straight north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ving on the fruits of our guns for over a month. 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there was a white man within a thousand miles of 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mped last night by a water hole at the edge of the 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I started out to hunt and saw the smok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, so I sent my gun bearer back to camp with 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de straight over here myself.  Of course I'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-everybody who comes into Central Africa does--and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glad of permission to rest up and hunt aroun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ly," replied Bwana.  "Move your camp up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below my boys' camp and make yourself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reached the verandah now and Bwana was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to Meriem and My Dear, who had jus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gal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Mr. Hanson," he said, using the name the 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.  "He is a trader who has lost his way i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r and Meriem bowed their acknowledgments of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eemed rather ill at ease in their presence.  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his to the fact that his guest was un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of cultured women, and so found a pretext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him from his seemingly unpleasant position and lea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his study and the brandy and soda which were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embarrassing to Mr. H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had left them Meriem turned toward My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odd," she said, "but I could almost swear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r. Hanson in the past.  It is odd, but quite impossi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gave the matter no furthe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did not accept Bwana's invitation to move his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bungalow.  He said his boys were incl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ome, and so were better off at a distance; and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was around but little, and then always avoide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tact with the ladies.  A fact which naturally aro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comment on the rough trader's bashfulness.  H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on several hunting trips where they found hi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me and well versed in all the finer points of big game h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ing he often spent much time with the white fore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farm, evidently finding in the society of this r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ore common interests than the cultured guests of B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for him.  So it came that his was a familia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mises by night.  He came and went as he saw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andering along in the great flower garden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 pride and joy of My Dear and Merie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been surprised there he apologized gruffly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always been fond of the good old blooms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which My Dear had so successfully transplanted in African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t, though, the ever beautiful blossoms of hollyh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ox that drew him to the perfumed air of the garden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initely more beautiful flower who wandered ofte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ms beneath the great moon--the black-haired, suntanned Meri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weeks Hanson had remained.  During this time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boys were resting and gaining strength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ordeals in the untracked jungle to the south;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 idle as he appeared to have been.  He divi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llowing into two parties, entrusting the lead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men whom he believed that he could trust.  To th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is plans and the rich reward that they woul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m if they carried his designs to a successful concl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y he moved very slowly northward along the tr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with the great caravan routes entering the Saha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 The other he ordered straight westward with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nd go into permanent camp just beyond the grea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natural boundary of the country tha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na rightfully considers almost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ost he explained that he was moving his safari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north--he said nothing of the party moving west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e day, he announced that half his boys had deser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ting party from the bungalow had come across his nor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and he feared that they might have noticed the reduc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matters stood when, one hot night, Meriem,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, rose and wandered out into the garden.  The 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had been urging his suit once more that even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mind was in such a turmoil that she had been unable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 heavens about her seemed to promise a greate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ubt and questioning.  Baynes had urged h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she loved him.  A dozen times she though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onestly give him the answer that he demanded.  Korak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oming but a memory.  That he was dead she ha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since otherwise he would have sought her out. 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at he had even better reason to believe her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was because of that belief he had made no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er after his raid upon the village of Kovu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great flowering shrub Hanson lay gazing at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ing.  He had lain thus and there many night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was he waiting, or for whom?  He heard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, and half raised himself to his elbow. 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 away, the reins looped over a fence post, stood his p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, walking slowly, approached the bush behi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 lay.  Hanson drew a large bandanna handkerch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cket and rose stealthily to his knees.  A pony n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t the corrals.  Far out across the plain a lion ro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changed his position until he squatted upon both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me erec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pony neighed--this time closer.  T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his body brushing against shrubbery.  Hanson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ed how the animal had gotten from the corral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dent that he was already in the garden.  The ma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in the direction of the beast.  What he saw sen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huddled close beneath the shrubbery--a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, leading two p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heard now and stopped to look and listen. 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Hon. Morison Baynes drew near, the two s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 at his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ooked up at him in surprise. 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sheepi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n't sleep," he explained, "and was going for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 when I chanced to see you out here, and I though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join me.  Ripping good sport, you know, night 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aughed.  The adventure appeal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right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swore beneath his breath.  The two led their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rden to the gate and through it.  T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Hanson's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here's the trader's pony," remarked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's probably down visiting with the foreman," sai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tty late for him, isn't it?" remarked the Hon. Mo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d hate to have to ride back through that jungl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a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o give weight to his apprehensions the distant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ed again.  The Hon. Morison shivered and glan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to note the effect of the uncanny sound upon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ppeared not to have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the two had mounted and were mov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on-bathed plain.  The girl turned her pony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ward the jungle.  It was in the direction of the r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ngry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n't we better steer clear of that fellow?"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Morison.  "I guess you didn't hea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heard him," laughed Meriem.  "Let's rid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laughed uneasily.  He didn't ca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advantage before this girl, nor did he care, ei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 hungry lion too closely at night.  He carried hi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addle boot; but moonlight is an uncertain light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nor ever had he faced a lion alone--even by day. 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a distinct nausea.  The beast ceased his roar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rd him no more and the Hon. Morison gained courage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iding down wind toward the jungle.  The lion 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wale to their right.  He was old.  For two night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d, for no longer was his charge as swift or his sp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as in the days of his prime when he spread terr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of his wild domain.  For two nights and day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empty, and for long time before that he had f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arrion.  He was old; but he was yet a terrib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 of the forest the Hon. Morison drew rein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ire to go further.  Numa, silent upon his padded feet,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 beyond them.  The wind, now, was blowing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 and his intended prey.  He had come a long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man, for even in his youth he had tasted huma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it was poor stuff by comparison with eland and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ess difficult to kill.  In Numa's estimation ma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witted, slow-footed creature which commanded n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ccompanied by the acrid odor which spe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's sensitive nostrils the great noise and the blinding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ught the dangerous scent tonight; but he was rav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dness.  He would face a dozen rifles, if necessary,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ty belly.  He circled about into the forest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down wind from his victims, for should they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he could not hope to overtake them.  Numa was fam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old and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e jungle another caught faintly the scent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Numa both.  He raised his head and sniffed.  He c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on one side and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on," said Meriem, "let's ride in a way--the fo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at night.  It is open enough to permit us to r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hesitated.  He shrank from revea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in the presence of the girl.  A braver man, sur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would have had the courage to have refused us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se the girl to danger.  He would not have thought o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; but the egotism of the Hon. Morison requir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lways of self first.  He had planned the ride to get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bungalow.  He wanted to talk to her alone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way so should she take offense at his purpose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ime in which to attempt to right himself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before they reached home.  He had little doub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he should succeed; but it is to his credit t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light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needn't be afraid of the lion," said Meriem, no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hesitancy.  "There hasn't been a man eater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, Bwana says, and the game is so plenti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cessity to drive Numa to human flesh.  Th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 often hunted that he rather keeps out of man's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I'm not afraid of lions," replied the Hon. Morison.  "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ing what a beastly uncomfortable place a fo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de in.  What with the underbrush and the low bra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, you know, it's not exactly cut out for pleasure r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's go a-foot then," suggested Meriem, and started to dis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no," cried the Hon. Morison, aghast at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's ride," and he reined his pony into the dark sha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.  Behind him came Meriem and in front, p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aiting a favorable opportunity, skulked Numa,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upon the plain a lone horseman muttered a low cu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two disappear from sight.  It was Hanson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m from the bungalow.  Their way le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amp, so he had a ready and plausible excuse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im; but they had not seen him for they had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 turned directly toward the spot at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jungle.  He no longer cared whether he wa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here were two reasons for his indifferen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he saw in Baynes' act a counterpart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bduction of the girl.  In some way he migh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his own purposes.  At least he would keep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make sure that Baynes did not get her.  His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sed on his knowledge of an event that had transp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mp the previous night--an event which he had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ngalow for fear of drawing undesired attent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bringing the blacks of the big Bwana int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 with his own boys.  He had told at the bunga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his men had deserted.  That story might be quickly dis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is boys and Bwana's grow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he had failed to mention and which now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urriedly after the girl and her escort had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sence early the preceding evening.  His men had be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ir camp fire, entirely encircled by a high, thorn b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without the slightest warning, a huge lion had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m and seized one of their number.  It had been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yalty and courage of his comrades that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aved, and then only after a battle roy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-enraged beast had they been able to drive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rning brands, spears, and rif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Hanson knew that a man eater had wand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r been developed by the aging of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who ranged the plains and hills by night, or lay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ood by day.  He had heard the roaring of a hungry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lf an hour before, and there was little doubt in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e man eater was stalking Meriem and Baynes.  He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for a fool, and spurred rapidly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and Baynes had drawn up in a small, natural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yards beyond them Numa lay crouching in the under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yellow-green eyes fixed upon his prey, the tip of his s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jerking spasmodically.  He was measur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 and them.  He was wondering if he dared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, or should he wait yet a little longer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ride straight into his jaws.  He was very hung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was he very crafty.  He could not chance losing his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sty and ill-considered rush.  Had he waite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til the blacks slept he would not have bee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ungry for another twenty-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the other that had caught his scent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ogether came to a sitting posture upon the bran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which he had reposed himself for slumber.  Benea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mbering gray hulk swayed to and fro in the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in the tree uttered a low guttural and dro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gray mass.  He whispered a word in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nd Tantor, the elephant, raised his trunk aloft,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 and low to catch the scent that the word had warned him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other whispered word--was it a command?--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ing beast wheeled into an awkward, yet silent shu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Numa, the lion, and the stranger Tarman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der had sc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ward they went, the scent of the lion and his pre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nd stronger.  Numa was becoming impatien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ust he wait for his meat to come his way?  He la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viciously now.  He almost growled.  All unconsciou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he man and the girl sat talking in the littl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rses were pressed side by side.  Baynes ha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's hand and was pressing it as he poured wor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ear, and Meriem was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to London with me," urged the Hon. Morison. 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a safari and we can be a whole day up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ast before they guess that we have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must we go that way?" asked the girl.  "Bw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would not object to our marri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marry you just yet," explained the Hon. Mo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some formalities to be attended to first--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derstand.  It will be all right.  We will go to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wait.  If you love me you will come.  What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d with?  Did they bother about marriage?  They l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ve.  Had you stayed among them you would have 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te.  It is the law of nature--no man-made l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gate the laws of God.  What difference does it mak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one another?  What do we care for anyone in the world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?  I would give my life for you--will you gi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love me?" she said.  "You will marry me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Lon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wear it,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go with you," she whispered, "though I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necessary."  She leaned toward him and he took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and bent to press his lips to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the head of a huge tusker p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that fringed the clearing.  The Hon. Morison and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yes and ears for one another alone, did not see or h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uma did.  The man upon Tantor's broad head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in the man's arms.  It was Korak; but in the trim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ly garbed girl he did not recognize his Meriem. 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Tarmangani with his she.  And then Numa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ightful roar, fearful lest Tantor had come to f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his prey, the great beast leaped from his hiding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trembled to his mighty voice.  The ponies st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transfixed with terror.  The Hon. Morison Bayn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cold.  The lion was charging toward them f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light of the magnificent moon.  The muscles of the 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no longer obeyed his will--they flexed to the ur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ower--the power of Nature's first law.  They dr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ed heels deep into his pony's flanks, they bore the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brute's neck that wheeled him with an impe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ward the plain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pony, squealing in terror, reared and plung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els of his mate.  The lion was close upon him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was cool--the girl and the half-naked savage who bes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 of his mighty mount and grinned at the exciting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had staked for his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orak here were but two strange Tarmangani pursued by N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s empty.  It was Numa's right to prey; but one was a s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felt an intuitive urge to rush to h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he could not guess.  All Tarmangani were enemi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ived too long a beast to feel strongly the huma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hat were inherent in him--yet feel them he d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urged Tantor forward.  He raised his heavy spear and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flying target of the lion's body.  The girl's 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ached the trees upon the opposite side of the clea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would become easy prey to the swiftly moving l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, infuriated, preferred the woman upon his back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he le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gave an exclamation of astonishment and appro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landed upon the pony's rump and at the same i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swung free of her mount to the branches of a tree abov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's spear struck Numa in the shoulder, knoc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recarious hold upon the frantically plunging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of the weight of both girl and lion the pony rac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safety.  Numa tore and struck at the missil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but could not dislodge it.  Then he resumed the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guided Tantor into the seclusion of the jungle. 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be seen, nor ha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had almost reached the wood when he heard the l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roars, and knew that the charge had come. 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Hon. Morison broke upon his vision, racing lik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.  The man lay flat upon his pony's back h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's neck tightly with both arms and digging the sp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des.  An instant later the second pony appeared--ride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groaned as he guessed what had happened out of s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.  With an oath he spurred on in the hope of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from his prey--his rifle was ready in his hand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came into view behind the girl's pony.  Hans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.  He knew that if Numa had succeeded in se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he would not have continued in pursui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in his own mount, took quick aim and fired. 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in his tracks, turned and bit at his side, then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ead.  Hanson rode on into the forest, calling al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I am," came a quick response from the foli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just ahead.  "Did you hi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Hanson.  "Where are you?  You had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escape.  It will teach you to keep out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returned to the plain where they found the 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riding slowly back toward them.  He explaine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y had bolted and that he had had hard work stopping him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grinned, for he recalled the pounding heel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driving sharp spurs into the flanks of Baynes' 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id nothing of what he had seen.  He took Meri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and the three rode in silence toward the bunga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Korak emerged from the jungle and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ar from Numa's side.  He still was smiling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spectacle exceedingly.  There was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him--the agility with which the she had cla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 pony's back into the safety of the tree ABOVE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ore like mangani--more like his lost Meriem.  He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st Meriem!  His little, dead Meriem!  He wonder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ranger resembled his Meriem in other ways.  A great 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er overwhelmed him.  He looked after the thre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teadily across the plain.  He wondered where migh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.  A desire to follow them came over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ly stood there watching until they had dis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.  The sight of the civilized girl and the d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i clad Englishman had aroused in Korak memories long d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had dreamed of returning to the world o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; but with the death of Meriem hope and ambition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serted him.  He cared now only to pas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 in solitude, as far from man as possible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 he turned slowly back in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or, nervous by nature, had been far from reas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roximity to the three strange whites, and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son's rifle had turned and ambled away at h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shuffle.  He was nowhere in sight when Korak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him.  The ape-man, however, was little conc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his friend.  Tantor had a habit of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nexpectedly.  For a month they might not see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orak seldom took the trouble to follow the great pachyd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upon this occasion.  Instead he fou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 in a large tree and was soon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ngalow Bwana had met the returning adventur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ndah.  In a moment of wakefulness he had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Hanson's rifle far out across the plain, and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ight mean.  Presently it had occurred to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m he considered in the light of a guest might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cident on his way back to camp, so he had ari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his foreman's quarters where he had learned that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here earlier in the evening but had depar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e.  Returning from the foreman's quarters Bwa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corral gate was open and furthe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e fact that Meriem's pony was gone and als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used by Baynes.  Instantly Bwana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had been fired by Hon. Morison, and had again 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eman and was making preparations to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hen he had seen the party approach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the part of the Englishman met a rather c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from his host.  Meriem was silent.  She saw that B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gry with her.  It was the first time and she was hear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to your room, Meriem," he said; "and Baynes, if you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study, I'd like to have a word with you in a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epped toward Hanson as the others turned to obe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about Bwana even in his gentlest m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ed instant obe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id you happen to be with them, Hanso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been sitting in the garden," replied the trader,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ervis' quarters.  I have a habit of doing tha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probably knows.  Tonight I fell asleep behind a bush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by them two spooning.  I couldn't hear what they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sently Baynes brings two ponies and they ride off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interfere for it wasn't any of my business, bu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n't ought to be ridin' about that time of night, least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irl--it wasn't right and it wasn't safe.  So I fo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just as well I did.  Baynes was gettin' away from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he could, leavin' the girl to take care of hersel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lucky shot into the beast's shoulder that fix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paused.  Both men were silent for a time.  Pres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coughed in an embarrassed manner as thoug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his mind he felt in duty bound to say, but h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, Hanson?" asked Bwana.  "You we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wer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ou see it's like this," ventured Hanson.  "B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 evenings a good deal I've seen them two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and, beggin' your pardon, sir, but I don't think Mr.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girl any good.  I've overheard enough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's tryin' to get her to run off with him."  Hanson,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ends, hit nearer the truth than he knew.  He was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ynes would interfere with his own plans, and he h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cheme to both utilize the young Englishman an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 thought," continued the trader, "that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bout due to move you might like to suggest to Mr.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go with me.  I'd be willin' to take him n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trails as a favor to you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ana stood in deep thought for a moment.  Presen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, Hanson, Mr. Baynes is my guest," he said, a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in his eye.  "Really I cannot accuse him of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way with Meriem on the evidence that we hav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y guest I should hate to be so discourteous as to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; but, if I recall his words correctly,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spoken of returning home, and I am sur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ight him more than going north with you--you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morrow?  I think Mr. Baynes will accompany you.  Dr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if you please, and now good night, and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a watchful eye on Meri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hid a grin as he turned and sought his saddle.  Bwana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andah to his study, where he found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g back and forth, evidently very ill at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ynes," said Bwana, coming directly to the point, "Han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or the north tomorrow.  He has taken a great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just asked me to say to you that he'd be gl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mpany him.  Good night, Bay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wana's suggestion Meriem kept to her ro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until after the Hon. Morison Baynes had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had come for him early--in fact he had remai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with the foreman, Jervis, that they might get an ear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ewell exchanges between the Hon. Moriso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ere of the most formal type, and when at last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 away Bwana breathed a sigh of relief.  It had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duty and he was glad that it was over; bu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his action.  He had not been blind to Baynes' infa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iem, and knowing the young man's pride in cast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 a moment believed that his guest would offer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ameless Arab girl, for, extremely light in colo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for a full blood Arab, Bwana believed her to b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mention the subject again to Meriem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a mistake, for the young girl, while realizing th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titude she owed Bwana and My Dear, was both pr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at Bwana's action in sending Bayne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er no opportunity to explain or defend hu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fied her.  Also it did much toward making a marty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in her eyes and arousing in her breast a keen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yalty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 had half-mistaken for love before, she now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ook for love.  Bwana and My Dear might have told 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cial barriers that they only too well knew Bay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existed between Meriem and himself, but they hesi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her.  It would have been better had they infli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sorrow, and saved the child the misery that wa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er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nson and Baynes rode toward the former's camp the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 morose silence.  The other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an opening that would lead naturally to th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in mind.  He rode a neck behind his companion, gri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ted the sullen scowl upon the other's patrician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rough on you, wasn't he?" he ventured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ing his head back in the direction of the bungalow as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is eyes upon him at the remark.  "He thinks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" continued Hanson, "and don't want nobody to marr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her away; but it looks to me as though he was d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re harm than good in sendin' you away.  Sh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 some time, and she couldn't do better than a fin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lik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, who had at first felt inclined to take offen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his private affairs by this common fell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ified by Hanson's final remark, and immediately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him a man of fin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's a darned bounder," grumbled the Hon. Morison;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even with him.  He may be the whole thing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but I'm as big as he is in London, and he'll fin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omes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 was you," said Hanson, "I wouldn't let any man keep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' the girl I want.  Between you and me I ain't got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either, and if I can help you any way just call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mighty good of you, Hanson," replied Baynes, warm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"but what can a fellow do here in this God-forsaken ho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what I'd do," said Hanson.  "I'd take the gir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f she loves you she'll go,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can't be done," said Baynes.  "He bosses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 country for miles around.  He'd be sure to catch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, he wouldn't, not with me running things," said Han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trading and hunting here for ten years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bout the country as he does.  If you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long I'll help you, and I'll guarantee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tch up with us before we reach the coast. 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you write her a note and I'll get it to her by my hea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er to meet you to say goodbye--she won't refuse tha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we can be movin' camp a little further nor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 can make arrangements with her to be a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night.  Tell her I'll meet her then while you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camp.  That'll be better for I know the country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ver it quicker than you.  You can take care of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movin' along slow toward the north and the girl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suppose she won't come?" suggested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make another date for a last good-bye," said H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nstead of you I'll be there and I'll bring her al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have to come, and after it's all over she won't feel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--especially after livin' with you for two month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' the co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cked and angry protest rose to Baynes' lips; bu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ter it, for almost simultaneously came the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practically the same thing he had bee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self.  It had sounded brutal and criminal from the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gh trader; but nevertheless the young Englishman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Hanson's help and his knowledge of African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uccess would be much greater than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Morison were to attempt the thing single handed.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dded a glum a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long ride to Hanson's northerly c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silence, for both men were occupie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most of which were far from being either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yal to the other.  As they rode through the w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their careless passage came to the ear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wayfarer.  The Killer had determined to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he had seen the white girl who took 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of long habitude.  There was a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recollection of her that drew him irresis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er.  He wished to see her by the light of day, to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o see the color of her eyes and hair.  It seem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must bear a strong resemblance to his lost Meri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e knew that the chances were that she did not.  The fl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that he had had of her in the moonlight as she swu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her plunging pony into the branches of the tr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d shown him a girl of about the same height as his Meri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a more rounded and developed femin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 was moving lazily back in the direction of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seen the girl when the sounds of th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 came to his sharp ears.  He moved stealthi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es until he came within sight of the riders. 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e instantly recognized as the same he had see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bout the girl in the moonlit glade just the inst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charged.  The other he did not recognize thoug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iarity about his carriage and figure that puzzled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decided that to find the girl again he wou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in touch with the young Englishman, and so 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hind the pair, following them to Hanson's camp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Morison penned a brief note, which Hanson ga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f one of his boys who started off forthwit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remained in the vicinity of the camp, keeping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pon the Englishman.  He had half expect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t the destination of the two riders 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when no sign of her materialized about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was restless, pacing back and forth beneath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hould have been resting against the forced m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flight.  Hanson lay in his hammock and sm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oke but little.  Korak lay stretched upon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ense foliage above them.  Thus passed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fternoon.  Korak became hungry and thirsty.  He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of the men would leave camp now before morning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, but toward the south, for there it seeme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still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den beside the bungalow Meriem wandered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onlight.  She still smarted from Bwana's,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 treatment of the Hon. Morison Baynes.  Noth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 her, for both Bwana and My Dear had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her the mortification and sorrow of the tru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ynes' proposal.  They knew, as Meriem did no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d no intention of marrying her, else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irectly to Bwana, knowing full well that no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osed if Meriem really car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oved them both and was grateful to them for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done for her; but deep in her little heart su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love of liberty that her years of untrammeled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had made part and parcel of her being.  Now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since she had come to them, Meriem felt like a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ngalow of Bwana and My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ged tigress the girl paced the length of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he paused near the outer fence, her head up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-listening.  What was it she had heard?  The pad of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feet just beyond the garden.  She listened for a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as not repeated.  Then she resumed her restless w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opposite end of the garden she passed,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d her steps toward the upper end.  Upon the swa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hes that hid the fence, full in the glare of the moon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 white envelope that had not been there when she ha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pon the very spot a mo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topped short in her tracks, listening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--more than ever the tigress; alert, ready. 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es a naked black runner squatted, peering through the foli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w her take a step closer to the letter.  She had se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se quietly and following the shadows of the bushes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rral was soon gon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's trained ears heard his every move.  She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ek closer knowledge of his identity.  Alread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uessed that he was a messenger from the Hon. Mo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ooped and picked up the envelope.  Tearing it op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ad the contents by the moon's brilliant light.  It w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guessed, from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go without seeing you again," it read.  "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ing early tomorrow morning and say good-by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ittle more--words that made her heart be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ppy flush mount her ch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ill dark when the Hon. Morison Baynes set fo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sting place.  He insisted upon having a guide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not sure that he could find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learing.  As a matter of fact the thought of that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through the darkness before the sun rose had be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courage, and he craved company.  A black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him on foot.  Behind and above him came Korak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in the camp had awak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ine o'clock before Baynes drew rein in th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 had not yet arrived.  The black lay down to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lolled in his saddle.  Korak stretched himself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lofty limb, where he could watch those beneath hi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passed.  Baynes gave evidence of nervousness.  Kora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uessed that the young Englishman had come her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nor was he at all in doubt as to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.  The Killer was perfectly satisfied that he w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ee the nimble she who had so forcefully remin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the sound of an approaching horse came to Korak's 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coming!  She had almost reached the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became aware of her presence, and then as he loo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iage parted to the head and shoulders of her 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rode into view.  Baynes spurred to meet her.  Korak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ly down upon her, mentally anathematizing the broad-b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hat hid her features from his eyes.  She was abr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 now.  Korak saw the man take both her hands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lose to his breast.  He saw the man's face concea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eneath the same broad brim that hid the girl's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ir lips meeting, and a twinge of sorrow and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 combined to close his eyes for an insta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muscular act with which we attempt to shu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's eye harrowing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ooked again they had drawn apart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ng earnestly.  Korak could see the man urg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qually evident that the girl was holding back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her gestures, and the way in which she tossed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o the right, tip-tilting her chin, that reminded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strongly of Meriem.  And then the convers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e man took the girl in his arms again to ki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bye.  She turned and rode toward the point from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.  The man sat on his horse watching her. 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she turned to wave him a final fare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night!" she cried, throwing back her head as s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o him across the little distance whic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-throwing back her head and revealing her 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o the eyes of The Killer in the tre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k started as though pierced through the heart with an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embled and shook like a leaf.  He closed his e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lms across them, and then he opened them again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irl was gone--only the waving foliage of the jun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 marked where she had disappeared.  It was impossible!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ue!  And yet, with his own eyes he had seen his Meri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 little, with figure more rounded by nearer mat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changed in other ways; more beautiful than ever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Meriem.  Yes, he had seen the dead aliv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seen his Meriem in the flesh.  She lived!  She had not di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en her--he had seen his Meriem--IN THE ARMS OF ANOTHER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n sat below him now, within easy reach.  Korak, The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ed his heavy spear.  He played with the grass rope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gee-string.  He stroked the hunting knife at his 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 beneath him called to his drows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the rein to his pony's neck and moved off toward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at Korak, The Killer, alone among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s hands hung idly at his sides.  Hi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he had intended were forgotten for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k was thinking.  He had noted that subtle change in Mer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st he had seen her she had been his little, half-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i--wild, savage, and uncouth.  She had not seemed unc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hen; but now, in the change that had come over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uch she had been; yet no more uncouth than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still unc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 had taken place the change.  In her he had just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and lovely flower of refinement and civilization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 as he recalled the fate that he himself had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--to be the mate of an ape-man, his mate, in the savage ju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had seen no wrong in it, for he had loved 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 had planned had been the way of the jungle which the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osen as their home; but now, after having seen the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ized attire, he realized the hideousness of 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ed plan, and he thanked God that chance and the bl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udoo had thwar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he still loved her, and jealousy seared his so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alled the sight of her in the arms of the d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Englishman.  What were his intentions toward 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really love her?  How could one not love her? 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him, of that Korak had had ample proof.  Had s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him she would not have accepted his kisses.  His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another!  For a long time he let that awful truth sink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it he tried to reason out his future plan of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eart was a great desire to follow the man and slay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r there rose in his consciousness the thought: She loves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e slay the creature Meriem loved?  Sadly he shook his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he could not.  Then came a partial decision to follow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 with her.  He half started, and then glanced dow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ness and was ashamed.  He, the son of a British peer, ha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his life, had thus degraded himself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 that he was ashamed to go to the woman he l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his love at her feet.  He was ashamed to go to the little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who had been his jungle playmate, for what had he to offer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circumstances had prevented a return to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her, and at last pride had stepped in and expu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the last vestige of any intention to retur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 of boyish adventure he had cast his lot with the jungle 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ing of the crook in the coast inn had filled his 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with terror of the law, and driven him deeper into the wi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ffs that he had met at the hands of men, both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had had their effect upon his mind while yet i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ve state, and easily infl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to believe that the hand of man was again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had found in Meriem the only hum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quired or craved.  When she had been snatched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rrow had been so deep that the thought of ever m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human beings grew still more unutterably distas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nd for all time, he thought, the die was cast.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olition he had become a beast, a beast he had li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he w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t was too late, he regretted it.  For now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ving, had been revealed to him in a guise of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that had carried her completely out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itself could not have further removed her from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new world she loved a man of her own kind.  And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it was right.  She was not for him--not for the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ape.  No, she was not for him; but he still was hers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ve her and happiness, he would at least d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his power to assure happiness to her.  He w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nglishman.  In the first place he would k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Meriem no harm, and after that, though jea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ed his heart, he would watch over the man Meriem lo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's sake; but God help that man if he thought to wrong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 aroused himself.  He stood erect and stret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rame, the muscles of his arms gliding sinuousl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anned skin as he bent his clenched fists behind his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ment on the ground beneath caught his eye.  An ant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ing the clearing.  Immediately Korak beca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empty--again he was a beast.  For a momen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fted him to sublime heights of honor and re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lope was crossing the clearing.  Korak dro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on the opposite side of the tree, and so lightly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ensitive ears of the antelope apprehended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coiled his grass rope--it was the latest addit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, yet he was proficient with it.  Often he trav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his knife and his rope--they were ligh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.  His spear and bow and arrows were cumbersom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ept one or all of them hidden away in a privat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 held a single coil of the long rope in his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lance in his left.  The antelope was but a few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ilently Korak leaped from his hiding place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 free from the entangling shrubbery.  The antelop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most instantly; but instantly, too, the coiled ro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liding noose, flew through the air above him.  With un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t settled about the creature's neck.  There w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movement of the thrower, the noose tightened. 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d himself with the rope across his hip, and as the ant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ened the singing strands in a last frantic bound for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rown over upon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tead of approaching the fallen animal as a rop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lains might do, Korak dragged his captive 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him in hand over hand, and when he was withi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upon him even as Sheeta the panther might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ying his teeth in the animal's neck while he fou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with the point of his hunting knife.  Recoiling his 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ut a few generous strips from his kill and took 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re he ate in peace.  Later he swung off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arby water hole, and then he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ind, of course, was the suggestion of anothe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riem and the young Englishman that had been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by the girl's parting:  "Ton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 followed Meriem because he knew from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she had come and in which she retu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soever she had found an asylum it lay out across 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ishing to be discovered by the girl he had not c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into the open after her.  It would do as well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young man, and that was precisely what he intended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me the possibility of locating the Hon. Mo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after having permitted him to get such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might have seemed remote; but to Korak it was not at all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uessed that the white man would return to his c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he have done otherwise it would be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ller to trail a mounted man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ot.  Days might pass and still such a spo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plain to lead Korak unfalteringly to it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atter of a few hours only left it as clear to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makers themselves were still in pla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came that a few minutes after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entered the camp to be greeted by Hanson, Korak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ly into a near-by tree.  There he lay until lat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the young Englishman made no move to leave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wondered if Meriem were coming there. 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and one of his black boys rode out of camp.  Korak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e fact.  He was not particularly interest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ber of the company than the young Englishman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came and still the young man remained.  He ate his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, afterward smoking numerous cigarettes.  Presently 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e back and forth before his tent.  He kept his bo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ing the fire.  A lion coughed and he went into his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ppear with an express rifle.  Again he admonished the b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more brush upon the fire.  Korak saw that he was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raid, and his lip curled in a sneer of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the creature who had supplanted him i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riem?  Was this a man, who trembled when Numa cough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such as he protect Meriem from the countless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ngle?  Ah, but he would not have to.  They woul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fety of European civilization, where men in 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ired to protect them.  What need had a Europ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to protect his mate?  Again the sneer curled Korak's 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and his boy had ridden directly to the clearing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ark when they arrived.  Leaving the boy there Hanson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dge of the plain, leading the boy's horse.  There he wa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ine o'clock before he saw a solitary figure gal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 from the direction of the bungalow. 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eriem drew in her mount beside him.  She was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shed.  When she recognized Hanson she drew back, star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Baynes' horse fell on him and sprained his ank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hastened to explain.  "He couldn't very well come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to meet you and bring you to ca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could not see in the darkness the gloating, trium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speaker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d better hurry," continued Hanson, "for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long pretty fast if we don't want to be over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he hurt badly?" aske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ly a little sprain," replied Hanson.  "He can ride all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both thought he'd better lie up tonight, and rest, for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nty hard riding in the next few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agre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swung his pony about and Meriem followed him.  They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long the edge of the jungle for a mile and t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it toward the west.  Meriem, following,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tention to directions.  She did not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's camp lay and so she did not guess that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her toward it.  All night they rode, straigh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 When morning came, Hanson permitted a short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, which he had provided in well-filled saddle ba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his camp.  Then they pushed on again, nor d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 second time until in the heat of the day h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ed the girl to dis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sleep here for a time and let the ponies graz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no idea the camp was so far away," sai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eft orders that they were to move on at day break,"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, "so that we could get a good start.  I kne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easily overtake a laden safari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morrow that we'll catch up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 they traveled part of the night and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o sign of the safari appeared ahead of them.  Meri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in jungle craft, knew that none had passed ahea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ays.  Occasionally she saw indications of an old s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old spoor, of many men.  For the most part the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ll-marked trail along elephant paths and through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roves.  It was an ideal trail for rapid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at last became suspicious.  Gradually the at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her side had begun to change.  Often she surpri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ing her with his eyes.  Steadily the former s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quaintanceship urged itself upon her.  Somewhere,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had known this man.  It was evident that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d for several days.  A blonde stubble had commenc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ck and cheeks and chin, and with it the assuranc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anger continued to grow upon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until the second day, however, that Meriem reb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rew in her pony at last and voiced her doubts. Hanson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the camp was but a few miles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hould have overtaken them yesterday," he said.  "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rched much faster than I had believed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not marched here at all," said Meriem.  "The s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been following is weeks 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that's it, is it?" he cried.  "Why didn't you say so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easily explained.  We are not coming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; but we'll pick up their trail sometime today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tak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last, Meriem knew the man was lying to her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he must be to think that anyone could belie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explanation?  Who was so stupid as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ave expected to overtake another party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ssured her that momentarily he expected to do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y's route was not to meet theirs for several mile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her own counsel however, planning to esca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 when she might have a sufficient star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, as she now considered him, to give her som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istancing him.  She watched his face continu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without being observed.  Tantalizingly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miliar features persisted in eluding her.  Where ha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him?  Under what conditions had they met before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im about the farm of Bwana?  She ran over in her m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white men she ever had known.  There were so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her father's douar in the jungle.  Fe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there had been some.  Ah, now she had it!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im there!  She almost seized upon his ident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stant, it had slipped from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id afternoon when they suddenly brok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upon the banks of a broad and placid river.  Beyon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hore, Meriem described a camp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thorn b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we are at last," said Hanson.  He drew his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in the air.  Instantly the camp across the river was as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en ran down the river's bank.  Hanson hailed them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sign of the Hon. Morison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ir master's instructions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d a canoe and rowed across.  Hanson placed Meri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raft and entered it himself, leaving two boys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s, which the canoe was to return for and swi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mp side of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camp Meriem asked for Baynes.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ears had been allayed by the sight of the camp,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look upon as more or less a myth.  Hans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ingle tent that stood in the center of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," he said, and preceded her toward it. 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the flap aside and motioned her within.  Meriem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ed about.  The tent was empty.  She turned toward Han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road grin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Mr. Baynes?" she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ain't here," replied Hanson.  "Leastwise I don't se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?  But I'm here, and I'm a damned sight better m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 ever was.  You don't need him no more--you got 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aughed uproariously and reached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truggled to free herself.  Hanson encircled h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dy in his powerful grip and bore her slow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pile of blankets at the far end of the tent. 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nt close to hers.  His eyes were narrowed to two sl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and passion and desire.  Meriem was looking full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s she fought for freedom when there came over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recollection of a similar scene in which sh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and with it full recognition of her assailant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Malbihn who had attacked her once before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his companion who would have saved her, and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 rescued by Bwana.  His smooth face had 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; but now with the growing beard and the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cognition came swift and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day there would be no Bwana to sav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y whom Malbihn had left awaiting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with instructions to remain until he returne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ed at the foot of a tree for an hour when he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by the coughing grunt of a lion behind him.  Wit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f the fear of death the boy clambered into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, and a moment later the king of beast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nd approached the carcass of an antelope whic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oy had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ylight the beast fed, while the black clung, sleep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erch, wondering what had become of his m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nies.  He had been with Malbihn for a year, and 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nversant with the character of the white.  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led him to believe that he had been purposely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alance of Malbihn's followers, this boy hated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ially--fear being the only bond that held him to the white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sent uncomfortable predicament but added fuel to th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n rose the lion withdrew into the jungle an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from his tree and started upon his long jour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mp.  In his primitive brain revolved various fiendis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venge that he would not have the courage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test came and he stood face to fac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le from the clearing he came upon the spoor of two p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his path at right angles.  A cunning look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eyes.  He laughed uproariously and slapped his th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roes are tireless gossipers, which, of course, i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way of saying that they are human.  Malbihn's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no exception to the rule and as many of them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at various times during the past ten year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his acts and life in the African wilds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rectly or by hearsay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knowing his master and many of his past deeds, k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 great deal about the plans of Malbihn and Bayn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heard by himself, or other servants; and know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ssip of the head-men that half of Malbihn's party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p by the great river far to the west, it wa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y to put two and two together and arrive at f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--the four being represented by a firm conviction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ad deceived the other white man and taken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to his western camp, leaving the other to suffe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nishment at the hands of the Big Bwana whom all f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boy bared his rows of big, white teeth and laughed alo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resumed his northward way, traveling at a dogged tr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up the miles with marvelous ra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ede's camp the Hon. Morison had spen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less night of nervous apprehension and doubts and f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morning he had slept, utterly exhausted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man who awoke him shortly after sun rise to remin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at once take up their northward journey.  Baynes hu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o wait for "Hanson" and Meriem.  The headman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the danger that lay in loitering.  The fellow kn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plans sufficiently well to understand that h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rouse the ire of the Big Bwana an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 ill with them all if they were overtaken in Big Bwana's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ggestion Baynes took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Big Bwana, as the head-man called him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"Hanson" in his nefarious work.  Would he no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and possibly be already on the march to over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him?  Baynes had heard much of his host'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aling out punishment to malefactor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ho transgressed the laws or customs of his savag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ich lay beyond the outer ramparts of what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call frontiers.  In this savage world wher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w the Big Bwana was law unto himself and all who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  It was even rumored that he had extract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rom a white man who had maltreated a nativ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shuddered at the recollection of this piece of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ondered what his host would exact of the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steal his young, white ward.  The though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" he said, nervously, "we must get away from here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the trail to the nor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man did, and he lost no time in getting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on when a tired and sweat-covered runner ov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dging little column.  The man was greeted with sh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rom his fellows, to whom he imparted all that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ed of the actions of their master, so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was aware of matters before Baynes, who march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column, was reached and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the imaginings of the black boy whom Malbih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in the clearing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n. Morison had listened to all that the bo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nd realized that the trader had used him as a tool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imself might get Meriem into his possession, his blood ra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ge and he trembled with apprehension for the girl's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contemplated no worse a deed than he had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palliated the hideousness of the other's of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t did not occur to him that he would have wr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 no less than he believed "Hanson" contemplated wronging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s rage was more the rage of a man beaten at his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bed of the prize that he had thought already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know where your master has gone?" he asked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wana," replied the boy.  "He has gone to the other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big afi that flows far toward the setting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you take me to him?" demanded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nodded affirmatively.  Here he saw a method of re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upon his hated Bwana and at the same time of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th of the Big Bwana whom all were positive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fter the northerly saf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you and I, alone, reach his camp?" asked the Hon. Mo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wana," assured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turned toward the head-man.  He was convers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son's" plans now.  He understood why he had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orthern camp as far as possible toward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e Big Bwana's country--it would give him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make his escape toward the West Coas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wana was chasing the northern contingent.  Well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man's plans to his own end.  He, too, must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tches of 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take the men north as fast as possible," 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man.  "I shall return and attempt to lead the Big B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ro assented with a grunt.  He had no desi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nge white man who was afraid at night; he had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tender mercies of the Big Bwana's lusty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om and his people there was long-standing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; and he was more than delighted, into the bargain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excuse for deserting his much hated Swed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a way to the north and his own country that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id not know--a short cut across an arid plateau wher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oles of which the white hunters and explorer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time to time the fringe of the dry cou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reamed.  He might even elude the Big Bwana should 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with this thought uppermost in his mind h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nants of Malbihn's safari into a semblance of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ff toward the north.  And toward the southwes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led the Hon. Morison Baynes into the ju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had waited about the camp, watching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afari had started north.  Then, ass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nglishman was going in the wrong directio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he had abandoned him and returned slowly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seen the girl, for whom his heart yearn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 had been his happiness at seeing Meriem aliv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nt, no thought of jealousy had entered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se thoughts had come--dark, bloody thou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the flesh of the Hon. Morison creep c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essed that they were revolving in the brain of a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creeping stealthily among the branches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eneath which he waited the coming of "Hanson" an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passing of the hours had come subdued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 had weighed himself against the trimly cla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and--found that he was wanting.  What had h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y comparison with that which the other man might of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is "mess of pottage" to the birthright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erved?  How could he dare go, naked and unkempt,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hing who had once been his jungle-fellow and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had been in his mind when first the realiz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ad swept over him?  He shuddered as he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 wrong that his love would have done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ut for the chance that had snatched her from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.  Doubtless she knew now the horro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his mind.  Doubtless she hated and loathed him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loathed himself when he let his mind dwell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ost her.  No more surely had she been los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er dead than she was in reality now that he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ving--living in the guise of a refine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igured and sanctifi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oved her before, now he worshipped her. 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never possess her now, but at leas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r.  From a distance he might look upon her.  Perhap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rve her; but never must she guess that he had f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he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ondered if she ever thought of him--if the happ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d spent together never recurred to he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unbelievable that such could be the case, an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t seemed almost equally unbelievable that thi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was the same disheveled, half naked, little spri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nimbly among the branches of the trees as they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lazy, happy days of the past. 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memory held more of the past than did her new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ad Korak who ranged the jungle near the plain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oming of his Meriem--the Meriem who never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ame another--a tall, broad-shouldered man in kh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a swarthy crew of ebon warriors.  The man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in hard, stern lines and the marks of sorrow were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bout his mouth and eyes--so deep that the s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e upon his features could not oblit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aw the man pass beneath him where he hid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had harbored him before upon the edge of that f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learing.  He saw him come and he set rigid and froz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above him.  He saw him search the grou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eyes, and he only sat there watching with eyes that g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nsity of his gaze.  He saw him sign to his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upon that which he sought and he saw him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ght toward the north, and still Korak sat like a g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with a heart that bled in dumb misery.  An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moved slowly away, back into the jungle toward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listlessly, with bent head and stooped should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an who bore upon his back the weight of a great 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, following his black guide, battled his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e underbrush, riding stooped low over his horse's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ten he dismounted where the low branches swept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 to permit him to remain in the saddle.  The bl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him the shortest way, which was no way at 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an, and after the first day's march the young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abandon his mount, and follow his nimb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ng hours of marching the Hon. Moris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to devote to thought, and as he picture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Meriem at the hands of the Swede his r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came the greater.  But presently there came to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of the fact that his own base plans had led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terrible predicament, and that even had sh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son" she would have found but little better desert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too, the realization that Meriem was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ous to him than he had imagined. 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menced to compare her with other women of his acquainta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f birth and position--and almost to his surprise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young Arab girl suffered less than th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And then from hating "Hanson" he cam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self with hate and loathing--to see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ious act in all their contemptible hid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the crucible of shame amidst the white heat of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s, the passion that the man had felt for the girl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his social inferior was transmuted into love.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ggered on there burned within him beside his 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nother great passion--the passion of hate urging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ummation of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ease and luxury, he had never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ships and tortures which now were 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, yet, his clothing torn, his flesh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eding, he urged the black to greater speed, th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zen steps he himself fell from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venge which kept him going--that and a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uffering he was partially expiating the great wro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he girl he loved--for hope of saving her from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ich he had trapped her had never existed.  "Too l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!" was the dismal accompaniment of though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rched.  "Too late!  Too late to save; but not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enge!"  That kept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it became too dark to see would he permit of a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times in the afternoon he had threaten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nt death when the tired guide insisted upon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was terrified.  He could not understand the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had so suddenly come over the white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fraid in the dark the night before. 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this terrifying master had he had the opportunit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guessed that some such thought might be in the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nd so gave the fellow none.  He kept close to him b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pt touching him at night in the rude thorn bom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s a slight protection against prowling carniv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n. Morison could sleep at all in the mid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jungle was sufficient indication that he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the past twenty-four hours, and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close beside a none-too-fragrant black man 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democracy within him yet all un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found him stiff and lame and sore, but non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push on in pursuit of "Hanson" as rapid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rifle he brought down a buck at a ford in a smal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y broke camp, breakfastless.  Begrudging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 halt while they cooked and ate, and then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lderness of trees and vines and unde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eantime Korak wandered slowly westward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rail of Tantor, the elephant, whom he ov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in the deep shade of the jungle.  The ape-man,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rrowing, was glad of the companionship of his huge fri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the sinuous trunk encircled him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to the mighty back where so often before he had l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eamed the long afternoo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to the north the Big Bwana and his black warriors 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ly to the trail of the fleeing safari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ing them further and further from the girl they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while back at the bungalow the woman who had loved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she had been her own waited impatiently and in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turn of the rescuing party and the girl she w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vincible lord and master would bring bac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riem struggled with Malbihn, her hands pinion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his brawny grip, hope died within her.  S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a sound for she knew that there was none to com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and, too, the jungle training of her earli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ught her the futility of appeals for succor in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her up-b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he fought to free herself one hand came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 of Malbihn's revolver where it rested in the hol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ip.  Slowly he was dragging her toward the blan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r fingers encircled the coveted prize and drew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Malbihn stood at the edge of the disordered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s, Meriem suddenly ceased to draw away from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hurled her weight against him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rown backward, his feet stumbled against the 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hurled to his back.  Instinctively his hands fle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mself and at the same instant Meriem leve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 at his breast and pulled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ammer fell futilely upon an empty shell, and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gain upon his feet clutching at her.  For a momen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d him, and ran toward the entrance to the tent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oorway his heavy hand fell upon her shoulder and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ack.  Wheeling upon him with the fury of a wounded li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grasped the long revolver by the barrel, swung 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er head and crashed it down full in Malbihn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ath of pain and rage the man staggere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his hold upon her and then sank unconsc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Without a backward look Meriem turned and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en.  Several of the blacks saw her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her flight, but the menace of the empty weapo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distance.  And so she won beyond the en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a and disappeared into the jungle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branches of a tree she went,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eal instincts of the little mangani she had b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e stripped off her riding skirt, her shoe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s, for she knew that she had before her a jour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ight which would not brook the burden of these gar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iding breeches and jacket would have to serve a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d and thorns, nor would they hamper her over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kirt and shoes were impossible among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not gone far before she commenced to realize how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r chances for survival without means of defen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o bring down meat.  Why had she not though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belt from Malbihn's waist before s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nt!  With cartridges for the revolver she might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small game, and to protect herself from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 of the enemies that would beset her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hearthstone of Bwana and My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ought came determination to return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ted ammunition.  She realized that she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ances of recapture; but without means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obtaining meat she felt that she could never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safety.  And so she turned her face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which she had but just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hought Malbihn dead, so terrific a blow had she deal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hoped to find an opportunity after dark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and search his tent for the cartridge belt; but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he found a hiding place in a great tree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a where she could watch without danger of being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saw the Swede emerge from his tent, wiping bl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, and hurling a volley of oaths and question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entire camp set forth in search of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iem was positive that all were gone she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hiding place and ran quickly across the cl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's tent.  A hasty survey of the interior reveal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; but in one corner was a box in which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's personal belongings that he had sent along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man to this westerly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eized the receptacle as the possible contai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mmunition.  Quickly she loosed the cords that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covering about the box, and a moment later had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and was rummaging through the heterogeneous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 within.  There were letters and papers and cu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 newspapers, and among other things the photograp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upon the back of which was pasted a cut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daily--a cutting that she could not read, ye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by age and handling--but something about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ttle girl which was also reproduced in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 held her attention.  Where had she seen that picture bef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quite suddenly, it came to her that this w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self as she had been years and year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d it been taken?  How had it come into th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?  Why had it been reproduced in a newspaper?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that the faded type tol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as baffled by the puzzle that her search for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vealed.  She stood gazing at the faded photo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n bethought herself of the ammunition for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.  Turning again to the box she rummag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n a corner she came upon a little box of cart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lance assured her that they were intended for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hrust inside the band of her riding breeches, and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her pocket she turned once more for an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ing likeness of herself that she held in 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stood thus in vain endeavor to fathom this inex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he sound of voices broke upon her ears.  Instant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alert.  They were coming closer!  A second lat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lurid profanity of the Swede.  Malbihn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, was returning!  Meriem ran quickly to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 and looked out.  It was too late!  She was fairly corn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 and three of his black henchmen were com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learing toward the tent.  What was she to do?  She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graph into her waist.  Quickly she slipped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f the chambers of the revolver.  Then she back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tent, keeping the entrance covered by her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topped outside, and Meriem could hear Malbihn prof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instructions.  He was a long time about it, and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in his bellowing, brutish voice, the girl sough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of escape.  Stooping, she raised the bottom of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ed beneath and beyond.  There was no one in sigh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.  Throwing herself upon her stomach she worm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 wall just as Malbihn, with a final word to his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heard him cross the floor, and then she rose and, st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ran to a native hut directly behind.  Once inside thi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glanced back.  There was no one in sight.  S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en.  And now from Malbihn's tent she heard a great cu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had discovered the rifling of his box.  He was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men, and as she heard them reply Meriem darted from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toward the edge of the boma furthest from Malbihn's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ing the boma at this point was a tree that had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in the eyes of the rest-loving blacks, to cut down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erminated the boma just short of it.  Meriem was thank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circumstance had resulted in the leav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ee where it was, since it gave her the much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of escape which she might not otherwise 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hiding place she saw Malbihn again enter the jung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ving a guard of three of his boys in the camp. 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outh, and after he had disappeared, Meriem sk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of the enclosure and made her way to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ay the canoes that had been used in bringing the par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hore.  They were unwieldy things for a lone gi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but there was no other way and she must 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place was in full view of the guard at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e crossing under their eyes would hav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 capture.  Her only hope lay in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d fallen, unless some fortuitous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rise before.  For an hour she lay watching the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om seemed always in a position wher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cover her should she attemp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Malbihn appeared, coming out of the jungle,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ffing.  He ran immediately to the river where the ca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nd counted them.  It was evident that it ha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him that the girl must cross here if sh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er protectors.  The expression of relief on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ound that none of the canoes was gone was ampl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as passing in his mind.  He turned and spoke hurr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man who had followed him out of the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were several other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lbihn's instructions they launched all the ca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.  Malbihn called to the guards in the camp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entire party had entered the boats and were pa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atched them until a bend in the rive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hid them from her sight.  They were gone!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nd they had left a canoe in which lay a paddle! 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believe the good fortune that had come to her. 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uld be suicidal to her hopes.  Quickly she ran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lace and dropped to the ground.  A dozen yard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r and 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stream, beyond the bend, Malbihn ordered his can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e.  He landed with his head man and crosse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lowly in search of a spot where he might watch the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eft at the landing place.  He was smiling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most certain success of his stratagem--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ould come back and attempt to cross the riv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anoes.  It might be that the idea would not occur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  They might have to wait a day, or two day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uld come if she lived or was not captured by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couting the jungle for her Malbihn was sure. 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so soon, however, he had not guessed, and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pped the point and came again within sight of the ri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which drew an angry oath from his lips--his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as half way a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, he ran rapidly back to his boats, the head 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els.  Throwing themselves in, Malbihn urged his pa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ost powerful efforts.  The canoes shot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and down with the current toward the fleeing qua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lmost completed the crossing when they came i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.  At the same instant she saw them, and redoub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reach the opposite shore befor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 her.  Two minutes' start of them was all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d for.  Once in the trees she knew that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stance and elude them.  Her hopes were high--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take her now--she had had too good a st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, urging his men onward with a stream of hideous o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ws from his fists, realized that the girl wa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from his clutches.  The leading canoe, in the b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stood, was yet a hundred yards behind the 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hen she ran the point of her craft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ing trees on the shore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screamed to her to halt.  He seemed to have gon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ge at the realization that he could not overtak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threw his rifle to his shoulder, aimed carefu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m figure scrambling into the trees, and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was an excellent shot.  His misses at so short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actically non-existent, nor would he have misse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n accident occurring at the very instant that hi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on the trigger--an accident to which Meriem ow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-the providential presence of a water-logged tree trun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hich was embedded in the mud of the river bott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which floated just beneath the surface where the 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bihn's canoe ran upon it as he fired.  The slight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t's direction was sufficient to throw the muzz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out of aim.  The bullet whizzed harmlessly by Meriem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stant later she had disappeared into the foliage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mile on her lips as she dropped to th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 little clearing where once had stood a nativ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its fields.  The ruined huts still 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decay.  The rank vegetation of the jungle overg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d ground.  Small trees already had sprung up in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village street; but desolation and loneliness hu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 above the scene.  To Meriem, however, it presented bu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ded of large trees which she must cross quickly to re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upon the opposite side before Malbihn should have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ed huts were, to her, all the better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--she did not see the keen eyes watching her from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tumbling doorways, from behind tottering gra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ter unconsciousness of impending danger she start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street because it offered the clearest pathway 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le away toward the east, fighting his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long the trail taken by Malbihn when he ha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to his camp, a man in torn khaki--filthy, hag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mpt--came to a sudden stop as the report of Malbihn'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ed faintly through the tangled forest.  The black m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him sto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almost there, Bwana," he said.  There was aw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in his tone an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 nodded and motioned his ebon gui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  It was the Hon. Morison Baynes--the fastidio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quisite.  His face and hands were scratched and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ed blood from the wounds he had come by in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cket.  His clothes were tatters.  But through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t and the rags a new Baynes shone forth--a hands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than the dandy and the fop of y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and soul of every son of woman lies the g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od and honor.  Remorse for a scurvy act, and an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right the wrong he had done the woman he now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ved had excited these germs to rapid growth in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--and the metamorphosis had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ward the two stumbled toward the point from whic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shot had come.  The black was unarmed--Baynes, fea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had not dared trust him even to carry the rif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 would have been glad to be relieved of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ong march; but now that they were approaching their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as he did that hatred of Malbihn burned 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n's brain, Baynes handed him the rifle, for he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ould be fighting--he intended that there shou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to avenge.  Himself, an excellent revolver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pend upon the smaller weapon at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wo forged ahead toward their goal they were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olley of shots ahead of them.  Then came a few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ome savage yells, and silence.  Baynes was fran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deavors to advance more rapidly, but there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thousand times more tangled than before. 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e tripped and fell.  Twice the black followed a bli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forced to retrace their steps; but at last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a little clearing near the big afi--a clearing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 thriving village, but lay somber and desolate in decay and r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 vegetation that overgrew what had onc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llage street lay the body of a black man, pier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with a bullet, and still warm.  Baynes and hi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bout in all directions; but no sign of liv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y discover.  They stood in silence listening in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at!  Voices and the dip of paddles out upon the 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ran across the dead village toward the fringe of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ver's brim.  The black was at his side. 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ir way through the screening foliage until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iew of the river, and there, almost to the other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Malbihn's canoes making rapidly for camp. 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his companio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we cross?" asked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hook his head.  There was no canoe and the crocod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equivalent to suicide to enter the water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 across.  Just then the fellow chanced to glance down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m, wedged among the branches of a tree, lay the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eriem had escaped.  The Negro grasped Baynes'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ward his find.  The Hon. Morison could scarce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ut of exultation.  Quickly the two slid down the dr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into the boat.  The black seized the paddle and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them out from beneath the tree.  A second later the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ut upon the bosom of the river and head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hore and the camp of the Swede.  Baynes squ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, straining his eyes after the men pull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s upon the bank across from him.  He saw Malbihn st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 of the foremost of the little craft.  He saw him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nce back across the river.  He could see hi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s his eyes fell upon the pursuing canoe,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his follow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tood waiting, for there was but one can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--little danger to him and his followers in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was puzzled.  Who was this white man? 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im though Baynes' canoe was now in mi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atures of both its occupants plainly discer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n shore.  One of Malbihn's blacks it was wh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his fellow black in the person of Baynes' comp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lbihn guessed who the white man must be, though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believe his own reasoning.  It seemed beyond the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est conjecture to suppose that the Hon. Morison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llowed him through the jungle with but a single compan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t was true.  Beneath the dirt and dishevel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him at last, and in the necessity of admi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e, Malbihn was forced to recognize the incen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riven Baynes, the weakling and coward, through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upon his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had come to demand an accounting and to av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ed incredible, and yet there could be no o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shrugged.  Well, others had sought Malbihn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 the course of a long and checkered career.  He fi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fle, and 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anoe was within easy speaking distance of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want?" yelled Malbihn, raising his weapon threaten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Baynes leaped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, damn you!" he shouted, whipping out his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lmost simultaneously with the Sw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wo reports rang out Malbihn dropped his rifle, clu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at his breast, staggered, fell first to his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unged upon his face.  Baynes stiffened.  His head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smodically.  For an instant he stood thu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very gently into the bottom of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ddler was at a loss as to what to do.  If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re dead he could continue on to join his fell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; but should the Swede only be wounded he would be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ar shore.  Therefore he hesitated, holding the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 stream.  He had come to have considerable respec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ster and was not unmoved by his death.  As he sat 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umpled body in the bow of the boat he saw i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ebly the man essayed to turn over.  He still 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moved forward and lifted him to a sit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tanding in front of him, his paddle in one hand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where he was hit when there was another 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and the Negro pitched head long overboard, his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lutched in his dead fingers--shot through the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turned weakly in the direction of the sho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drawn up upon his elbows levelling his rifle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slid to the bottom of the canoe as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ed above him.  Malbihn, sore hit, took longer in a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his aim as sure as formerly.  With difficulty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imself over on his belly and grasping his revolv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drew himself up until he could look over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saw him instantly and fired; but Baynes did not f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ck.  With painstaking care he aimed at the targe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from which he now was drifting with the current.  Hi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pon the trigger--there was a flash and a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's giant frame jerked to the impact of another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not yet dead.  Again he aimed and fired,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ing the gunwale of the canoe close by Baynes'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fired again as his canoe drifted further down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answered from the shore where he lay in a poo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lood.  And thus, doggedly, the two wounded me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n their weird duel until the winding Africa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rried the Hon. Morison Baynes out of sigh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had traversed half the length of the vill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ore of white-robed Negroes and half-castes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pon her from the dark interiors of surrounding h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ed to flee, but heavy hands seized her, and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t last to plead with them her eyes fell up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ll, grim, old man glaring down upon her from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s of his bur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ht of him she staggered back in shocked and terrified su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he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ll the old fears and terrors of her childhoo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.  She stood trembling before this horrible ol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rderer before the judge about to pass sentenc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.  She knew that The Sheik recognized her. 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d raiment had not altered her so much but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known her features so well in childhood would know 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you have come back to your people, eh?" snarled The She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back begging for food and protection, 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go," cried the girl.  "I ask nothing of you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go back to the Big Bwa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ig Bwana?" almost screamed The Sheik, and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of profane, Arabic invective against the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ll the transgressors of the jungle feared and h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 go back to the Big Bwana, would you? 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been since you ran away from me, is it? 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now across the river after you--the Big Bwan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wede whom you once chased away from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nd his companion conspired with Nbeeda to stea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" replie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's eyes blazed, and he called his men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 and hide among the bushes that they might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ihilate Malbihn and his party; but Malbihn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and crawling through the fringe of jungle was at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ooking with wide and incredulous eyes up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acted in the street of the deserted village.  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the moment his eyes fell upon him.  There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 the world that Malbihn feared as he feared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the Big Bwana and the other The Sheik.  A single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at that gaunt, familiar figure and then he turne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urried back to his canoe calling his followers afte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happened that the party was well out in the stre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reached the shore, and after a volley and a few 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that were returned from the canoes the Arab ca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f and securing his prisoner set off toward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ets from Malbihn's force had struck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village street where he had been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guard Meriem, and his companions had left hi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fallen, after appropriating his apparel and belong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s the body that Baynes had discovered when he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and his party had been marching south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when one of them, dropping out of line to fetch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Meriem paddling desperately from the opposit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had called The Sheik's attention to the strange s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woman alone in Central Africa and the old Arab ha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 in the deserted village to capture her when she l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ughts of ransom were always in the mind of The She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before had glittering gold fil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gers from a similar source.  It was easy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 had none too much easy money since the Big Bwa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ircumscribed the limits of his ancient domain that he d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steal ivory from natives within two hundred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wana's douar.  And when at last the woman ha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p he had set for her and he had recognized 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ttle girl he had brutalized and mal-treated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atification had been huge.  Now he lost n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old relations of father and daughte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between them in the past.  At the first opportunit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her a heavy blow across the face.  He forced her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might have dismounted one of his men instead, or ha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a horse's rump.  He seemed to revel in the dis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or torturing or humiliating her, and among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she found no single one to offer her sympathy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 defend her, even had they had the desi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days' march brought them at last to the familiar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childhood, and the first face upon which she set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as driven through the gates into the strong stocka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toothless, hideous Mabunu, her one time nurs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all the years that had intervened were but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not been for her clothing and the fact that she had g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e she might well have believed it so.  All was there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it--the new faces which supplanted some of the o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estial, degraded type.  There were a few young A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joined The Sheik since she had been away. 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me--all but one.  Geeka was not there, and s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missing Geeka as though the ivory-headed on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and blood intimate and friend.  She missed her ragg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ante, into whose deaf ears she had been wont to pou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series and her occasional joys--Geeka, of the splinter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tskin torso--Geeka the disreputable--Geeka the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the inhabitants of The Sheik's village who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on the march with him amused themselves by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ly clad white girl, whom some of them had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ild.  Mabunu pretended great joy at her return, b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othless gums in a hideous grimace that wa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rejoicing.  But Meriem could but shudder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the cruelties of this terrible old hag in the years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rabs who had come in her absence was a tall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of twenty--a handsome, sinister looking youth--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t her in open admiration until The Sheik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im away, and Abdul Kamak went, s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their curiosity satisfied, Meriem was alone.  As of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permitted the freedom of the village, for the st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gh and strong and the only gates were well-guarded b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night; but as of old she cared not for the compan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uel Arabs and the degraded blacks who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f The Sheik, and so, as had been her w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days of her childhood, she slunk down to an unfrequ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enclosure where she had often played at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her beloved Geeka beneath the spreading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tree that had overhung the palisade; but now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e, and Meriem guessed the reason.  It was from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orak had descended and struck down The Sheik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rescued her from the life of misery and tor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er lot for so long that she could remember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low bushes growing within the stockad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hade of these Meriem sat down to think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of happiness warmed her heart as she recalled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Korak and then the long years that he had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protected her with the solicitude and pur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brother.  For months Korak had not so occupi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s he did today.  He seemed closer and dear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 he had before, and she wondered that her hear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 so far from loyalty to his memory.  And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Hon. Morison, the exquisite, and Meriem was trou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he really love the flawless young Englishman?  S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ries of London, of which he had told h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language.  She tried to picture herself adm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ed in the midst of the gayest society of the great ca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she drew were the pictures that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rawn for her.  They were alluring pictures, but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awny, half-naked figure of the giant Adonis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d in obtr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pressed her hand above her heart as she stifled a s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he did so she felt the hard outlines of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hidden there as she slunk from Malbihn's tent.  N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t forth and commenced to re-examine it more carefu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had time to do before.  She was sure that the bab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s.  She studied every detail of the picture.  Hal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ce of the dainty dress rested a chain and l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puckered her brows.  What tantalizing half-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kened!  Could this flower of evident civilizatio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rab Meriem, daughter of The Sheik?  It was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that locket?  Meriem knew it.  She could not ref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of her memory.  She had seen that locket befo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ers.  What strange mystery lay buried in her p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sat gazing at the picture she suddenly becam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not alone--that someone was standing close behind 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who had approached her noiselessly.  Guiltily s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back into her waist.  A hand fell upon her shou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sure that it was The Sheik and she awaited in dumb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that she knew w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ow came and she looked upward over her shoulder--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Abdul Kamak, the young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aw," he said, "the picture that you have just hidd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were a child--a very young child.  May I see it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drew awa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give it back," he said.  "I have heard of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you have no love for The Sheik, your 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ve I.  I will not betray you.  Let me see the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ess among cruel enemies, Meriem clutched at the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dul Kamak held out to her.  Perhaps in him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riend she needed.  Anyway he had seen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s not a friend he could tell The Sheik about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away from her.  So she might as well gra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hope that he had spoken fairly, and would deal fai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rew the photograph from its hiding place and handed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l Kamak examined it carefully, comparing it, feature b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rl sitting on the ground looking up into his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 nodded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he said, "it is you, but where was it taken?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 that The Sheik's daughter is clothed in the 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elie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," replied Meriem.  "I never saw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uple of days ago, when I found it in the 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, Malbih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l Kamak raised his eyebrows.  He turned the pictur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s eyes fell upon the old newspaper cutting they went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read French, with difficulty, it is true; bu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 He had been to Paris.  He had spent six month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oupe of his desert fellows, upon exhibition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is time, learning many of the custom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ost of the vices of his conquerors. 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learning to use.  Slowly, laboriously 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ed cutting.  His eyes were no longer wide. 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 to two slits of cunning.  When he had done h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read thi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French," she replied, "and I do not read Fre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l Kamak stood long in silence looking at the girl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autiful.  He desired her, as had many other me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er.  At last he dropped to one knee besid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idea had sprung to Abdul Kamak's mind. 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might be furthered if the girl were kept in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at newspaper cutting.  It w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should she lear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," he whispered, "never until today have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ld you, yet at once they told my heart that it must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ant.  You do not know me, but I ask that you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you.  You hate The Sheik--so do I.  Let me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im.  Come with me, and we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sert where my father is a sheik mightier than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c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at in silence.  She hated to wound the on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ffered her protection and friendship; but she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 Kamak's love.  Deceived by her silence the man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d strained her to him; but Meriem struggled to free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love you," she cried.  "Oh, please do not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you.  You are the only one who has shown kindnes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ant to like you, but I cannot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l Kamak drew himself to his fu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learn to love me," he said, "for I sha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ll or no.  You hate The Sheik and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, for if you do I will tell him of the pictur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, and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te The Sheik?" came a grim voice from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urned to see The Sheik standing a few pac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 still held the picture in his hand.  Now he thr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s bur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he said, "I hate the Sheik," and as he spoke h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older man, felled him with a blow and da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village to the line where his horse was pick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d and ready, for Abdul Kamak had been about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o hunt when he had seen the stranger girl al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ing into the saddle Abdul Kamak dashed for the village g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, momentarily stunned by the blow that had fell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ggered to his feet, shouting lustily to his foll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scaped Arab.  A dozen blacks leaped forwar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man, only to be ridden down or brushed aside by the 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dul Kamak's long musket, which he lashed from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as he spurred on toward the gate.  But her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e intercepted.  Already the two black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shing the unwieldy portals to.  Up flew the barr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's weapon.  With reins flying loose and his horse at a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 the son of the desert fired once--twice; and both the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 dropped in their tracks.  With a wild whoop of exul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rling his musket high above his head and turning in his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gh back into the faces of his pursuers Abdul Kamak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village of The Sheik and was swallowed up by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aming with rage The Sheik ordered immediate purs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rode rapidly back to where Meriem sat hud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where he had lef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icture!" he cried.  "What picture did the dog speak of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it?  Give it to me at o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took it," replied Meriem, d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as it?" again demanded The Sheik, seizing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by the hair and dragging her to her feet, where h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enomously.  "What was it a picture o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me," said Meriem, "when I was a little girl.  I st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bihn, the Swede--it had printing on the back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news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went white with 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aid the printing?" he asked in a voice so low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rely caught hi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.  It was in French and I cannot read Fre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seemed relieved.  He almost smiled, nor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trike Meriem before he turned and strode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admonition that she speak never again to an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nu and himself.  And along the caravan trail galloped Ab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k toward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s canoe drifted out of sight and range of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 the Hon. Morison sank weakly to its bottom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for long hours in partial stup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ight before he fully regained consciousness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y for a long time looking up at the star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where he was, what accounted for the gently 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thing upon which he lay, and wh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changed so rapidly and miraculously. 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he was dreaming, but when he would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sleep from him the pain of his wound recalled to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had led up to his present position. 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alized that he was floating down a great Africa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ive canoe--alone, wounded,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he dragged himself to a sitting position.  H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und pained him less than he had imagined it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of it gingerly--it had ceased to bleed.  Possi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 a flesh wound after all, and nothing seriou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capacitated him even for a few days it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for by that time he would be too weakened by hu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to provide food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own troubles his mind turned to Meriem's. 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with the Swede at the time he had attempt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's camp he naturally believed; but he wonde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of her now.  Even if Hanson died of hi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riem be any better off?  She was in the power of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ous men--brutal savages of the lowest order.  Bayne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in his hands and rocked back and forth as the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her fate burned itself into his consciousness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who had brought this fate upon her!  His wicke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natched a pure and innocent girl from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ved her to hurl her into the clutches of the b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 and his outcast following!  And not until it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had he realized the magnitude of the crime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lanned and contemplated.  Not until it had become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realized that greater than his desire, greater than his l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ny passion he had ever felt before was the 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at burned within his breast for the girl he would have ru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Baynes did not fully realiz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taken place within him.  Had one suggested that 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ught than the soul of honor and chivalry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umbrage forthwith.  He knew that he had done a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he had plotted to carry Meriem away to London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cused it on the ground of his great passion for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mporarily warped his moral standards by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eat.  But, as a matter of fact, a new Baynes had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could this man be bent to dishonor by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sire.  His moral fiber had been strengthened by th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he had endured.  His mind and his soul had been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rrow and re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one thought now was to atone--win to Meriem's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his life, if necessary, in her protection. 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he length of the canoe in search of the padd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had galvanized him to immediate action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akness and his wound.  But the paddle was gone. 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toward the shore.  Dimly through the dark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ess night he saw the awful blackness of the jungle,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no responsive chord of terror within him now a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past.  He did not even wonder that he was unafra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was entirely occupied with thoughts of another's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imself to his knees he leaned ove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 and commenced to paddle vigorously with his open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tired and hurt him he kept assiduously at h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labor for hours.  Little by little the drifting cano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and nearer the shore.  The Hon. Morison could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roaring directly opposite him and so close that he fel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most to the shore.  He drew his rifle closer to his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id not cease to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seemed to the tired man an eternity of time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of branches against the canoe and heard the swi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about them.  A moment later he reach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d a leafy limb.  Again the lion roared--very n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now, and Baynes wondered if the brute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ong the shore waiting for him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ested the strength of the limb to which he clung. 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support a dozen men.  Then he reac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ed his rifle from the bottom of the canoe, s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over his shoulder.  Again he tested the branc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upward as far as he could for a safe hold 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painfully and slowly upward until his feet swu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oe, which, released, floated silently from benea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st forever in the blackness of the dark shadows dow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urned his bridges behind him.  He must either climb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rop back into the river; but there had been no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uggled to raise one leg over the limb, but fou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equal to the effort, for he was very weak. 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ung there feeling his strength ebbing.  He kne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ain the branch above at once or it would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the lion roared almost in his ear.  Baynes glanc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w two spots of flame a short distance from and abov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as standing on the bank of the river glaring a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-waiting for him.  Well, thought the Hon. Moriso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it.  Lions can't climb trees, and if I ge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shall be safe enough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Englishman's feet hunt almost to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-closer than he knew, for all was pitch dark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m.  Presently he heard a slight commotion i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m and something banged against one of hi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most instantly by a sound that he fel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taken--the click of great jaws snapp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George!" exclaimed the Hon. Morison, aloud.  "The 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got me," and immediately he struggled again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to comparative safety; but with that fin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it was futile.  Hope that had survived per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began to wane.  He felt his tired, numbe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from their hold--he was dropping back into the ri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aws of the frightful death that awaited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heard the leaves above him rustle to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among them.  The branch to which he clung ben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weight--and no light weight, from the way it sagg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aynes clung desperately--he would not give up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death above or the de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a soft, warm pad upon the fingers of one of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ircled the branch to which he clu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ched down out of the blackness above and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up among the branch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olling upon Tantor's back, sometimes ro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n solitude, Korak made his way slowly toward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.  He made but a few miles a day, for he ha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before him and no place in particular to go. Possib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oved more rapidly but for the thought which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im that each mile he traversed carried him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from Meriem--no longer his Meriem, as of y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! but still as dear to him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he came upon the trail of The Sheik's band as it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iver from the point where The Sheik had captured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wn stockaded village.  Korak pretty well knew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passed, for there were few in the great jungle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familiar, though it had been years since h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r north.  He had no particular business, howev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heik and so he did not propose following him--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 he could stay the better pleased he would be--h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never see a human face again.  Men alway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rrow and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suggested fishing and so he waddled upon its s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fish after a fashion of his own devising and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aw.  When night came he curled up in a great tre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--the one from which he had been fish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--and was soon asleep.  Numa, roaring benea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ke him.  He was about to call out in anger to his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 when something else caught his attention.  He list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something in the tree beside himself?  Yes,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of something below him trying to clamber up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heard the click of a crocodile's jaws in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, and then, low but distinct: "By George!  The begga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e."  The voice was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glanced downward toward the speaker.  Outlin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 luminosity of the water he saw the figur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ing to a lower branch of the tree.  Silently and swif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clambered downward.  He felt a hand beneath hi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d down and clutched the figure beneath him and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mong the branches.  It struggled weakly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; but Korak paid no more attention than Tantor to an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ugged his burden to the higher safety and greater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road crotch, and there he propped it in a sit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bole of the tree.  Numa still was roaring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oubtless in anger that he had been robbed of his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shouted down at him, calling him, in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"Old green-eyed eater of carrion," "Brother of Dang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ena, and other choice appellations of jungle oppro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Baynes, listening, felt assured that a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ized upon him.  He felt for his revolver, and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t stealthily from its holster a voice asked i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glish, "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started so that he nearly fell from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God!" he exclaimed.  "Are you a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id you think I was?" asked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gorilla," replied Baynes, hon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?" h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an Englishman by the name of Baynes; but who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?" asked the Hon. Mo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ll me The Killer," replied Korak, giving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name that Akut had given him.  And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during which the Hon. Morison attempted to pi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and catch a glimpse of the features of the stran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ose hands he had fallen, "You are the same whom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the girl at the edge of the great plain to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at the lion charg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re you do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irl was stolen--I am trying to rescu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len!"  The word was shot out like a bullet from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stole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wede trader, Hanson," replied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related to Korak all that had transpired sinc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Hanson's camp.  Before he was done the firs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had relieved the darkness.  Korak made the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 the tree.  He filled his canteen from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tched him fruits to eat.  Then he bid him good-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ing to the Swede's camp," he announced.  "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girl back to you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go, too, then," insisted Baynes.  "It is my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uty, for she was to have become my 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winced.  "You are wounded.  You could not make the tri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 "I can go much faster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, then," replied Baynes; "but I shall follow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du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you will," replied Korak, with a shrug.  If the ma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illed it was none of his affair.  He wanted to ki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but for Meriem's sake he would not.  If she lov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must do what he could to preserve him, bu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ent his following him, more than to advise hi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he did, earn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Korak set out rapidly toward the North, and l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painfully along, soon far to the rear, came th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nded Baynes.  Korak had reached the river bank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bihn's camp before Baynes had covered two miles.  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the Englishman was still plodding wearily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top often for rest when he heard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ing feet of a horse behind him.  Instinctively he dre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aling foliage of the underbrush and a moment la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-robed Arab dashed by.  Baynes did not hail the r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eard of the nature of the Arabs who penetrate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, and what he had heard had convinced h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or a panther would as quickly befriend him a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ous renegades from the Nort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bdul Kamak had passed out of sight toward the North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his weary march.  A half hour later he was again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mistakable sound of galloping horses. 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ny.  Once more he sought a hiding place; but it 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crossing a clearing which offered litt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ealment.  He broke into a slow trot--the bes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in his weakened condition; but it did not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him to safety and before he reached the opposit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ing a band of white-robed horsemen dashed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him they shouted in Arabic, which, of cour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nderstand, and then they closed about him,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ry.  Their questions were unintelligible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ould they interpret his English.  At last, evident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ience, the leader ordered two of his men to seiz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lost no time in doing.  They disarmed him and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climb to the rump of one of the horses, and t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detailed to guard him turned and rode 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, while the others continued their pursuit of Abdul Ka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orak came out upon the bank of the river 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ould see the camp of Malbihn he was at a lo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was to cross.  He could see men moving abou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s inside the boma--evidently Hanson was still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did not know the true identity of Meriem's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he to cross.  Not even he would dare the per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--almost certain death.  For a moment he thou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d and sped away into the jungle, uttering a peculiar 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and piercing.  Now and again he would halt to lis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or an answer to his weird call, then on again,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eper into th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is listening ears were rewarded by the sou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d--the trumpeting of a bull elephant, and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Korak broke through the trees into the presence of T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upraised trunk, waving his great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, Tantor!" shouted the ape-man, and the beast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is head.  "Hurry!" and the mighty pachyderm l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rough the jungle, guided by kicking of naked heel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of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northwest Korak guided his huge mount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upon the river a mile or more above the Swede's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point where Korak knew that there was an elephant f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using the ape-man urged the beast into the riv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held high Tantor forged steadily toward the opposit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unwary crocodile attacked him but the sinuous trunk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surface and grasping the amphibian abou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it to light and hurled it a hundred feet down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in safety, they made the opposite shore, Korak pe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dry above the turgid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ward the South Tantor moved, steadily, relent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swinging gait which took no heed of any obstac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rger jungle trees.  At times Korak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broad head and take to the trees above,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es raked the back of the elephant; but at l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edge of the clearing where lay the c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Swede, nor even then did they hesitate or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 lay upon the east side of the camp, facing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and Korak approached from the north.  There was n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but what cared Tantor or Korak fo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word from the ape man and raising his tender trun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horns Tantor breasted the boma, walk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it had not existed.  A dozen blacks squa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ts looked up at the noise of his approach.  With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s of terror and amazement they leaped to their feet and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n gates.  Tantor would have pursued.  He hate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hought that Korak had come to hunt these; but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eld him back, guiding him toward a large, canvas 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in the center of the clearing--there should be the gi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lay in a hammock beneath canopy before his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unds were painful and he had lost much blood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ak.  He looked up in surprise as he heard the sc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 and saw them running toward the gate.  And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rner of his tent loomed a huge bulk, and T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usker, towered above him.  Malbihn's boy,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ffection nor loyalty for his master, broke and r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impse of the beast, and Malbihn was left alone and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phant stopped a couple of paces from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ammock.  Malbihn cowered, moaning.  He was too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.  He could only lie there with staring eyes ga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nto the blood rimmed, angry little orbs fixed up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it h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his astonishment, a man slid to the gr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's back.  Almost at once Malbihn recogniz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that of the creature who consorted with 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--the white warrior of the jungle who had freed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 and led the whole angry horde of hairy devils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nssen.  Malbihn cowered still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girl?" demanded Korak,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girl?" asked Malbihn.  "There is no girl here-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 of my boys.  Is it one of them you w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hite girl," replied Korak.  "Do not lie to m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d her from her friends.  You have her.  Where is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not I," cried Malbihn.  "It was an Englishman who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steal her.  He wished to take her to London with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willing to go.  His name is Baynes.  Go to hi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ere the girl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just come from him," said Korak.  "He sent m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is not with him.  Now stop your lying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 Where is she?"  Korak took a threatening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bihn shrank from the anger in the other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tell you," he cried.  "Do not harm me and I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at I know.  I had the girl here; but it was Bay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her to leave her friends--he had promised to marry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not know who she is; but I do, and I know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reward for whoever takes her back to her peopl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ward I wanted.  But she escaped and crossed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my canoes.  I followed her, but The Sheik wa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knows how, and he captured her and attacked me and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.  Then came Baynes, angry because he had lost th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t me.  If you want her, go to The Sheik and as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--she has passed as his daughter since childh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not The Sheik's daughter?" asked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not," replied Malb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she then?" asked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Malbihn saw his chance.  Possibly he could mak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fter all--it might even buy back his lif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so credulous as to believe that this savag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y compunctions about slay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find her I will tell you," he said, "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spare my life and divide the reward with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 you will never know, for only The Sheik know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tell.  The girl herself is ignorant of her ori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told me the truth I will spare you," said K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go now to The Sheik's village and if the girl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return and slay you.  As for the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f the girl wants it when we have found her we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urchase it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in the Killer's eyes and his emphasis of the word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ne too reassuring to Malbihn.  Evidently, unless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escape, this devil would have both his secre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efore he was done with him.  He wished he would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his evil-eyed companion away with him.  The swaying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high above him, and the ugly little eyes of the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his every move made Malbihn ner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tepped into the Swede's tent to assure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as not hid there.  As he disappeared from view T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still fixed upon Malbihn, took a step nearer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phant's eyesight is none too good; but the great tu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had harbored suspicions of this yellow-beard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rom the first.  Now he advanced his snake-like trun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, who shrank still deeper into his hamm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e member felt and smelled back and for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rrified Malbihn.  Tantor uttered a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ing sound.  His little eyes blazed.  At las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creature who had killed his ma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.  Tantor, the elephant, never fo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ives.  Malbihn saw in the demoniacal visa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murderous purpose of the beast.  He shrieked a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orak.  "Help!  Help!  The devil is going to kill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ran from the tent just in time to see the en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's trunk encircle the beast's victim, and then hamm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py and man were swung high over Tantor's head.  Korak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nimal, commanding him to put down his prey unha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ell might he have ordered the eternal river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rse.  Tantor wheeled around like a cat, hurled Mal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arth and kneeled upon him with the quickness of a 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ored the prostrate thing through and throug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tusks, trumpeting and roaring in his rage, and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no slightest spark of life remained in the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cerated flesh, he lifted the shapeless clay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Malbihn far aloft and hurled the bloody mas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in canopy and hammock, over the boma and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tood looking sorrowfully on at the tragedy h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verted.  He had no love for the Swede, in f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; but he would have preserved the man for the s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he possessed.  Now that secret was gone fore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could be made to divulge it; but in tha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placed littl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, as unafraid of the mighty Tantor as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just witnessed his shocking murder of a human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e beast to approach and lift him to its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came as he was bid, docile as a kitten, and ho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tenderly a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fety of their hiding places in the jungle Malbi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had witnessed the killing of their master, and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frightened eyes, they saw the strange white warri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upon the head of his ferocious charger, disappe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at the point from which he had emerge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glowered at the prisoner which his two me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m from the North.  He had sent the party after Ab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k, and he was wroth that instead of his erstwhil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sent back a wounded and useless Englishman.  Wh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t dispatched him where they had found him?  H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less beggar of a trader who had wandered from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nd became lost.  He was worthless.  The Sheik sc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?" he ask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the Hon. Morison Baynes of London," replied his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ounded promising, and at once the wily old 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isions of ransom.  His intentions, if not his attitud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 underwent a change--he would investigat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ere you doing poaching in my country?" growle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as not aware that you owned Africa," replied the Hon. Mo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s searching for a young woman who had been ab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a friend.  The abductor wounded me and I drifted dow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noe--I was on my back to his camp when your men seiz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young woman?" asked The Sheik.  "Is that she?" and 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left over toward a clump of bushes near the stock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looked in the direction indicated and his ey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for there, sitting cross-legged upon the ground, 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m, was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!" he shouted, starting toward her;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grasped his arm and jerked him back.  The girl lea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eet and turned toward him as she heard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ison!" s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still, and stay where you are," snapped The Shei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Baynes.  "So you are the dog of a Christian who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from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daughter?" ejaculated Baynes.  "She is your daugh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my daughter," growled the Arab, "and she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believer.  You have earned death, Englishma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for your life I will give i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' eyes were still wide at the unexpected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here in the camp of the Arab when he had though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son's power.  What had happened?  How had sh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?  Had the Arab taken her by force from him, or ha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come voluntarily back to the protection of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her "daughter"?  He would have given mu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her.  If she was safe here he might only harm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zing the Arab in an attempt to take her awa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her English friends.  No longer did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oughts of luring the girl to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?" asked The She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" exclaimed Baynes; "I beg your pardon--I wa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else.  Why yes, of course, glad to pay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you think I'm wor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named a sum that was rather less exorbi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had anticipated.  The latter nodded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ken of his entire willingness to pay. 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a sum far beyond his resources just as readi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 intention of paying anything--his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 to comply with The Sheik's demands was that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ing of the ransom money would give him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free Meriem if he found that sh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.  The Arab's statement that he was her father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 question in the Hon. Morison's mind as to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irl's attitude toward escape might be.  It seem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preposterous that this fair and beautiful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fer to remain in the filthy douar of an il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rab rather than return to the comforts, luxu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ial associations of the hospitable African bunga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on. Morison had tricked her.  The man flu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his duplicity which these recollections aro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which were interrupted by The Sheik, who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to write a letter to the British cons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iers, dictating the exact phraseology of it with a fl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d to his captive that this was no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ascal had had occasion to negotiate wi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for the ransom of a kinsman.  Baynes dem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at the letter was addressed to the consul at Alg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would require the better part of a yea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back to him; but The Sheik would not listen to Bay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end a messenger directly to the nearest coast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re communicate with the nearest cable stat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. Morison's request for funds straight to his own solic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Sheik was cautious and wary.  He knew his own pl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well in the past.  In the other were too many untrie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 no hurry for the money--he could wait a year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if necessary; but it should not require over six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to one of the Arabs who had been standing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the fellow instructions in relation to the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could not understand the words, spoken in Arab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rk of the thumb toward him showed that he w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ation.  The Arab addressed by The Sheik bow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 beckoned Baynes to follow him.  The Englishma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heik for confirmation.  The latter nodded impat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n. Morison rose and followed his guide toward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 which lay close beside one of the outside goatskin 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, stifling interior his guard led him, then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way and called to a couple of black boys squ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ir own huts.  They came promptly an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ab's instructions bound Baynes' wr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s securely.  The Englishman objected strenuousl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ither the blacks nor the Arab could understand a wor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is pleas were wasted.  Having bound him they left the 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lay for a long time contemplating the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hich awaited him during the long month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before his friends learned of his predica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succor to him.  Now he hoped that they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som--he would gladly pay all that he was worth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ole.  At first it had been his intention to cab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rs to send no money but to communicate with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frican authorities and have an expedition sent to his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patrician nose wrinkled in disgust as his nostri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ed by the awful stench of the hut.  The nasty grass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lay exuded the effluvium of sweaty bodies, of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matter and of offal.  But worse was yet to come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 in the uncomfortable position in which they had throw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few minutes when he became distinctly cons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ute itching sensation upon his hands, his neck and sca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riggled to a sitting posture horrified and disg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ching rapidly extended to other parts of his body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rture, and his hands were bound securely at hi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ugged and pulled at his bonds until he was exhaust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irely without hope, for he was sure that he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lack out of the knot to eventually permi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ing one of his hands.  Night came.  They bro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ood nor drink.  He wondered if they expect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nothing for a year.  The bites of the vermin grew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hough not less numerous.  The Hon. Morison saw a 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n this indication of future immunity through ino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ill worked weakly at his bonds, and then the rats c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min were disgusting the rats were terrif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curried over his body, squealing and figh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ne commenced to chew at one of his ears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th, the Hon. Morison struggled to a sitting pos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s retreated.  He worked his legs beneath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is knees, and then, by superhuman effort, r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.  There he stood, reeling drunkenly, drip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d!" he muttered, "what have I done to deserve--"  He pa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he done?  He thought of the girl in another t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 village.  He was getting his deserts.  He set his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 with the realization.  He would never complain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 he became aware of voices raised ang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skin tent close beside the hut in which he lay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a woman's.  Could it be Meriem's?  The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abic--he could not understand a word of it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were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think of some way of attracting her attent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presence.  If she could remove his bonds they migh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--if she wished to escape.  That thought bother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sure of her status in the village.  If sh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d child of the powerful Sheik then she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escape.  He must know, 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ngalow he had often heard Meriem sing Go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as My Dear accompanied her on the piano.  Rai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he now hummed the tune.  Immediately he heard Meri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om the tent.  She spok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bye, Morison," she cried.  "If God is good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efore morning, for if I still live I shall be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fter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heard an angry exclamation in a man's voic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unds of a scuffle.  Baynes went white with ho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uggled frantically again with his bonds.  They were 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one hand was free.  It was but the wor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hen to loose the other.  Stooping, he untied the r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kles, then he straightened and started for the hu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on reaching Meriem's side.  As he stepped out into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of a huge black rose and barred hi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ed was required of him Korak depended up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scles than his own, and so it was th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had landed him safely upon the same side of the 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village of The Sheik, the ape-man deserted his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and took to the trees in a rapid race towar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ot where the Swede had told him Meriem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ark when he came to the palisade, str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nce the day that he had rescued Meriem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 life within its cruel confines.  No longer did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pread its branches above the wooden rampart; bu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-made defenses were scarce considered obstacles by Kor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ing the rope at his waist he tossed the noose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ened posts that composed the palisade.  A mo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ere above the level of the obstacle taking in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 beyond.  There was no one in sight close by, and K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himself to the top and dropped lightly to the gr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commenced his stealthy search of the vill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ward the Arab tents he made his way, sni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ing.  He passed behind them search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Meriem.  Not even the wild Arab curs he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, so silently he went--a shadow passing through sha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or of tobacco told him that the Arabs were smo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nts.  The sound of laughter fell upon his ea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posite side of the village came the notes of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tune: God Save the King.  Korak halted in perplex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it be--the tones were those of a man.  H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Englishman he had left on the river trail and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before he returned.  A moment later there cam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's voice in reply--it was Meriem's, and The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ed into action, slunk rapidly in the dir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meal over Meriem had gone to her pall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quarters of The Sheik's tent, a little corner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rear by a couple of priceless Persian ru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.  In these quarters she had dwelt with Mabunu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eik had no wives.  Nor were conditions alter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years of her absence--she and Mabunu were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'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Sheik came and parted the rugs.  He g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m light of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!" he called.  "Come hi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rose and came into the front of the tent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a fire illuminated the interior.  She saw Ali ben K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's half brother, squatted upon a rug, smoking.  The 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nding.  The Sheik and Ali ben Kadin had had the sam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i ben Kadin's mother had been a slave--a West Coast Ne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ben Kadin was old and hideous and almost black.  His 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ne cheek were eaten away by disease.  He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as Meriem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jerked his thumb toward Ali ben Kadin and addresse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etting old," he said, "I shall not liv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have given you to Ali ben Kadin, my br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all.  Ali ben Kadin rose and came towar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hrank back, horrified.  The man seized her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he commanded, and dragged her from The Sheik's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d gone The Sheik chuckled.  "When I se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n a few months," he soliloquized, "they w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slaying the son of the sister of Amor ben Khat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i ben Kadin's tent Meriem pleaded and threate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no avail.  The hideous old halfcaste spoke sof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but when Meriem loosed upon him the vials of her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thing he became enraged, and rushing upon her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his arms.  Twice she tore away from him, an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s during which she managed to elude him s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' voice humming the tune that she knew wa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ars.  At her reply Ali ben Kadin rushed upon h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he dragged her back into the rear apartment of his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e Negresses looked up in stolid indif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 being enact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n. Morison saw his way blocked by the hug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black his disappointment and rage filled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fury that transformed him into a savage beast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 he leaped upon the man before him, the momentum of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ing the black to the ground.  There they fought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his knife, the white to choke the life from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' fingers shut off the cry for help that the o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lad to voice; but presently the Negro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is weapon and an instant later Baynes felt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in his shoulder.  Again and again the weapon fell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removed one hand from its choking grip upon the black thr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around upon the ground beside him search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and at last his fingers touched a stone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.  Raising it above his antagonist's head the Hon. Mo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ome a terrific blow.  Instantly the black relaxed--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more Baynes struck him.  Then he leaped to his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or the goat skin tent from which he had heard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him was another.  Naked but for his leopar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loin cloth, Korak, The Killer, slunk into the sha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Ali ben Kadin's tent.  The half-caste had just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into the rear chamber as Korak's sharp knife slit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pening in the tent wall, and Korak, tall and mighty,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pon the astonished visions of the in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saw and recognized him the instant that 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rtment.  Her heart leaped in pride and joy at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ble figure for which it had hungered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!" s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!"  He uttered the single word as he hurl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stonished Ali ben Kadin.  The three Negresses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leeping mats, screaming.  Meriem tri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escaping; but before she could succeed the te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had darted through the hole in the tent wall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's knife, and were gone screaming through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er's fingers closed once upon the throat of the hideous 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is knife plunged into the putrid heart--and Ali ben K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ead upon the floor of his tent.  Korak turned toward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moment a bloody and disheveled apparition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ison!" cri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turned and looked at the new comer.  He had be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eriem in his arms, forgetful of all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ed since last he had seen her.  Then the co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nglishman recalled the scene he had witn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learing, and a wave of misery swept over the ap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rom without came the sounds of the ala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gresses had started.  Men were running toward the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 ben Kadin.  There was no time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!" cried Korak, turning toward Baynes, who had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lized whether he was facing a friend or foe.  "T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lisade, following the rear of the tent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pe.  With it you can scale the wall and make your 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, Korak?" crie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remain," replied the ape-man.  "I have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ould have demurred, but The Killer seize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oulders and hustled them through the slit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shadows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run for it," he admonished, and turned to m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ose who were pouring into the tent from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fought well--fought as he had never fought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dds were too great for victory, though he wo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ost craved--time for the Englishman to escape with Mer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as overwhelmed by numbers, and a few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guarded, he was carried to The Sheik's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n eyed him in silence for a long tim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x in his own mind some form of tortur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y his rage and hatred toward this creature who twi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means of his losing possession of Meriem.  Th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 ben Kadin caused him little anger--always had he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ous son of his father's hideous slave.  The bl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white warrior had once struck him added fuel to his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think of nothing adequate to the creature's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sat there looking upon Korak the silence was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mpeting of an elephant in the jungle beyond the palis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smile touched Korak's lips.  He turned his head a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from which the sound had come and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from his lips, a low, weird call.  One of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 him struck him across the mouth with the haf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; but none there knew the significance of his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 Tantor cocked his ears as the sound of Ko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ell upon them.  He approached the palisade and lif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above it, sniffed.  Then he placed his hea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logs and pushed; but the palisade was strong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little to th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ik's tent The Sheik rose at last, and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bound captive, turned to one of his lieute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rn him," he commanded.  "At once.  The stake is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pushed Korak from The Sheik's presence.  They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open space in the center of the village, wher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was set in the ground.  It had not been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s, but offered a convenient place to tie up refr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that they might be beaten--ofttimes until death 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g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ake they bound Korak.  Then they brought 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about him, and The Sheik came and stood by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agonies of his victim.  But Korak did not win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d fetched a brand and the flames had shot up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t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n, he raised his voice in the low call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heik's tent, and now, from beyond the palis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gain the trumpeting of an elep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Tantor had been pushing at the palisade in vain.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ak's voice calling him, and the scent of man, his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the great beast with rage and resentme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barrier that held him back.  He wheeled and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dozen paces, then he turned, lifted his trunk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o a mighty roaring, trumpet-call of anger, low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charged like a huge battering ram of flesh and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cle straight for the might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 sagged and splintered to the impact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ch rushed the infuriated bull.  Korak heard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s heard, and he interpreted them a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.  The flames were creeping closer to him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, hearing a noise behind him turned to see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antor lumbering toward them.  The man scre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, and then the bull elephant was among them tossing Neg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abs to right and left as he tore through the fla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o the side of the comrade he 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, calling orders to his followers, ran to his t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fle.  Tantor wrapped his trunk about the body of Ko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ke to which it was bound, and tore it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 were searing his sensitive hide--sensitive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--so that in his frenzy to both rescue his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hated fire he had all but crushed the life from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his burden high above his head the giant beast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d for the breach that he had just made in the palis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, rifle in hand, rushed from his ten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maddened brute.  He raised his weapon and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bullet missed its mark, and Tantor was up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him beneath those gigantic feet as he raced ov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nd I might crush out the life of an ant that c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u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bearing his burden carefully, Tantor, the elep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blackness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, dazed by the unexpected sight of Korak whom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iven up as dead, permitted herself to be 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ynes.  Among the tents he guided her saf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sade, and there, following Korak's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 pitched a noose over the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logs that formed the barrier.  With difficult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top and then lowered his hand to assist Mer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he whispered.  "We must hurry."  And th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he had awakened from a sleep, Meriem came to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re, fighting her enemies, alone, was Korak--her K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place was by his side, fighting with him and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lanced up at B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!" she called.  "Make your way back to Bwana and bring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ce is here.  You can do no good remaining. 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and bring the Big Bwana back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the Hon. Morison Baynes slid to the gr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 to Meriem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only for you that I left him," he said, nodd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s they had just left.  "I knew that he could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I and give you a chance to escape that I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ave given you.  It was I though who should have rem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d you call him Korak and so I know now who h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friended you.  I would have wronged you.  No--don't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ell you the truth now and let you know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 I have been.  I planned to take you to London, as you k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not plan to marry you.  Yes, shrink from me--I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erve your contempt and loathing; but I didn't know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as.  Since I have learned that I have learn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--what a cad and what a coward I have been all my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down upon those whom I considered my social inferi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hink you good enough to bear my name.  Since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ed me and took you for himself I have been through 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made a man of me, though too late.  Now I can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n offer of honest love, which will realize the ho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ch as you share my nam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Meriem was silent, buried in thought. 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emed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id you happen to be in this village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her all that had transpired since the black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f Hanson's du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ay that you are a coward," she said, "and y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this to save me?  The courage that it must hav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e things that you told me but a moment si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of a different sort, proves that you are no moral c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oves that you are not a physical coward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ve a co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that you love me?" he gasped in astonishmen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toward her as though to gather her into his arm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laced her hand against him and pushed him gently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to say, not yet.  What she did mean she scarcely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ought that she loved him, of that there can be no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she think that love for this young English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yalty to Korak, for her love for Korak was undiminishe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of a sister for an indulgent brother.  As they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e moment of their conversation the sounds of tu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sub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killed him," whispere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brought Baynes to a realization of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 here," he said.  "I will go and see.  If he is d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him no good.  If he lives I will do my best to fre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go together," replied Meriem.  "Come!"  And s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back toward the tent in which they last had seen Kor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nt they were often forced to throw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n the shadow of a tent or hut, for people we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ly to and fro now--the whole village was aro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.  The return to the tent of Ali ben Kadi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onger than had their swift flight to the palis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they crept to the slit that Korak's knife had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wall.  Meriem peered within--the rear apartmen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rawled through the aperture, Baynes at her heel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crossed the space to the rugs that partitioned the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rooms.  Parting the hangings Meriem l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om.  It, too, was deserted.  She crossed to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 and looked out.  Then she gave a little gasp of ho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at her shoulder looked past her to the sigh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her, and he, too, exclaimed; but his was an oath of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feet away they saw Korak bound to a stak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piled about him already alight.  The Englishma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to one side and started to run for the doome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could do in the face of scores of hostile bl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he did not stop to consider.  At the same instant T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through the palisade and charged the group.  I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ddened beast the crowd turned and fled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 backward with them.  In a moment it was all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phant had disappeared with his prize; but pande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ed throughout the village.  Men, women and childre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 for safety.  Curs fled, yelping.  The ho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s and donkeys, terrorized by the trumpeting of the pachyd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and pulled at their tethers.  A dozen or more broke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the galloping of these past him that brought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nto Baynes' head.  He turned to search for Meriem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r at his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ses!" he cried.  "If we can get a couple of 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idea Meriem led him to the far end of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sen two of them," she said, "and lead the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behind those huts.  I know where there are s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ng them and the bridles," and before he c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h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nes quickly untied two of the restive animals and 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designated by Meriem.  Here he waited im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seemed an hour; but was, in reality, bu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saw the girl approaching beneath the burden of two sadd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y placed these upon the horses.  They could se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torture fire that still burned that the bl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were recovering from their panic.  Men were run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 the loose stock, and two or three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ir captives back to the end of the vill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em and Baynes were busy with the trappings of their 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irl flung herself into the s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rry!" she whispered.  "We shall have to ru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through the gap that Tantor made," and as she saw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his leg over the back of his horse, she shook the r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ver her mount's neck.  With a lunge, the nervous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forward.  The shortest path led straigh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village, and this Meriem took.  Baynes w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, their horses running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dden and impetuous was their dash for esca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m half-way across the village before th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were aware of what was happening.  Then an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m, and, with a cry of alarm, raised hi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.  The shot was a signal for a volley, and am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of musketry Meriem and Baynes leaped their flying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reach in the palisade and were gone up the well-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toward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or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or carried him deep into the jungle, nor paused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om the distant village reached his keen ears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is burden gently down.  Korak struggled to fre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onds, but even his great strength was un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 strands of hard-knotted cord that bou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lay there, working and resting by turns, the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guard above him, nor was there jungle enem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hood to tempt the sudden death that lay in that mighty bu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 came, and still Korak was no nearer freedom than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menced to believe that he should die there of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vation with plenty all about him, for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could not unloose the knots that he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he struggled through the night with his bonds, B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riem were riding rapidly northward along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had assured Baynes that Korak was safe i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ntor.  It had not occurred to her that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ble to burst his bonds.  Baynes had been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hot from the rifle of one of the Arabs, and the gir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im back to Bwana's home, where he could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," she said, "I shall get Bwana to come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Korak.  He must come and live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they rode, and the day was still young when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upon a party hurrying southward.  It was Bwana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leek, black warriors.  At sight of Bayne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's brows contracted in a scowl; but he wait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em's story before giving vent to the long anger in his br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 had finished he seemed to have forgotten Bay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oughts were occupied with anothe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ay that you found Korak?" he asked.  "You really saw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Meriem; "as plainly as I see you,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e with me, Bwana, and help me find hi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see him?"  He turned toward the Hon. Mo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," replied Baynes; "very plai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ort of appearing man is he?" continued B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how old, should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say he was an Englishman, about my own 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Baynes; "though he might be older.  He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d, and exceedingly tan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 eyes and hair, did you notice them?"  Bwana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lmost excitedly.  It was Meriem who answe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's hair is black and his eyes are gray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ana turned to his hea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Miss Meriem and Mr. Baynes home," he said.  "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go with you, Bwana," cried Meriem.  "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Korak.  Let me go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ana turned sadly but firmly upon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lace," he said, "is beside the man you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motioned to his head-man to take his horse and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journey to the farm.  Meriem slowly mounted th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that had brought her from the village of The Sheik.  A 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gged for the now feverish Baynes, and the little caval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on slowly winding off along the river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ana stood watching them until they were out of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ce had Meriem turned her eyes backward.  She r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d head and drooping shoulders.  Bwana sighed.  H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Arab girl as he might have loved an own daug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 that Baynes had redeemed himself, and so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 no objections now if Meriem really loved the 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omehow, some way, Bwana could not convince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. Morison was worthy of his little Meriem.  Slow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ward a nearby tree.  Leaping upward he c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ranch and drew himself up among the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ments were cat-like and agile.  High in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his way and there commenced to divest hims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othing. From the game bag slung across one should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a long strip of doe-skin, a neatly coiled ro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looking knife.  The doe-skin, he fashioned into a 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, the rope he looped over one shoulder, and the knif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the belt formed by his ge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tood erect, his head thrown back and his great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 grim smile touched his lips for a moment.  His nost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ated as he sniffed the jungle odors.  His gray eyes narr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ouched and leaped to a lower limb and was a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ward the southeast, bearing away from the river.  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, stopping only occasionally to raise his voice in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rcing scream, and to listen for a moment after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raveled thus for several hours when, ahea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to his left, he heard, far off in the jungle, 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--the cry of a bull ape answering his cry.  His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ed and his eyes lighted as the sound fell upon his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voiced his hideous call, and sped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, finally becoming convinced that he must di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where he was, waiting for the succor tha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spoke to Tantor in the strange tongue tha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understood.  He commanded the elephant to lif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him toward the northeast.  There, recently, Korak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hite men and black.  If he could come upon one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simple matter to command Tantor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and then Korak could get him to release him from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orth trying at least--better than lying there i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died.  As Tantor bore him along through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called aloud now and then in the hope of attracting Ak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anthropoids, whose wanderings often brough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ighborhood.  Akut, he thought, might possi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tiate the knots--he had done so upon that other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ussian had bound Korak years before; and Ak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of him, heard his calls faintly, and came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o heard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wana had left his party, sending them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, Meriem had ridden for a short distance with bowe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oughts passed through that active brain who may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he seemed to come to a decision.  Sh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man to 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ing back with Bwana," sh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hook his head.  "No!" he announced.  "Bwana s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home.  So I take you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refuse to let me go?" ask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nodded, and fell to the rear where he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er.  Meriem half smiled.  Presently her hors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low-hanging branch, and the black headma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azing at the girl's empty saddle.  He ran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nto which she had disappeared.  He could se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.  He called; but there was no response, unles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low, taunting laugh far to the right.  He s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to the jungle to search for her; but they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handed.  After a while he resumed his march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, for Baynes, by this time, was delirious with f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raced straight back toward the point she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would make for--a point where she knew the elep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athered deep in the forest due east of The Sheik'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d silently and swiftly.  From her mind she had exp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ughts other than that she must reach Korak and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her.  It was her place to do that.  Then, too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he tantalizing fear that all might not be well with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upbraided herself for not thinking of that before--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sire to get the wounded Morison back to the bungalow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the possibilities of Korak's need for her.  S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rapidly for several hours without rest when s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her the familiar cry of a great ape calling to 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id not reply, only increased her speed until she almost fl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came to her sensitive nostrils the scent of T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knew that she was on the right trail and clos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ought.  She did not call out because she wished to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presently she did, breaking into sight of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lephant shuffled ahead balancing the man and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upon his head, holding them there with his upcurled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rak!" cried Meriem from the foliage ab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bull swung about, lowered his burd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nd, trumpeting savagely, prepared to defend his com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, recognizing the girl's voice, felt a sudden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iem!" he called back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the girl clambered to the ground and ran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Korak; but Tantor lowered his head omin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ed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back!  Go back!" cried Korak.  "He will ki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paused.  "Tantor!" she called to the huge br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you remember me?  I am little Meriem.  I used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road back;" but the bull only rumbled in his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k his tusks in angry defiance.  Then Korak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te him.  Tried to order him away, that the gir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release him; but Tantor would not go.  He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uman being other than Korak an enemy.  He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bent upon harming his friend and he would take no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the girl and the man tried to find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y might circumvent the beast's ill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, but all to no avail; Tantor stood h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im determination to let no one approach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man hit upon a scheme.  "Pretend to go awa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to the girl.  "Keep down wind from us so that T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your scent, then follow us.  After a while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put me down, and find some pretext for sending him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is gone you can slip up and cut my bonds--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have a knife," she replied.  "I'll go now--I think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ool him; but don't be too sure--Tantor invented c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miled, for he knew that the girl was right.  Present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sappeared.  The elephant listened, and raised his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her scent.  Korak commanded him to raise hi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ce more and proceed upon their way.  After a mo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 he did as he was bid.  It was then that Korak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t call of a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ut!" he thought.  "Good!  Tantor knew Akut well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approach."  Raising his voice Korak replied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; but he let Tantor move off with hi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; it would do no harm to try the other plan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clearing and plainly Korak smelled water.  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and a good excuse.  He ordered Tantor to l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go and fetch him water in his trunk.  The big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him upon the grass in the center of the clea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with cocked ears and attentive trunk,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indication of danger--there seemed to be non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way in the direction of the little brook that Korak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 two or three hundred yards away.  The ape-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help smiling as he thought how cleverly he had tr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; but well as he knew Tantor he little guessed the 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unning brain.  The animal ambled off across th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ed in the jungle beyond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; but scarce had his great bulk been screened by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age than he wheeled about and came cautiousl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clearing where he could see without 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, by nature, is suspicious.  Now he still feare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 Tarmangani who had attempted to attack his K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just stand there for a moment and assure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well before he continued on toward the water.  A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 that he did!  There she was now dropp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a tree across the clearing and running swift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.  Tantor waited.  He would let her reach Kora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harged--that would ensure that she had no chance of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ittle eyes blazed savagely.  His tail was elevated stif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carce restrain a desire to trumpet forth his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Meriem was almost at Korak's side when T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long knife in her hand, and then he broke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bellowing horribly, and charged down upon the frail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screamed commands to his huge protector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him; but all to no avail.  Meriem rac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 trees with all the speed that lay in her swift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; but Tantor, for all his huge bulk, drove down upon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ity of an express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k lay where he could see the whole frightful trage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sweat broke out upon his body.  His hear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pped its beating.  Meriem might reach the tre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overtook her, but even her agility would not carr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reach of that relentless trunk--she would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tossed.  Korak could picture the whole frightful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ntor would follow her up, goring the frail, litt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relentless tusks, or trampling it into an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beneath his ponderou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lmost upon her now.  Korak wanted to close hi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not.  His throat was dry and parched.  Never in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existence had he suffered such blighting terror--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d he known what terror meant.  A dozen more 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ute would seize her.  What was that?  Korak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ir sockets.  A strange figure had lea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e shade of which Meriem already had reached--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girl straight into the path of the charging elep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naked white giant.  Across his shoulder a coil of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ped.  In the band of his gee string was a hunting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e was unarmed.  With naked hands he f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ing Tantor.  A sharp command broke from the str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--the great beast halted in his tracks--and Meriem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upward into the tree to safety.  Korak breathed a s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ef not unmixed with wonder.  He fastened his eye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Meriem's deliverer and as recognition slowly fil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derstanding they went wide in incredulity an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or, still rumbling angrily, stood swaying to and fr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iant white man.  Then the latter stepp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upraised trunk and spoke a low word o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beast ceased his muttering.  The savage light d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, and as the stranger stepped forward toward K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r trailed docilely at his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was watching, too, and wondering.  Suddenly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ward her as though recollecting her presen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forgetfulness.  "Come!  Meriem," he call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cognized him with a startled:  "Bwana!"  Quickly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tree and ran to his side.  Tantor co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 eye at the white giant, but receiv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t Meriem approach.  Together the two walk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lay, his eyes wide with wonder and filled with a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for forgiveness, and, mayhap, a glad thankful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that had brought these two of all others to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ck!" cried the white giant, kneeling at the ape-man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her!" came chokingly from The Killer's lips.  "Thank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you.  No one else in all the jungl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an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man cut the bonds that held Korak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leaped to his feet and threw his arms about hi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man turned toward Mer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ought," he said, sternly, "that I told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was looking at them wonderingly.  In his hear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yearning to take the girl in his arms; but in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other--the dapper young English gentlem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 was but a savage, uncouth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em looked up pleadingly into Bwana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old me," she said, in a very small voice, "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as beside the man I loved," and she turned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Korak all filled with the wonderful light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d yet seen in them, and that none other ev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 started toward her with outstretched arm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fell upon one knee before her, instead, and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 to his lips kissed it more reverently than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d the hand of his country's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mble from Tantor brought the three, all jungle b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lertness.  Tantor was looking toward the tre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s their eyes followed his gaze the head and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eat ape appeared amidst the foliage.  For a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eyed them, and then from its throat rose a lou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gnition and of joy, and a moment later the bea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to the ground, followed by a score of bulls like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addling toward them, shouting in the primordial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hrop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zan has returned!  Tarzan, Lord of the Jung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kut, and instantly he commenced leaping and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io, uttering hideous shrieks and mou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human beings might have indica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 rage; but these three knew that the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was doing homage to a king greater than himself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leaped his shaggy bulls, vying with one anoth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spring the highest and which utt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 laid his hand affectionately upon his fathe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but one Tarzan," he said.  "There can never be an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 the three dropped from the trees 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in across which they could see the smoke 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galow and the cook house chimneys. 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gained his civilized clothing from the tree whe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t, and as Korak refused to enter the pres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in the savage half-raiment that he had worn s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riem would not leave him, for fear, as she expla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change his mind and run off into the jungl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ent on ahead to the bungalow for horses and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met him at the gate, her eyes filled with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row, for she saw that Meriem was no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she?" she asked, her voice trembling.  "Muvir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she disobeyed your instructions and ran o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fter you had left them.  Oh, John, I cannot bea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too!"  And Lady Greystoke broke down and wept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ed her head upon the broad breast where so of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found comfort in the great tragedies of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 raised her head and looked down in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his own smiling and filled with the light 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, John?" she cried.  "You have good news--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waiting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be quite sure that you can stand hear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hat ever came to either of u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y never kills," she cried.  "You have found--her?" 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herself to hope for th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Jane," he said, and his voice was husky with e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her, and--HI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he?  Where are they?" she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there at the edge of the jungle.  He wouldn'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his savage leopard skin and his nakedness--he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him civilized cl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lapped her hands in ecstasy, and turned to ru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galow.  "Wait!" she cried over her shoulder.  "I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suits--I have saved them all.  I will bring on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aughed and called to he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clothing on the place that will fit him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mine--if it isn't too small for him--your little bo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, J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aughed, too; she felt like laughing at ever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thing.  The world was all love and happiness and jo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-the world that had been shrouded in the gloom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rrow for so many years.  So great was her jo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 she forgot the sad message that awaited Mer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lled to Tarzan after he had ridden away to prepa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but he did not hear and rode on without know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vent was to which his wife 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an hour later, Korak, The Killer, rode hom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-the mother whose image had never faded in his boy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-and found in her arms and her eyes the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 that he plea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mother turned toward Meriem,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ing sorrow erasing the happiness from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little girl," she said, "in the midst of our happi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rrow awaits you--Mr. Baynes did not survive his w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sorrow in Meriem's eyes ex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 sincerely felt; but it was not the sorrow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ft of her best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sorry," she said, quite simply.  "He w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great wrong; but he amply atoned before he died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 loved him.  At first it was only fasc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that was new to me--then it was respect for a bra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the moral courage to admit a sin and the physical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death to right the wrong he had committed. 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ve.  I did not know what love was until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k lived," and she turned toward The Killer with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Greystoke looked quickly up into the eyes of her 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who one day would be Lord Greystoke.  No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 stations of the girl and her bo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.  To her Meriem was fit for a king.  She on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Jack loved the little Arab waif.  The look in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question in her heart, and she threw her ar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and kissed them each a doz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" she cried, "I shall really have a daugh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veral weary marches to the nearest mission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ited at the farm a few days for rest and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vent before setting out upon the journey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age ceremony had been performed they kep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take passage for England.  Those days we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of Meriem's life.  She had not dreamed even vagu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vels that civilization held in store for her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and the commodious steamship filled her with awe.  Th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tle and confusion of the English railway station frighten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was a good-sized tree at hand," she confided to K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that I should run to the very top of it in terror of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make faces and throw twigs at the engine?" he laugh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or old Numa," sighed the girl.  "What will he do without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there are others to tease him, my little Mangani," assured K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toke town house quite took Meriem's breath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strangers were about none might guess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o the manner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home but a week when Lord Greystok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his friend of many years, 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the form of a letter of introduction brou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mand Jacot.  Lord Greystoke recalled the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amiliar with modern French history would not, for Ja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reality the Prince de Cadrenet--that intense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fused to use, even by courtesy, a title that had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amily for four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place for princes in a republic," he wa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 received the hawk-nosed, gray mus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in his library, and after a dozen words the two 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mutual esteem that was to endure through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come to you," explained General Jacot, "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dmiral tells me that there is no one in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ore intimately acquainted with Central Africa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tell you my story from the beginning. 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my little daughter was stolen, presumably by Arab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erving with the Foreign Legion in Algeria.  We d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ve and money and even government resources c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er; but all to no avail.  Her picture w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papers of every large city in the world, ye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e find a man or woman who ever had seen her sinc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ysteriously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week since there came to me in Paris a swarthy Arab,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bdul Kamak.  He said that he had found my dau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me to her.  I took him at once to Admiral d'Ar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knew had traveled some in Central Africa.  The man'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Admiral to believe that the place where the whit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 supposed to be my daughter was held in captivit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your African estates, and he advised that I com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upon you--that you would know if such a girl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h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proof did the Arab bring that she was your daugh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Lor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," replied the other.  "That is why we thought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 before organizing an expedition.  The fellow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photograph of her on the back of which was pa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utting describing her and offering a reward.  W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ing found this somewhere it had aroused his cupi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him to believe that in some way he could obtain the re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foisting upon us a white girl on the chance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had elapsed that we would not be able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 as s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the photograph with you?" asked Lor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rew an envelope from his pocket, took a ye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from it and handed it to the Englis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s dimmed the old warrior's eyes as they fell aga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d features of his lost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 examined the photograph for a moment.  A 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tered his eyes.  He touched a bell at his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stant later a footma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k my son's wife if she will be so good as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" h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n sat in silence.  General Jacot was too well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 any way the chagrin and disappointment he f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manner in which Lord Greystoke had dis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his call.  As soon as the young lady had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presented he would make his departure. 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eriem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Greystoke and General Jacot rose and fac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spoke no word of introduction--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ffect of the first sight of the girl's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man, for he had a theory--a heaven-born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aped into his mind the moment his eyes had r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face of Jeanne Ja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acot took one look at Meriem, then he turn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long have you known it?" he asked, a trifle accu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ce you showed me that photograph a moment ago,"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she," said Jacot, shaking with suppressed e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she does not recognize me--of course she could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to Meriem.  "My child," he said, "I am your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interrupted him with a quick, glad cry, as sh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 with outstretched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you!  I know you!" she cried.  "Oh, now I rememb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man folded her in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Clayton and his mother were summoned, and when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old them they were only glad that little Meri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father and a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really you didn't marry an Arab waif after all," said Mer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n't it fi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fine," replied The Killer.  "I married my little Mer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care, for my part, whether she is an Arab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armanga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neither, my son," said General Armand Jacot.  "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cess in her own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