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/5/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ecl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General notes and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TAB MASTER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Requirements and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TAB MASTER tu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 What, why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 Getting to know TAB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. Starting TAB MA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2. Simple editing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3. Loading and sav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4. Scrolling over the edited tran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5. Creating a TAB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6. Inserting and removing parts of the tran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3. Advanced usage of TAB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3.1. The Fast Number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3.2. The Auto Space and Add Spac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3.3. Using standard Ascii TAB no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3.4. Staff Breaks and Bar Brea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3.5. The Create menu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3.6. Editing a new tab tran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3.7. Aborting a transcription that wasn't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3.8. Saving TAB MASTER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After TAB MASTER work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. Editing the output ".TAB"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 What should be imr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3. Paying for T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Command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of TAB MASTER is not to be held responsible for any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d by using TAB MASTER, any of its components or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d with it. Use this program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of TAB MASTER takes no responsibility for any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 of copyrights law done by users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MASTER is a freeware and may be used and distributed fre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any fee charged for it or for using it. Files created b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may only be given freely and may not be sold. TAB MASTE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used for any commercial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General notes and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MASTER (TM for short, not for Trade Mark), is my utili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tab files for guitar, bass, and any other string-dr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al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people transcribe musical pieces into text files, and shar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other world-net users. If you want to know more about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s, usage and purposes, please read "Standard ASCII Gui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Notation" by Rob Craig, available on ftp.nevada.edu FTP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intention is to make TAB creating much easier. Most people us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s or text editors to create their tab files, but I fin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uncomfortable. This program is meant to give answer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dvantages of text editors: It is designed to be a powerful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reating TAB files, and yet to be easy to use and to m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ope this program will enable you to create more TAB tran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hare them with other users on the 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TAB MASTER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 package includes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AT.EXE   - The program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AT.DOC   - This document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AT.CFG   -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ONCHLD.TMS - Demo file for test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ID.DIZ   - Description file for BBS/FTP/FSP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TM is a freeware program, it may only be distribu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files of the original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Requirements and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MASTER should work with any PC machine. Please install it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directory (for example: C:\TABLAT), in which all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hat TM creates will be stored. Make sure all the fil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M package will be available on the T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 to the usage of direct memory addresses, this program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't work with MONOCHROM video cards. Therefore, it won't wor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cules or VGA MONO video cards. It does work on any color card: CG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, VGA or SVGA. If you run into problems with these video typ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let me k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 requires about 230K to run with all it's features. Feature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TAB files or viewing TAB may not work properly with la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 can work under Windows (tm) as a DOS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TAB MASTER tu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1. What, why and h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sic proglem of creating TAB files with a standard text edit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guitar transcriptions are designed using six rows of text (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ll refer to as a Staff), presenting the six strings of a gui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diting these six lines, normal text editors tend to push or p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s back and forth, and at times break one line into tw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ing a great mess. It gets worse when one wants to add a new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existing transcription and push the rest of the sta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ward. The same goes for deleting irrelevant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cription that is in the middle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hole grasp of TM is that guitar transcriptions should be ed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ly: The editing should be done by scrolling horizon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a continuous set of six lines. By editing horizontally, on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parts to the transcription, by pushing the existing tab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yping the new part in the new space that was created. Del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s is of course, as easy as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MASTER is, therefore, a horizontal editor: It scrolls to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right, and enables the user to edit 16 lines of 3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each. Unfortunately, Printers and video displays don't 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ave such width, and therefore TAB MASTER breaks the edi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staves. The staves width can be modified in order to f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 page/screen 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MASTER saves its data in ".TMS" files. These files can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and edited using TM, and should not be sent to other us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ey cannot be viewed or printed by users who do not have T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, after the tab creation is complete, TM produces a ".TA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In the process, the program breaks the long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cription into shorter staves, and saves them as a standard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make tabbing easier, TM was designed to be as easy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ossible. I adopted the pop-up menus method. TM function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ed by holding down ALT key and pressing the first lett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 menu. A menu will pop up, and a cursor will indic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 command from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menus, the user may load, save or exit the program,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w transcription, create a ".TAB" file from the edited tab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TM editor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. Getting to know TAB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.1. Starting TAB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TM, simply type: "TABLAT" at the DOS prompt. TM scree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for a short while, as TM resets its parameters. After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or screen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p-Up menus will appear on the top line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file that is currently being edited is display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-right corner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ree bottom lines of the screen display some short-cut key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dvanced user of T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the bottom three lines, there's a scroll bar, which ind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cation of the current visible part in the whole tran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the scroll bar is the info line, indicating the loc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, the editing mode, and othe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nscription itself is seen in the middle of the scree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that is currently being edited is coloured in red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of the cursor is marked with a green square, indic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V" sign on the upper line of 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may see, some lines are marked with "---------".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ff, and the dash symbol presents the string. Other lin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ty spaces. These lines can be filled with normal text, such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's lyrics, or special remarks for the player. It can als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rd names, or meter signs for playing the t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.2. Simple editing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moving the cursor using the cursor keys, try typing let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on the diffent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ressing a number on the staff lines, the number will appe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cursor will jump a few spaces forward. This is an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, meant to make TAB files look more readable. This feat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, along with the rest of its special features, can be switch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off, as we will observe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when you type letters, and not numbers, on the staff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spaces will not be activated. Try typing numbers and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blank lines: The spacing in these lines will be normal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sould provide standard text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Space Bar will create an empty space on the empty lines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in any editor, but it will make a dash symbol when the curs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staff lines. The same goes with the BackSpace key, which er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character to the left of the cursor, leaving an empty space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h respectively. Note that BackSpace does not pull the re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backwards: It merely erases one character and moves the curs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yping in the following tran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7                    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:--------------------3-----3-----------------3-----3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:--------------------3-----3-----------------0-----0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:--------------------0-----0-------0---------0-----0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------------0--2----2-----2----------2--0---0-----0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------0--2----------------------------------2-----2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:---3----------------------------------------3-----3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.3. Loading and sav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he File menu, by holding down the Alt key and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word of the menu item. In this case, Alt+F. The File pop-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ppear. Using the cursor keys, select the Save option,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. A small window will appear, in which you should 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 file name (without the extention). Press Enter when finish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edited file will b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make a change to your edited transcription an asterisk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on beside the file name on the upper right corner.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it, the asterisk will dissappear until the next change occ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ertifies that you will not lose data: TM will ask you befo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s a changed file that was not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saving the file again, and you will notice that this time T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sk for a file name. It will save the edited transcrip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file nam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ave the edited transcription to another file (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name) select the Save A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loading the example file: In the File menu select Load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in the file name "MOONCHLD" and press enter. This will op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"MOONCHLD.TMS" and enable you to edi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.4. Scrolling over the edited tran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cursor keys try scrolling left and right over the ed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Move the curser to the leftmost or rightmost side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keep pressing the cursor keys. You will notice that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s in the desired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hold down Ctrl key while pressing the cursor keys.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the cursor to jump three characters to the left or the r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 making you scroll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press PgUp or PgDn keys, to move the cursor twenty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left or the right respectively. This will also make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if the cursor should move 'beyond' the screen lim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pressing Home and End keys. They will move the curs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the transcription or to the end of the tran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TM can edit a transcription with maximum length of 3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, the end of the transcription is defined by the loc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letter or number that was printed in the file. So if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cursor several screens to the right from the end of the ta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End key will bring you back to the end of the tab. Bu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ype anything on a location to the right of the end,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b will be re-located according to the new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.5. Creating a TAB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load "MOONCHLD" file, without saving the changes you migh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 to it. Then open the Create menu by pressing Alt+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reate option from the Create menu, and press Enter.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will appear as TM creates the output TAB file. This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a very short while when creating a relatively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cription such as the "MOONCHLD" file, but it may take a bit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when you create bigge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you can exit TM, by selecting Exit command from the File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holding down Alt+X. Take a look at the TM directory: A new fil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, called "MOONCHLD.TAB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ONCHLD.TMS" is a file used by TM, and it is written in a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annot be comprehended by other programs. ".TMS" files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iles the TM can load or 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ONCHLD.TAB" is a TM output file. It was created by TM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".TMS" file. This file can be sent through e-mail or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s and be read by other users. It can also be printed or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ny editor. Unfortunately, this file cannot be loaded to TM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not to erase your original ".TMS" files if you think you'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o edit them in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M again, and load "MOONCHLD" again. This time,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 ".TAB" file, you may select the View comman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menu. This will let you see the output ".TAB" without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it. It will save you time, so you won't have to leave TM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check your tab file was created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option in the Create menu is Print. If you have a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 on your PC's lpt port, it will print the transcrip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View and Print commands do not create a ".TAB" file. Rememb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run the Create command if you want a ".TAB" fil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.6. Inserting and removing parts of the tran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 the cursor on column from which you want to push the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ward. Now press Ins (insert) key. The tab will be pushed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do the oposite: If you made some transcription you find 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ing, press the Del key, and the transcription to the righ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will be pulled back to the cursor and er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is option removes or pushes the entire column on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is located. Make sure you don't mistakingly erase text abo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staff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3 Advanced usage of TAB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3.1. The Fast Number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probably noticed that one you press a number key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is on a staff line, it will jump two letters forward,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nal transctription more easy to read. This process may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ubles when you try to transcribe the upper frets, 10 an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holding down Shift while pressing the number. The number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essed on the key pad, not on the numeric pad. If you typ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!" symbol, the letters "11" will appear on the screen. Typ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ed numbers (symbols ")", "!", "@", "#", "$", "%", "^", "&amp;", "*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(") will cause TM to type in values 10 to 19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type in values from 20 and above, hold Alt key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number: Alt+0 will type in "20", Alt+1 will type "21"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makes transcribing with TM much faster. It is called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Mode. You can turn it on or off, by entering the Optio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t+O) and pressing Enter on the desired option. Pressing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s the option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working with TM often requires toggling the Fast Numbers mod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 was assigned: Press Ctrl+F while the cursor i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ff lines to toggle the Fast Numbers mode. A little note on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the scroll bar will indicate if the Fast Numbers mode is 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or off. It also presents the current location of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3.2. The Auto Space and Add Spac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Space option causes TM to add some spaces on the staff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number is pressed. This option makes things much faste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cribing guitar solos, but it may become annoying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cribing chords. Generally, you can press Ctrl+CursorRigh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go back to the previous cursor position, when AutoSpa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d, but you can also turn this option off in the Optio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Space creates a proportional spacing between two notes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wo spaces after a single-letter note (0,1,2,...,9), and on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two-letters note (10,11,...,2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, instead, turn on the Add Space option. This option will ad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space after each number pressed. You can combine both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and Add Space by turning them both on, which will ca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ortional spacing of 3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urning off the Auto Space mode is often required, you ca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A to temporarily switch it off. The Info line will chan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ing you that no spaces are added. To stop this mode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ping any other editing mode, press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3.3. Using standard TAB no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cribing Tab involves using special ASCII characters. When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mode or Auto Space are turned on, making thes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tions may become difficult. You may turn off the Auto Spa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 Numbers mode when you edit special symbols, but TM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th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create a "slide"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: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:-2/3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: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: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 Down Ctrl and press S key. Note that the information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, and that now your are editing a Slide. Type the first 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lide from 2 to 3, you should first type in 2. Cons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lt or Ctrl combined with numbers to reach higher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2 will appear, followed with with a slash "/" represe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lide up". Right after pressing key 2, press key 3. This resul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2/3--" - TM will make the slide notation, and continue adding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usual. The Slide mode will end and you will be in normal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onc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lide down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: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:--12\10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: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: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the following: Press Ctrl+G to indicate Slide Down. The info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hange respectively. Now, type in "@" (shift+2), followed by "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hift+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se special functions of TM are usable when you are in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mode and Auto Space is on. A list of these fast notation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on the bottom three lines of the screen. Each function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ttle bit different, depending on the number of notes it inclu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e idea is the s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: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:--r(2)--l(5)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: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: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hand muting is produced by pressing Ctrl+L and then the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Right hand muting is activated by Ctrl+R and works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: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:--{2}--3~--!12!-'7'--p(2/5)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: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: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molo signs "{2}" are produced by pressing Ctrl+T and then a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rato sign "3~" is produced by pressing Ctrl+V and a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monic note "!12!" or semi harmonic "'7'" are produced by Ctrl+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ick slide "p(2/5)" notation is produced by pressing Ctrl+K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o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: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:------------b(14)12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:--11b(13)-------------12w(14)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: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d notation is created by first pressign Ctrl+E, and then typ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numbers. The same goes for UnBend (Ctrl+U) and Wammy Bar b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trl+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diting the special notation is done TM will return to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Tab Notation options can always be aborted by pressing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pecial request was sent for me concerning the following o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titive notation. If press again the key combination which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tation mode, it will start a repeated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Ctrl+L, and TM will switch into Left-hand-mute mode.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L again and TM will start a Repeated Left-hand-mute mode.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TM will enable the user to type in a series of special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tion. So if you want to transcribe mad Al Di Meola, "simply"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peated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: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:--------------------------------l(3)--------l(3)--l(5)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:--l(2)--l(4)--l(5)--l(4)--l(5)--------l(5)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: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ould make Steve Hacket's Horizons very easy to ta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: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:------------------!12!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:-------------!12!-----------!12!------!12!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--------!12!---------------------!12!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-----------------------!7!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:---!7!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f you feel a bit like Gilmour today and want to bend a lo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: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:--2b(4)--b(5)--b(7)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: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: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: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:-------2w(4)--w(3)--w(5)--w(4)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: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: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pecial notation modes support repet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rato, Tremolo, Slide Up, Slide Down, Harmon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i-Harmonic, Left Hand Muting, Right Hand Muting, Be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Bend (UnBend), Wammy Bar B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o Brackets option on the Option menu tells TM whether or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brackets opened by the special notations keys.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normally be set on. If you set it off, it will make TM be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different if you run a special notation key while not in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Mode. When not in Fast Numbers Mode, TM will not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the special notation, and it will wait for you to finish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numbers of each note. Then, you can press Enter, and T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for the second number (if the specific notation requires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) or simply close the brackets. If Auto Brackets is turned o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not close the brackets. Using Special Notations whil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Fast Numbers and Auto Space is not recommended, and I ther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extend about the subject. Try for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3.4. Staff Breaks and Bar Brea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can see in the "MOONCHLD.TMS" demo file, vertical lin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indicate end of bars, and serve as indication for the 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empo of the song. In my own tab transcriptions, I tend to di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r into equal parts, to give the reader an idea about th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each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a 2 a 3 a 4 a  1 a 2 a 3 a 4 a  1 a 2 a 3 a 4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                          G   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:----------------|----------------|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:----------------|----------------|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:7-----7/9---5---|----------------|4-5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----------------|----------------|----7---7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----------------|----------------|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:----------------|----------------|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Ctrl+B will result in a vertical line of PipeLine symbol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peLine symbol will appear on every staff line where the curs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d. It will also push forward (as in Insert) the tex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of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Ctrl+P will result in a vertical solid line. This line t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 to break the staff lines at that point and start a new staff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was used when I made this document: I made a long fi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, and then pressed Ctrl+P between each example. The ".TA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reated by TM consisted of many short staves that I inser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 places for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3.5. The Creat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menu includes some options and values you may ch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Width: Select this option and press Enter. A window will pop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may write a new desired width. TM refers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o know where to break staves. Legal values for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 are 10-255. Note that some screens and printers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exceed 78 characters pe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Length: According to Page Length, TM will calculate when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Breaks symbols, if the Page Breaks parameter is 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. Legal values for Page Length are 20-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laser printers are set to print 64 lines per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ff Space: This parameter tells TM how many empty lines to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staves. When creating a ".TAB" file, all the ed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are broken in order to fit with the Line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. As you can see, there are some empty lines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) above and below the staff lines. This parameter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ount of lines in addition to those lines that se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 between each staff in the output file. Legal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taff Space is 0-9. Recommended: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 on Bar: If this parameter is set on, TM will break the staff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, at the location of a bar. This will create a n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ing output file, especially if you consider i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the transcription. Try to see how it chang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ile of the demo file "MOONCHLD.TM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with Bar: If this parameter is set on, TM will force every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ff to end with PipeLine symbols, indicating the left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tab. This is very useful if you use Staff Break and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 simultaneuosly in your tab file, and it makes the ".TA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look g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Breaks: If this parameter is set on, TM will add a Form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l at the end of a page. Form Feed is symbolised by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12. Note that these symbols may get lost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or ftp the output file, and also some people may dis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orced Form Feed - though I personally find them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3.6. Editing a new tab tran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enu features a New command. This command open a new window,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you specify which type of transcription you want to edit.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makes a different tab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itar - features 3 empty lines, then six staff lines, an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empty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Guitars - Features 3 empty lines, six staff line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guitar, one empty line, and six staff lin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gui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s - Features 3 empty lines, four bass staff lines and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empty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itar &amp; Bass - Features 3 empty lines, six staff lin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itar, one empty line, 4 bass staff lines and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ty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fret Bass - Features 3 empty lines, five bass staff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wo empty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option on the New menu, is Custom Made... This is partly a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ke, but it is really a very powerful option. Selecting Custom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pen another window. In this window you may customize the 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of the TM editor in any way you want, to fit with your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put 5 different items in the 16 lines of the editor.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to select the desired item, and press "+" or "-" keys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item sett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ssible setting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 empty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 empty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 empty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 empty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 Bass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5 Bass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 Bass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 Guitar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7 Guitar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setting of each item the way you want your ta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cription to look. Note that TM automatically calculates the 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lines and doesn't let it exceed 16. If you set more than 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it will automatically set the overflowing items to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 Made option makes TM a very powerful editor: When you ed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cription that features 2 or more staves, Ctrl+P or Ctrl+B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ctivated on ALL the staves on the location of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ONCHLD.TMS" file features a two guitar setting. You may cons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complicated transcriptions, featuring guitar and bass.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see, TM supports various types of guitars and ba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selecting the amount of staves and empty spaces sh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step you do when transcribing tab on TM. Once you select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not change an existing transcription to feature other st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other empty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3.7. Aborting a transcription that wasn't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 will request for the user's approval before aborting an edi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cription which was not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rying to load a new file or quiting the program when the ed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not saved, TM will notify the user. Select Yes or No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exit TM when editing without selecting Exit on the File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by pressing Ctrl+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3.8. Saving TAB MASTER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TM setting can be saved from the Options menu, in the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command. TM will save the values of the different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witches, and it will also save the staves and empty lin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use. Next time TM will run, it will start using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M configuration file is "TABLAT.CFG". DO NOT TRY TO MAN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IT IN ANY WAY! If the configuration file become corrupt, TM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work at all. In that case, erase the configuration file, and 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tart working again using the original (default) setting. 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operate Save Settings and a new TABLAT.CFG file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After TM work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. Editing the output ".TAB"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dit the ".TAB" file created in TM after you fin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cribing it with TM. When editing the output file later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your remarks about it, put some more text lines between the st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transcription exceeds 3000 characters, you cannot edit i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M. Anyway, I'm sure none of the users of TM will ever transcri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 big piece, but if you do run into this program, consi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ting the transcription into several files, create a ".TAB"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each of them, and then merge them using a normal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one of TM options creates ".TAB" files with form f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s. When editing a ".TAB" file created by TM using this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ure you don't exceed the number of lines per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remove the little TM banner on the top of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. What should be impr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know TABLAT is not complete. Future version will include mo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, and hopefully will work on MONOCHROME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feature is strings tuning - I wanted to make it availab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lease, but I ran out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operations - Copy, Cut, Paste are also considered. I hope I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them available on future vers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thing is the Load Menu - I know it should include a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window, but I don't have the patience for doing that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port bugs to my e-mail address. If you've got an idea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k I should add to TM - please tell me about it. Enjoy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? - consider letting me know about it! It encourages me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 on TM and improve it. You may want to drop a note o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 tab transcription, saying it was created by TAB M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3. Paying for TAB MA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 should be distributed freely, with no fee charged for it. BUT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enjoyed using it, if you find it useful, if you find it mak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cribing tab easier.... If you think my project improves and ad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world-wide guitar tab collection... If you appreciate my 110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ource code and 40K of documentation... Please consider sending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mall fe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Command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Editing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+ Left Arrow / Right Arrow - Jumps 3 characters left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 / PgDn - Advances 20 characters left o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pace - Move the cursor one character to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- Delete one column on the location of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 - Insert one column on the location of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/ End - Advance cursor to the end or the beginning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Editing M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Fast Numb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+ Number  -  numbers 10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+ Number    -  numbers 20-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V    - Vibrato Sign:         ---6~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S    - Slide Up:             ---5/7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G    - Slide Down:           ---7\5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N    - Harmonic sign:        ---!12!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O    - Semi Harmonic sign:   ---'5'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L    - Left Hand Muting:     ---l(5)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R    - Right Hand Muting:    ---r(5)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T    - Tremolo:              ---{5}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K    - Pick Slide:           --p(5/7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E    - Bend String:          --5b(7)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U    - Release from Bending: --(7)b5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W    - Wammy Bar Bend        --5w(7)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    - For convenience, toggles Fast Number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A    - Temporarily, disables Auto Space and Add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Brea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+ B  - Bar Break sign (|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TRL + P  - Staff Break sign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joy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ir Zwebner                                      26/5/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    ofirz1@ccsg.tau.ac.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il-mail: Ehoud 10, Tel Aviv, 69936, Israel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