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al Productions Software 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latest, complete vers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additional Sharewar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gram ?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Hercules   [ ] EGA    [ ] VGA     [ ] SVGA 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Hard Disk  [ ] Modem  [ ] Printer [ ] Sound card 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following programs please see OPALC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___ copy(s) of Animals at $ 20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___ copy(s) of Picture Clip Viewer at $ 20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or Canada residents add $ 3 for Shipping 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rom outside the U.S.A. add $ 5 for Shipping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( U.S. Dollars )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 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                          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and Mail this Order Form           :  Alan Tenen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a Check or Money Order           :  Port Authority Stati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to Alan Tenen.                      :  P.O. BOX 30165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  New York, NY 10011-010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....................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Customers from countries other than the United St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an International Money Order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to an United State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