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pace Quest 2112 Ver.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of BBS Space Quest 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SQ2112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eet Addres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 #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of Space Quest 2112 that you have 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Space Quest 2112  from ?? 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paying with a Euro-Cheque from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from a foriegn country ( NOT U.S.A.)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,( U.S. Currency ) will get you the fastest service. 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out to you the next day after donations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become extremely popular in the last year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running all over the world..  if you order the registra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( not the disk with the newest version ), you migh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ality BBS 512-992-4496, and get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will be many Very Cool additions made to this door gam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9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pgrading from a previous version, You must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's files completely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note about progra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extensive Disk Reading and Writ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.  A slow Computer with a slow hard-driv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ew hesitations in the program execution.  For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 of Computer (or better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16Mhz  w/ 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least 128k free extended/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exe or equivalent disk caching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try to run this from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Q2112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SQ2112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MU   &lt;---- Ansi Protocol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XE   &lt;---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SCR   &lt;---- Graphic screen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INS   &lt;---- Instruc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vent.Exe  &lt;---- Maintenence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.Exe  &lt;----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iverse Cre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.Ans Files with data for the planets, sh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everal DataBase Files that Are created after you run Gene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fter Installing this door,  You will Need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e,  by running Genesis.exe from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oosing the "GAME RESET" option from the setup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do this, the universe will be empty an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extremely boring and unpredicatable result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Genesis You might find many new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-quest directory.. the main data file " Galaxy.dta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.2 meg in size that is 12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q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Entirely necessary, however planets get re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rious other maintenence events will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Simply install it into your Nightly Ev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you have the SqEvent.exe file in your sq21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you change to that directory to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ample batch for the maintenenc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event.exe               {No Parameters are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SQ2112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 ex.    C:\Sq2112\&gt;SQ2112 Your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setup.ex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if any parameters (Except a "/Node #" parameter)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2112 it will assume Local 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SQ2112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: When Running in remote mode that ( Non-local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q2112 installs it's own serial Interrup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.  If you have a fossil driver load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 problems.  It is Reco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OR DISABLE THE FOSSIL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SQ2112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SQ2112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SQ2112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the SQ211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SQ2112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users are offended by the implications of using SPACE C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t up the game to use different terminology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"SQCFG.DTA" (included in the ZIP But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) into your space quest directory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text editor to modify this file to what 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t rea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Juice         ........ On 1st line Replaces "Space Co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hhh Refreshing     ........ On 2nd line Replaces "FreAky BuZz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me common sense here... (don't exceed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en want to put something that relates to your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choose to use SQCFG.DTA, be sure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Q2112.INS" the instructions file.. it has Space Cok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ces OR You may use the pre modified copy called "Sq2112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ready modified to read ORANGE Juice instead of space c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the file into your space quest directory as sq2112.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BBS SQ2112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2112 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2112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2112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2112 Will run under Desqview and will stay in it's window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ss.  I ran this door under two half screen window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looked and worked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luable Tips....(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desqview or under a network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loaded to support the file sharing that the program do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or more users are playing the game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sk Cache can cause many problems with the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to avoid using smartdrv.exe while running under desq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isk caching program, that comes with your network soft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a network, instead of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few more additions made to this versio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nteractive online encounters.  As it is now, player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 at another online player.. I plan to add that featur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Keep checking back for that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N-Standard Com Por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Accompaning file "Comport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SQ211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112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SQ21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