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a previous version is easy. Just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rchive (EXCEPT FOR THE KEY.DAT &amp; RTP.CTL FILES-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OVER WRITE THESE!) to the directory having the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E TO POWER so they over write the old files (AGAIN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.DAT &amp; RTP.CTL FILES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SPECIAL NOTE: To upgrade to version 1.91 from 1.90A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et.  Upgrading from versions PRIOR to 1.90A requires a re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