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NUB 2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ew User Bullet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iments of:  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t/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-28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05-92   Ver 1.1 Version 1.0 was occasionally adding SYS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New User Listing, fixed. 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checked for prior to add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include: Non-Blank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e. Incomplete logons), Non-Delet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imum Access Level To Include 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07-92   Ver 1.2 Version 1.1 was bug ridden, for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ologize.  Thanks goes to Jer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ing the numerous bugs.  The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CONFIG options 5 and 6 were reve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,  The ASCII bulletin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ing higher and lower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ed, a problem with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ser has called has been repaired.  N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reporting the number of calls tha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ther than the total number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ong with these fixes is a little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.  Extra popup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for your viewing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-11-92   Ver 1.3 One More Bug fix:  The day's ol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e still getting a bit confused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be repaired now.  The Border Now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ound the "Header" of the bullet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time display is now a little fanc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-14-92   Ver 1.4 Two major enhancements.  The colo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ably more configurable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lletin.  NUB will now allo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backgrounds to be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indow will now have a small shadow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of configurable color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hancement involves some of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quences that are used in the bullet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escape sequence usage make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form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-06-92   Ver 1.5 NUB now look into the GT.CNF for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N Path configuration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ry here NUB will read the US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is location.  This is d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a little more useful for thos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A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8-93   Ver 1.6 At the suggestion of Kevin Roesch NU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ly clear the screen prior to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lletin.  This is done with the ANSI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4-93   Ver 1.7 At the suggestion of Daryl Stout, NUB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onfigured to create ASCII (mono)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7 bit characters rather tha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nded graphics characters.  Option 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ation screen controls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10-93  Ver 1.71 Corrects a small problem with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.  The SYSOP.BBS file,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ame is found for the FROM: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message, will now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1. The GTPATH, 2. The DOS PATH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The BBSCBS path as found in the GT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01-94  Ver 1.80 Added ability to EXCLUDE specifc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NUB bulletin.  Also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 with BANNED users being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Us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03-94  Ver 1.90 Corrects a problem with identifying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09-94  Ver 1.91 Corrects a problem with "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MENT" Error messag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01-94  Ver 2.00 This version is now compatible with the "BE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of GT.  The changes to the US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re now recognized by NUB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adds the ability to sort the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n the heck is NUB?  NUB stands for "New User Bullet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is a simple little program that will create both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CII bulletin of users joining your system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 days, where XX is a variable number selecta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I like to list a bulletin of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system so that the "old" users will know who h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ed them.  The initial idea was to provide the "old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ans of wishing the "new" folks Good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will enter config mode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  Any time thereafter you need to run NUB /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you need to change the configuration.  Once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will be presented with the following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New User Bulletin Confi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1. Include Days:   30    2. Minimum Include Access Z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3. Your BBS Name:  Unknown BBS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4. ASCII Bulletin  NONE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5. ANSI Bulletin   NONE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6. ANSI Bulletin Colors      7. GT Ver.  14.00 - 18.00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8. Clear Screen Prior To Display? [Y]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9. Use 7 or 8 bit Characters For ASCII Display? [8]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A. Exclude Access Levels: E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B. Sort Users By:   Ascending By User's Last Nam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)ave and Exit   [ESC] Abort and Exit   D)os Shell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clude Days:    This option is the number of day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ser logged onto your syste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onsidered a new user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day is 6-28-92, John Doe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ystem on 5-28-92, and the Includ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configured at 30 days, John Do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idered a new user and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in Include Access: This option allows you to on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above a configurabl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as requested by folks run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require registration that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clude non-registered use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'z' which is the lowes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le access level.  This option is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. if level 'z' is configured, us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r BBS Name:   This is quite simply the name of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purpose of including i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SCII Bulletin:  The Path and Name of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as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NSI Bulletin:   The Path and Name of the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as the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Ansi Bulletin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will take you to menu level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 you configure the colors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GT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Allows you to specify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T You are using.  The USER.CTL fil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GT 18.00 BETA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Clear Screen Prior To Display?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tells NUB to add a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the top of the bulletin.  Select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cause the screen to clea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ing the actual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Use 7 or 8 Bit Characters For ASCII Display?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tells NUB to use either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or 8 bit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o create the ASCII bulletin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ates to graphics characters, 7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Exclude Access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option tells NUB to exlcud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ess levels from the bulletin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up to 35 access levels to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ort User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ay sort the listing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llet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ending By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ending By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ending By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ending By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ending By User's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ending By User's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cending By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ending By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: 1. A valid GTPATH statement, 2. A valid US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TPATH directory  After the program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type NUB on the command 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 will magical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view REGISTER.TXT for information on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HOT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ppreciate knowing that you are using this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basis.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B will the proceed to send me a netmail message inform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Unable to Open USER.CTL or _US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Error Read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GTPATH Environment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