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M&amp;M QWK N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Version 3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ķ  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_       �      Michael Ma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_)      �      M&amp;M Electronic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 �      </w:t>
      </w:r>
      <w:r>
        <w:rPr/>
        <w:t>Rt 1 Box 124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U       �      Winnfield La 7148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ͼ      (318) 628-208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&amp;M QWK NET is the copyrighted property of M&amp;M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eing made available as FreeViewWare (tm)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granted a limited license to copy i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istribute copies to anyone you wish, at no c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, you must comply with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limited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No fee may be charged for such copying and distrib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gain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&amp;M QWK NET may only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mod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M&amp;M QWK NET may NOT be distributed as part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product or service (such as a BBS program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permission of M&amp;M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use M&amp;M QWK NET,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Ware concept by registering your copy.  We can'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new software if you don't register. 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please send (check or money order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&amp;M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 1 Box 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nfield La 71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is the usual suggested amount for this program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gistering your copy, the added features will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given the next upgrad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been prepared conscientiously an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&amp;M Electronics cannot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directly or indirectly from using this softwar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unexpected response in the software should occur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; the problem will be corrected as soon as possible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released.  This program has been scanned &amp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nown virus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me via mail or Fidonet.  Check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node #.  As of this date it is 1:19/40 howev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 of the node# and it has changed without m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is program is and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sed on my 1991 MMIMPORT program but with maj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ments. So many improvements in fact that th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ref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verts QWK packets from a remote (HOST) BBS into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your BBS (NODE)  or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ips messages to and fron SYSOP and inserts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verts Private messages at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s a tagline to all messages showing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t your option adds seen-by tags to messages with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plits large messages at the size you request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rips out areas you don't wa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orks with QWK packets that have no networ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esn't need ND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orks all QWK doors using PKZIP. Doesn't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QW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et and Fidonet rout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es not need any special setup from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donet NOECH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Striping of Re: or (R) from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&amp;M QWK NET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program does not need documentation howev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need to be explained so read this doc or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import any QWK file compressed with 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nother compression program then you can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amed PKZIP and PKUNZIP and use any compression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orginaly planed to add this internaly but since PKZIP v2.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leased there is no longer a need to use ARJ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PKUNZIP &amp; PKZIP must be in the path or in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You should know how to do this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MQW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install its keys to your driv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erial# for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MQWKNET -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for the REP and QWK paths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 will exit. This only needs to be set on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paths.   If you don't set this op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 Host.CFG conver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reate an CFG file for the BBS you wish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(HOST)    You must have a sample HOST.QWK packe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extract the BBS data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Always type the packet name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of HOST or NODE in 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MMQWKNET -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unzip the control.dat and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create a sample setup.   It will then en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o that you can change any data  tha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The HOST tagline. Added to all H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The HOST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  Door typ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Your BBS QWK ID  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   Your BBS 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Your BBS Tagline for all messages you will sen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Template to for the first line of a message if hosti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Go to conver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Conversion to do on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above should be understood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WK door.   Again HOST is the remote BBS and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that are To or from SYSOP will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real name so you must set it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 Door type. Or type of door the HOST is.   Your BBS do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) should be set so that you can upload messag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can get the remote BBS sysop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ccess then set to Network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only enter messages o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your name then you will have to for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under your name. Set to Network Ho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 Template for forwarding in a message. Example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oe User.  And the template said @From: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message w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rom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To: is detected on the first line then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aced under it to stay compatible with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introduction of my first QWK importing program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lag has been added to some maildoors.  This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is message is from another node a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dd a tagline to it.    However some mail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is flag when the message is a local one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you can select under option #3 to add a Seen-B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t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ince the introduction of my QWK Importing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MMIMPORT (Beleived to be the First QWK network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doors now give each conf# a flag telling you if it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 it with your BBS others may include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 data is not needed by this program and is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Op to control what you are allowed to network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you may network any con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imported will have the Net Status flag se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 to your maildoor to store this flag with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 Enter the conversion setups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selected you will be asked to A)dd L)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)dit a conf # for the HO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 conversion enter the remote or H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 then enter the conference # for your or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MMQWKNET HO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is the name of the input file from the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s the Im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will now start and is automatic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BAT file.  Display screens from PKZIP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g file for debuging and not be show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a window showing the status of each mess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. Messages that are skiped will not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ing From Your NODE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MQWKNET HOS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s 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your NODE.QWK file is read from the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# &amp; Pas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reeViewWare copies have a different Serial#.  Your Ser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from every other copy.  This makes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able even before registered.  Please up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s for others to download since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arted will not be registered.    If you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n a disk and it has been started you must cconta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had never considered the possibility that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here messages echoed to another BBS I was shoc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rted complaining.  I think the solution for now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nd a message stating that you are export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However it is my opinion that th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a open system are PD and that you can use th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without anyon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rence is a Fidonet Echo mail areas, Su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les about gating to another BBS without permiss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sk the SysOp before Networking any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esting on many maildoors I have found that s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llow  you to upload your messages from peop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should tell the sysop of the remote system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 that way. Sometimes called Network Acc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him to do this or he doesn't know how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work Hostile option.  It is assumed that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network friendly so no such option is offer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ecided to use the same format as Fidonet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.  If this causes a problem change the setu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you are running a Fidonet BBS. 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-Bys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copies will have [UN]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 Registered copies with have the site #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a message on your BBS echoed in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ECHO on the first line.  This is part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George Fergusson From North Whitefield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the one and only persion to register the old M&amp;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all like what this program will let you d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Remember it took 3 years for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ecause others did not register.  If no one regis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update it as nessary to use on my BBS. 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is type of software sales are dead don't pr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now connect your BBS to any other BB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QWK maildoor. Have fun and exp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GISTERED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gistered users may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S and FreeView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and other screens are bypasse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receive your passcode in the mail type MMQWKNET =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would be your passcode.  This will set up your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ut of memory may show up if you do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KZIP when the program shells out.  Check the log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returned from PKZIP.   In order to fix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get a copy of SHOROOM and follow its instru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wap out your memory to disk and correct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now use SHOWROOM to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Update 7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a upgrade to fix some local fidonet problem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 to stop interference with fidonet mailers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 depending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to abort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earch for Net tags in messages without 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Update 6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a problem when messages were split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I fixed a ear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a problem that caused a onscreen erro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write atempt was made to a closed file. Thi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a problem with v2 which had a error when forwa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nder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a problem with splitting large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an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COMPAIRED TO M&amp;M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striping was added to Unregistered user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ant not to make the networking confusing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 in the way conversion #s are entered.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know the name or Spell i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any conf # not just up to 255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me systems are using huge #s which crash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tra error checking. The old program could get ca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if you entered a b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ay setups were done to make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Even I was gett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a setup file for each remote BBS and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on the command line.  You never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file. That is stored as the NODE ID in the host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triping of Re: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pliting of large messages.  Message window show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bytes of each message so you can see the averag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the TBBS maildoor adding nulls to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. A clear deviation from the standard. I am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mailreaders didn't choke on TBBS. The nul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aglines not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with taglines being clipped to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at the bottom of the message by increa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to fit the tag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nversion of private messages to public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ecessary but it was added so that you coul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 from a internet E-MAIL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orwarding of messages for mail doors that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message from your user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possible problem with passwords having Nul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not striped and spac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problem with the message field that tells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fers to. This area is now space filled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to us because our message #s will b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confusion. This was only a problem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ield, RBBS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onscreen displays and added menus and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h setups so that the program doesn'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W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hecks for To: in the message text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without modifications.  This is needed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et routing.  Display window will show the rou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some QWK packets that caused a error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to be displayed at the end of a conversion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fixed this problem.  It does appear that som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not as standard as I onc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OECHO support so that you can enter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out others seeing 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