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�  ��  ��� ��  ��     </w:t>
      </w:r>
      <w:r>
        <w:rPr/>
        <w:t>Gif File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 �   ��� ��� ���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1.07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utility that allows your users  to save  time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compressed GIF files instead of all the lar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What's new?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for 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es unique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for loc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a bug that caused data corruption if too many areas we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es an alphabetical sort of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a great utility that will sile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ple configuration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stupid garbage display mistake with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slow system display under OS/2 with SI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owed configurable GIFSEE.GIF in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owed configurab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nfigur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ifSee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nfiguration file format is display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: Path/Name of DSZ program (Example C:\UTIL\DSZ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+: @File area description|file are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ample @General Graphics|c:\files\g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's easier to look at the config file to catch on t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quick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is program can be run without any graphic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by setting an enviroment variable "SET GIFDESK=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batch file just before running Gif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util\gi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GIFDESK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FSEE 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ighly suggest the GIFDESK=FILE command, but re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un a disk cache program if you are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is program WILL accept the DSZPORT redirection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(see DSZ documentation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gifdesk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ra\doors\gi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%1) == (1) set DSZPOR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%1) == (2) set DSZPORT=02f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%1) == (3) set DSZ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fsee \ra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pass the node number to this batch file as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 \ra\doors\GIFSEE.BAT 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file GIFSEE.GIF _must_ be in the current 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fSee and GifDesk. (in unregister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can change the help file the GifSee display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called GIFSEE.HLP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E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Running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WO-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GifSee  program must be run in the same directory as GIFS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FDESK.EXE and must be called with one paramet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 ��#  \gifsee\GIFSEE.EXE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GifSee program must be run in the same directory as GIFDE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 be called with  two parameters, the  first being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the second  being the path\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define multiple configuration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set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 ��#  \gifsee\GIFSEE.EXE \bbs\DOOR.SYS \gifsee\ADUL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this way, you can have multiple menu entr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users with certain age/security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rop file formats are  EXITINFO.BBS (type 2+ only), 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ough, if running TriBBS, stick with the "DORINFO1.DEF", a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hat DOOR.SYS may cause a problem, generating a Runtime Error 1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mmon question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do I stop the graphics from displaying on my monti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 the GIFDESK=FILE setting before running GIF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t makes the picture, but it looks all garba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 the GIFDESK=FILE setting before running GIFSEE,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does not support 640x480x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The pictures it makes are small, but is there any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even sma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ry using the GIFDESK=VGA mode if you don't min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isplayed locally.  It will make a 640x480x16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pretty small usually.  Refer to the GIFDESK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modes you might want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much hard drive space does this take when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ell, due to what it's doing, sometimes quite a bit. 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to a temporary directory, and then creat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is alone could be some amount if the user combin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k files (2.4megs), the swapping routine may als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space if not enough XMS or EMS is available (upto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) and if you are using the GIFDESK=FILE setting, another 7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eaten up, so the maximum it might require is about 4 m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this is temporary, and as soon a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their download, it will be released. 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, the usual amount of temporary space is around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 have less than 12,000 files, but not all of them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ither you haven't registered it :) or you have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lower right hand corner. If it is less than 10k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spot. You should increase the amount of memory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See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Can I change the help file that GifSee displ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es, make your own text file called GIFSEE.HLP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stead of the original hardco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much memory does GifSee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t really is dependant on how many files you hav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GIF file collection, probably around 220k will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have 12,000 files, you will probably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k to run successfully. If you experience problem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the memory.  Personally, on my system, I run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0k fre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y copy them to a temporar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ecause it takes about 10 times longer to read them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, expecially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Does it respect my BBS's security levels for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No, I want it to be flexible and able to be used with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It is up to you to make menu options that 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configuration file to Gif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do I restrict certain users from certain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will have to make multiple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figure the correct file areas for eac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  For example, if you have two types of user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and Adult, then you could have two confi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menu options, you would make two option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available to the adult user, and the sec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user.  The menu would call GifSee and pass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at if I have more than 25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ascially use the same method as above, excep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ecurity levels, you might have it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nfiguration files.  GifSee is very flex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it's design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ill GifSee in the future support BBS package security lev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Not likely, due to the fact that there are too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ill GifSee in the future support more that 25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Most likely.  I am still working on a way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capabilities even more, and you may see thi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do I stop that damn beeping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Run the NOBEEP program once, that will stop 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sound, simply rename the .OLD file back to an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Does this work with multi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Can I change the GIFSEE.GI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hen you register, you can replace the GIFSEE.GIF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IF of your own.  (For example, a BBS Advertis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else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s this program only $7.00 for r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es, so please register, hey it's real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mmon error code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1: Not enough memory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0 to 6-255: Err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0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 to 2-4: B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5: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6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2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3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5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0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not resolve an error, then please forward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a description of what it was doing at the tim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py of your CFG, recent LOG and BAT file to my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401/123 or call me data at (519)660-8981  [1200-14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is not free,   it is being marketed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 shareware concept.  You are  entitled to  use GifSe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up to thirty (30) days, after which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 this version of  GifSe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ture versions of the programs that may or may 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 nor any affiliates  of Pete Rocca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ever experienced, however so created. If you can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, then your privilege to use any of these programs is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becomes illegal for you to execute any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 shareware version of Gi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s original archived  contents  are not 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You  may not use nor distribute a registration ke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hack, reverse engineer and/or modify an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ifSee archive.  If you  agree to all  of the abo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  If registering in Canada then please send $7 (CDN funds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que or money order payable to "Multiboard 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50 Mill Street, London, Ontario, Canada, N6A1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  If registering outside of Canada then please send $7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ds) via US check or US money order payable to "Mult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" to 150 Mill Street, London, Ontario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6A1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FSEE REGISTRAT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  Province/St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  Postal/Zipcod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: ________________,  ________________,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___________________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System Info, and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my registration key: Via Snail mail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my FidoNet Node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/ _____ / _____  (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+            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     Please leave boxes unmarked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+            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, Comm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,  you  can  Netmail m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(1:2401/123) XA,CM,V32,V42.  Registered users will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sent out direct, however,unregistered users will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ll my system for responses, or request I route the mess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 (Sorry, but I have to keep costs down)  You can also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moteAccess Utilities FidoNet area.   The latest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FREQ'd with the magic name "GIF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 is tested on Dos 3.3 upto Dos 6.2, DesqView 2.40 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2, DV/X 1.2 thru 2.0, Windows 3.1, WinOS/2 and OS/2 2.0 thru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viroments should be fine, but they have not been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(tm) is  a copyrighted piece of freeware,  being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ifSee as legally stipulated in the GifDesk documentation.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gistered trademark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y wife Laurie, who hates me being on 'this damn machi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till finds the way to support 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congratulations, and remember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End / April 29th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