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l - search through the list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l [ list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L accesses a database containing information on numerou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s.  It provides a full-screen interactiv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pecified file as the list-of-lists databas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the database is not found in the default locatio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subset of the lists in a seperate file.  Sub-l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enerated by the grep command, as each list entry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line.  The default filename is SL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rimary screens in SLL: The search criteria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-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criteria screen is where you specify what lists to look 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-display screens.  There are three fields that you ma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:  Category, Title, and Description.  The tab key is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fields and enter is used to perform the searc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on the title field actually search on the descriptiv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official lis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arch matches more than 100 lists, the program will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 wishes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display screen is used to view the list information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lists.  The menu provides options that act on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mail and send a message to the subscribe address. 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will prompt for you to specify your real name.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have the subject line and body st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UB listname user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mail and send a message with the subject line and body s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:  "SIGNOFF list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for a filename and then saves the marked list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imilar to that of the list display screen.  Seper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perated by a ^L character (form-feed) on an otherwi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all the lists that matched the previou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rks all the lists that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L uses the curses windowing packge, and therefore, must know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rminal you are using in order to display properl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m to have problems with the display, you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variable term to the prop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void accidentally subscribing to hundreds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, SLL only allows you to subscribe to a maximum of 20 lis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s cause mail to be sent to the return path that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utomatically generates.  If this address is not properly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d, you will not be able to use the subscription fe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-subscribe feature will only work if the return path that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d matches the one that the subscription was created wi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you may be required to use the same workstation to canc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as you used to create it.  The name of the machine can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be determined by looking at the "To:" line in the head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nt to you from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L.DAT                            Default list-of-lis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LLXXXXXX                        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is a subset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L was written by Preston Crow, a graduate student in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artmouth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 that there is some problem with using curses in an xterm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.  You may find that you need to set the ter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notification of bugs or comments to: Lists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 by the trustees of Dartmouth Colleg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use, copy, modify and distribute these progra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any purpose and without fee is hereby granted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d that this copyright notice and permission appear o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documentation.  The name of the Trustees of 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used in advertising or publicity relating to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without specific prior permission.  Neither the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rtmouth College nor the author make representations about the s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xpressed or implied warran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