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pr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pril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star Communications, P.O. Box 10460, Eugene, OR 97440 or call (503) 3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 Corp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86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OST.DCL     Dialog box for K-Series Bar Joi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88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MOD.LSP     routine to display a selected entities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well as edit many of those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0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57X.LSP  Time of Day-REVISED (Tony Ro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68.LSP   Plot Biorhythms- Wackiest Tip Winner (Henry Vinert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69.LSP   Play Yahtzee Without the Dice- Wackiest Tip Runner-up (Kurt E. Kilhe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0A.LSP  Automatic Number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0B.LSP  Automatic Letter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1.LSP   Combine Text Strings (Hans Zeg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2.LSP   Count Entity Types (Mark H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3.LSP   Improved List Command (Daryl L. Mo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4.LSP   Quick List (C. D. Id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5.LSP   Draw Holes to Scale (John K. Sh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BORE.DWG   Used by TIP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LL-PT.DWG Used by TIP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6.LSP   Standard Titles (Jimmy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7.LSP   X, Y Dimensioning (David Mu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