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nformation is for people upgrading to TextView 3.0 or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View has been completely rewritten in the PCBoard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!  Your .CNF files will work as is without any modif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your TextView based doors will have to be converted to run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TV.P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by making a backup of your old TextView door setups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goes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get rid of a lot of old files that are no longer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backing up, erase the following files that were used with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Textvi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V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?.BAT  (all protocol batch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VLOCAL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PCB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2DEC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copy all of the distribution files to a directory that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all of your TextView based features from.  Let's pretend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D:\TEXTVIEW for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your TV.SYS file to D:\TEXTVIEW.  Run TVKEY.EXE to conver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V.SYS file into TV.KEY.  Now you can erase TVKEY.EXE and TV.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V.KEY is the replacement for TV.SYS for TextView 3.0 an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will need to run PCBSETUP.EXE and edit your CMD.LST fil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make an entry for each TextView based feature you want to run. 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ample of how it might loo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       Security      PPE/MNU File -or- Keystrok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    ============  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NEWUSER      10            D:\TEXTVIEW\TV.PPE NEWUSER.CNF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SUPPORT      10            D:\TEXTVIEW\TV.PPE SUPPORT.C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.CNF file MUST be in the same directory as TV.P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your TextView based feature to be available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menu as it was in 2.x and below, you must edit your door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 your DOORS.LST information.  First, go to PCBSETUP.EXE,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OORS.LST entries for TextView based features to be "Shelled"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ting a Y in the "Shelled"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you must edit each of your door batch files so they run TV.P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oor batch file for the "Newuser" door above 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!D:\PPS\TV.PPE D:\TEXTVIEW\NU.CNF &gt; PCBDOOR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, there is no line that says "board" at the end, because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in shell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t-up where each TextView based feature is both ru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 command and a door, then your caller will get the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if he or she types "OPEN NEWUSER" or "NEWUSER"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st method of running is to not type OPEN or DOOR before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view feature will appear instantly without having to shell o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door batch fil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