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eatures in 0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P-Checking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ke your own NUP-, Piss'off- and Welcome-screen (bot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figure X/Y i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 your own Sysop- and User-screen (both ANSI and 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limited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eldlocations fully configured i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figure number of Yes-votes to accept as an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figure number of No-votes to kick 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send message about ap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notify about appliance in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 Voting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add comment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finable security to see sysop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upg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maticly upgrade user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maticly move accepted users info to special dir (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, and a new proggy com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er user in conferen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add "happening" in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oting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hows the progress of apply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the user haven't used any colors, then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liner in a rand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store old oneliners in sepe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in final (future)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P-Checking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maticly "detect" friends, and do special upgr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skip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upg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Ability to let sysop have the "final v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oting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z didn't take long to program (but was made on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Lash, who thought it should be there, good idea!)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ately be altered in some future version (ideas ??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ize Obv-look of usersetting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nu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andom menues/userchosen (in User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two applying users has names which 8 first charact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, this program deletes the one of the users (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at, it freaks out anyway!). I'll fix that, but no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y PCB-type fileviewer isn't perfect. Things like @SYSDATE@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"fill" anything, but when I get some spare time, I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. (Does anybody have the length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???@-cod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have to have ANSI.SYS loaded to view ANSI-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use of two things: I was to lazy to program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-interpreter and maybe somebody is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-driver, and then my program supports that to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 with that, then make your own proggy (or do the X/Y-th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program doesn't check if you have enough security to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rely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can remember for now, so have a happy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i'll ever make a FINAL version, but until now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proggy for betatester(s) only. Maybe v0.5 will b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