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z, v1.0, written by Steve T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(1993),DynaGrafix Develop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aurantee NOTHING! You use this program at your own risk. I will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gaurantee that this program will NOT blow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&amp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z v1.0 is a program designed to customize your PCB dir files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loaded by:" string is found in your dir file, PAZ will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string you specify in the config program. The user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and "tacked on" to the end of your custom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z has one more feature that your users may find interesting.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r users to create their own "Uploaded by" macros. If PAZ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@!" as the first characters of the last line of your description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ert it as the "Uploaded by" line and delete the following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on it(you will never see this as PCB inserts the uploaded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PAZ will delete it and replace it with this line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AZ will honor the 45 character per line limit in the DIR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ntry longer will automatically be truncated at column[8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z will first back up your file to be processed with the extension "BAK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It will then proceed to read your dir file, one line at a time,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line, replace the string with your custom string, write it to a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ry file, and then deletes the original, and then renames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files name. This way if your system goes down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oth the temporary file AND your backup on hand to renam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PAZ will honor all PCB color codes and/or an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can 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Z will maintain a file called "PAZ.CFG" in the dir where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ides. It is a 2048 byte file, not large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Z requires you to put your config prog AND your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directory. This way they will both find the data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tring in it. I suggest (especially if you are running multi-nod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PAZ and its config program into your path so you may call it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run your config program, it is fast and dirty. One entr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tring and you 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it from a batch file IMMEDIATELY after you run your fi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o that PAZ can automatically update your upload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 is VERY fast and needs only the file you want to proces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f not, PAZ will bark up and terminate 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comments and/or suggestions are welcome. Please netmail 1:229/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Z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Li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29/412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32.bi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or provisions for Usage of PA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pirit of shareware, all copies will be hard coded and have N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In this we expect some co-operation in the use of PAZ. PA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utility which will grow, depending on the demand or need for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, please send a money order or check (please no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), in the amount of $10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Grafix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Midtown Dr, Suite #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aw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L1J-8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please allow 2-3 weeks for your copy to arrive. You wi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copy via netmail, file attached to the address you spec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. No forms are required. Please specify if you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pt and one will be mailed to you, although you are kept o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egistered user and will be given all updates (file request ONL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many fine programs being released by Dynagrafix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