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 Kopath Chat - v1.0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 Kopath Chat is a PCBoard PPE that simulates a user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SKCHAT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amount of time the user can spend in chat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after the SKCHAT.PPE in your CMD.LST. For example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o 10, the CMD.LST would be C:\PCB\PPL\SKCHAT.P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SKCH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y the supplied SKCHAT.DAT file as you see fit. All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the info is documen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 is an Unregistered  Version.  It is  limited to 5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user can re-enter it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how  long  the  user  can  spend  in the program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ayes V.FC 2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5/94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6/94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