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-FA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SPITFIRE v3.5 With A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-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by Mike Woltz,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turation of fax modems, SPITFIRE 3.5 is capab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o receive both modem and fax call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utilize most Class 2/2.0 and some Class 1 mod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owerful feature to save money and enhance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feature, the fax modem need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what is called "Adaptive Answering Mode." Such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hone is answered determine the nature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your modem will work properly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hile using your terminal program:  AT+FCLASS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ossible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ax Class 1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raft Fax Class 2 "compatible"         ----\  Thes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= Fax Class 2.0 capable                  ----/  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NO fax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Answ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answering mode describes a state where a mode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ng between an incoming fax call and an incom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aking appropriate action. On a SPITFIRE BBS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 in all cases. If the modem returns a cod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modem call, SPITFIRE will present the BB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n incoming fax call, SPITFIRE will run SFFA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eed to create and configure their SFFAX.BA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fax reception software in use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each node's SPITFIRE Home Directory. Once the fa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SPITFIRE will re-initialize the com port an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SPITFIRE to be fax-capable, first press ALT+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"Ready for caller" prompt. You will see a field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&gt; FAX Connection Result Msg." In this field, input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ax modem returns upon handshaking with a fax mod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is code is +FCO. Other common codes are +FCON and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any relevant commands to you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fax modems ignore all parameters not related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nce fax commands are sent, it is recommen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lated settings be stored in the modem's N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on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haustive discussion of the possible configurations o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s beyond the scope of this document. However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setups that have been tested and run with SPITFIRE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+FCLASS=2+FAA=1+FCR=1+FLID="515 225 8496"+FDCC=1,5^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nswer String: AT+FAA=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AX Connection Result Message: +F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.0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+FCLASS=2.0+FLI="515 225 8496"^MAT+FNR=1,1,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nswer String: AT+FCLASS=2.0+FAA=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AX Connection Result Message: +F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EL CLASS 2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#B1+FCLASS=6^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nswer String: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AX Connection Result Message: F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SOME of the strings related to fax recep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modems. Consult your modem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are MANY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A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3.5 will run the file SFFAX.BAT if the configure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sult Message is return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SFFAX.BAT that can be used with SF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(a popular shareware fax receive software) and a USR 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This Batch File Will Run BGFAX from SPITFIR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/FCO C:\BGFAX 1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receives a fax using COM1: in QuickLink II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onfigurations are possible, depending up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ceive the fax. The BGFAX documents provid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ax modem capability and their u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Viewing Receive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FAX software mentioned will receive and view a fax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inting of faxes. Owners of ZyXel modems are lucky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 with software which will allow them to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on popular dot-matrix and laser printers. Alternatively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ith Micro Software's QUICK LINK II softwar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several fax modems to print faxe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as of this writing to use the popular WINF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with SPITFIRE to receive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unless a fax modem return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SPITFIRE, it will NOT work with SF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 1 modems (such as the US ROBOTICS 16.8 fax modems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fax capable will not work. Fax rece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m manual will provide furth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modem to be used for these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