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3.61 to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60 to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5x to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40 to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30 to 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20 to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needed! Just drop it in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PCB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PCB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BDE.COL file layout              NEW PCB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PCB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