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5 &amp; v2.15         README.DOC                         4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versions of MergeFile are provided in this collection,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(2.15) and a public domain version (1.15), which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f the features indicated below. 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's operation, please see MERG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will merge two sorted lists with various options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an select the order (ascending/descending), case sensitivit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or remove duplicates.  The merge key can be the entire line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nine fields, with multiple fields in sequence of priorit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on the third field, then field seven, followed by five.  MER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detect four types of errors in the input files:  blank o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nd missing key or field.  The user is prompted before th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existing file (the prompt can be disabled for batch processing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file can also be "merged" on itself, e.g., to remov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orted list.  Enter MERGE without any parameters to access "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will run with DOS 2.1 and above on an IBM compatible 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perform in a DOS window with other operating environm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INCOMPAT.DOC for known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 be contacted through any of the address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 Parks                RIME:     -&gt;774 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4B W. Oak              FIDO:     1:11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bondale, IL 62901     Internet: hal.parks@f153.n11.z1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