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uxe Bulletin Menu - History of Changes / Fixes /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sharing problem.   A function I didn't wri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files in non-shared mode.  Seems to be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w I check for the TIME the user was last on toda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he/she was last on is EQUAL to the date the bulleti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de a slight mistake in the conference number being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itial release.  Sorry to Jerry Claxton for basically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mproving on his idea, but too many people are wo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he went (WHERE ARE YOU JERRY!!!)  Sorry, but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are leaving m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