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QMARQEE V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  Don't think you can get by without at least looking over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read will cause you grief.  Sysops have wast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trying to write a ppe so that they can prevent AQMARQ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running on slow modems.  If they looked at this doc,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und that I covered this for them in the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marqee was written with the Pcboard Programming Langu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be running Pcboard 15.1 in order to use this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written out of the need to get our callers to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re important aspects of the system.  Its also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iption prompter &lt;G&gt;.  Our document writing is not the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tried to get it as complete and accurate as possi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ade quite a few last minute changes before the release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 few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ssistance feel free to call our system and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comment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seen one of those one line signs in the store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AQMARQEE does.  The text that you wish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on Line 1 of the Pcboard menu. with a head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.  Lets get all the legal stuff out of the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grants a nonexclusive license to use AQMARQEE.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the right to terminate this license if purchaser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its provisions.  Purchaser agrees that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materials are the property of Aquila BBS and that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hall maintain title to and ownership of the softwar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AQMARQ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n the part of the purchaser because of the use of AQMARQ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quila BBS, or any of its representatives,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loss of profit or damage arising from the use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QMARQEE even if Aquila BBS or an authorized agent of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QUILA BB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MARQEE(c) is copyrighted by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ay use the program for 2 weeks for evaluation purposes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2 weeks you are required to either register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its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ay not give out your registration number to others, your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gram will be immediately revoked if another copy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You may distribute AQMARQEE to others so long as all the files that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aluation copy, have not been modified or tampered with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have been added to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distribute AQMARQEE provide you follow Provision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AT LEGAL STUFF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responsible for anything that happens or could happ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nyone else's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program in a new directory, we recommend PCB\PPL\MARQ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tart off with the configuration file, you'll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first before you can go any farther.  Use MARQEE.CFG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I will be looking for.  Feel free to remove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fter the comments to pretty up your cfg file.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are their is to help you configure it on the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This is your BBS NAME, you must type it in EXACTLY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it displayed to the caller.  Your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tied to the text you type in this line. 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used to end all inputs so do NOT take them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Aquila BBS;  Don't forget the Semicol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ce any comments afterwar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This is your registration number that we will supply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registered the program.  Enter a 0 he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u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0; Don't forge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his is the line for your custom left header,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haracters maximum.  You may insert Pcboard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pruce up the header.  The @ codes do not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20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���@X0C������@X0A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This is the right header, all the same rules app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This is the color code that you will set for your lef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used color codes in the custom header then tho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color you place on this line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the color of the predefined head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X0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This is the color code for the right header,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will apply for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Text Color,  This is the color of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n the Marq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X0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 We have 3 default Headers that you may us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 Standard ===========&gt;   2: Fader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:  Raceway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9:  Enter your internet address, thi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 name, this only works when using the @INTERN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.  If you use the @INTERNET@ macro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ed in this line, otherwise 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will see first.last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0: This is the speed at which you want to display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aller.  3 is recommended,  18 is approximate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his will also affect your keyboard type rat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to keep the number fairly low.  A 0 is to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 will have a difficult time rea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 This is the number of times you would like the marq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played.  Example:  3   It will rotate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top.     Use a 0 if you want it to be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2: This is the row display that you want your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  1 is the Defaul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: This is the size of the text tha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set at a 39 character display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based on a 78 character center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rger you make your character display the slow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appear to the caller.  We have found that 39 is a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he text display cannot be set less tha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your bbsname length.  If it is then your bbsnam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f you deviate from the 39 character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header selections including custom h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IFIED.  It will be up to you to make your ow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headers in your menu screen.  This way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space in the center of your menu screen like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can display AQMarqee text without destroying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or right of the scrolling text.   Set this u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first to see the printing positions before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'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-15: Reserved All reserved areas for future . 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6: Expired Security Level for Expired Text,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that you can set for a call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 expired status.  Anyone who is t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Line 17: Expi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7: Expired Text field:  This lin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who has a security level based on lin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8: There are 5 options available   "A", "N", "Y", "F", "F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 Will display all seven text lines on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" Will Display Only Tex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" Will Display Text #1 on Sunday, #2 on Monday, etc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" Will display a text file to the caller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oint to later lower in the .CFG fil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larger than 2048 bytes, if it i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8 will be displayed the rest will be discarded. 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Switch 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FR" This is a random display switch, Using Lin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point to a file that you would lik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ly.  Each line in the file should b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ence since it might look odd to a call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the lines in a random order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end each sentence with a ;.   *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9: This is the Security Level that you can set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Line.  We use a one line text for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d and we are prompting them to resubscrib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use it for other things.  NOTE:  Anything = to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curity level will see the Security Text 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ever see any of the other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0: This is the Security Text Line that will show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se security level is less than or equal to Lin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There is a 255 character limit, be car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ing the allowed @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  Do not attempt to insert @ Color Codes you will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  There are 7 Insertion parameters allowed @FIRST@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n mixed case, @FIRSTU@ all uppercase, 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ixed case, @USERU@ all uppercase, @INTERNET@, @TIME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time (this is when the marqee beg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, since we don't want to slow the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n't be checking for time over and over)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day's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other insertion parameters are permitted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y.  Results will b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have not inserted your internet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line 9 the caller will be displayed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use the @INTERNET@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i @FIRST@, your subscription has expired, Type ACCESS to resign u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You do NOT make a TEXT1, TEXT2, TEXT3,...etc 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ll done on the config file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for Lines 31 and 32 below, when using the F, 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s on lin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1: This is your first TEXT LINE:1  all the Notes list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apply.  See Line 18 for Information on when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To Download the master filelist, type D allfiles.zip at the main command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2: TEXT LINE: 2      All Notes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3: TEXT Line: 3      You need not place anything on these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not using the Y switch in Lin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4: Text Lin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: Text Line: 5      We recommend a leading space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6: Text Line: 6      your text otherwise your sent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7: Text Line: 7      Text Lines will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8:  Security Level for your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use different Prompt Lines for certai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ystems do not do this so chances are you w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then Enter 0 here, If you do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for the first Bo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6;  This will display the prompt on Line 3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ration file. For a caller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 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9:  Security Level for your Seco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0 here if your not using Securit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20; This will diplay the prompt on Line 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ration file.  For a caller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 2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0:  Security Level for your Third Prompt.  This on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.  It will display the Third promp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0 her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20;  Levels 21 thru 255 will see Line 3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. ( Note how we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as the same number for Lin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1: This is the full Drive and Path of the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play to the caller. Provided Line 18 is set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No @CODES@ are allowed, either color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, insid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J:\PCB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2: This is the full drive and path of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randomly to the caller when line 18 is set to 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entence must be a complete, you can't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xt line or it will not make sense otherwis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Zmodem protocol to speed up you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was a complet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3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4:  This is the First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28 simply place a 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not sure what this is, you will want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record number 396 of PCBTEXT  This is don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PCBTEXT and point to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text file.  If your not using anything speci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copy the text displayed in this fiel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35,36,37.  The Generic PCBTEXT will sh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@X0C@TIMELEFT@@X0E min. left) @INCONF@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examples below are slightly modified for our syste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separate PPE to display a different prompt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have a differen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Expired 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5:  This is the Second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New Caller 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29 simply place a ;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6:  This is the Third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30 simply place a ;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Anyone with a security Level great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entered on line 30 will be displayed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ALL config lines MUST have the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you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CONFIGURATION FILE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need to modify your BRDM screen.  Make a backup copy of your B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rst.  You will need it later.  At the bottom of your BR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umn 1 you will need to type the command to bring up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J:\PCB\PPL\MARQEE\AQMARQE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should come after the statement, and you MUST sta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r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smetics on both your end and the callers end, your BRDM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longer than 21 lines.  It can be less if you like but never an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cause you to receive the more prompt which can become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Security specific BRDM screens, you may pass a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iguration file in your brdm for startup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th then it will look in the location where the ppe is ru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ee.cfg.  This will allow you to run multiple copies for mor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asons based on Security BRDM screens and w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Last line in BR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C:\PCB\PPL\MARQEE\AQMARQEE.P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QEE.CFG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ast line in BRDM21    BRDM Security level 21 specif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C:\PCB\PPL\MARQEE\AQMARQEE.PPE C:\PCB\PPL\MARQEE\MARQE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QEE2.CF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emain PCBoard compliant for people that use Robocomm,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un AQMARQEE on the Default text that comes with PCBoar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set up the default PCBoard language as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ake the BRDM screens that you made backup copies of and reassig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number 2, with the appropriate language extension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RQEE from running on callers using Robocomm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anguages and dealing with the screens see the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use Language Number 1 this is the one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or your own systems needs and for installing AQMARQ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will need to modify your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your PCBTEXT file.  Type  MKPCBTXT  enter the locat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PCBTEXT.  Use the F3 key to Jump to Record 333.  This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edit.  The field is rather small so inser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J:\PCB\SYS\REC333     This is where all of my text is located at,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appropriate location.  Now save the file by hitt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will need to create and edit the file  REC333 in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ointed to it.  INSERT @CLS@ at the very beginning, then inse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to display to the caller afterwards, informing them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o chat.  You may use the @OPTEXT@ in REC333 to display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 example I will enclose my REC333 FILE.  If you nee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PE do this on the second line after you have completed a @CLS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History file for the reason that this is necessary and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that you will need to follow during a SYSOP F10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program uses ANSI cursor positioning for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aller does not have ansi capability the PPE will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Only  @FIRST@ , @FIRSTU@, @USER@, @USERU@, and @INTERNET@, @TIME@, @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be used inside the text display fields.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ther inser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The PPE will not run for callers who are connecting at any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9600 baud.  The reason for this is when a caller hits E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eir modem has to complete displaying the tex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in the buffers.  This makes it look as if the BBS is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we have disabled it for low speed callers.  If you have 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 who are seeing AQMARQEE, you will want to look at the w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returning its connect strings.  Most modems can repor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connect speed ( which is the one you will want) or the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If your modem is not reporting the correct speed of the call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will AQMARQEE be unable to detect a slow modem, your transfer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s will be way off, you will want to look at your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f this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llers should mention that the text is scrolling and then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r slows down for a second and then quickly continues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y may have some line noise.  High speed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op and wait until a resend of correct data 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allows the data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hat the caller will not see the Marqee,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xpert mode they will never see it unless they specifically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r take themselves out of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Language where you have a language specific brd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all up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OMARQEE.PPE,  This utility will allow the caller to turn the marq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or off.  We've heard great praises about the marqee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 few that don't like changes.  So we created this ppe to togg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.  Place the command "MARQEE" or whatever you want to call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D.LST and point to NOMARQEE.PPE and select the des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toggleable don't call it NOMARQEE.  Since you want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marqee I would not place this command on the menu scree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ose who ask for it to be shut off.  Use your own judgement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display this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Y IMPORTANT  DATA IN COMMENT FIELD #2 C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NOMARQEE.PPE IF YOU ARE USING COMMENT FIEL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using PCBoard's sysop comment field number 2, to place a -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look for each time Aqmarqee is run.  If you are stor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eld the NOMARQEE.PPE will not work. Comment 2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blank.  We can make a custom version using one of the 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f you need it.  Due to the need for access speed of AQMARQEE w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ing a separate file with the caller's selection would hi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should just about cover the installation. Bring up your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 first before allowing callers into your system.  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utility to go ove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your copy will remove the Evaluation Display on AQMARQ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llow you to use the File Display options. Other tha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fully functional.  A lot of work has gone into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getting the displays to work as seam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valuate the program for 2 weeks.  After such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register the program or stop using it.  You may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registration code out to others.  Please see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.  Registrations are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r BBS Number is 708-820-834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online by calling our support board. Once online typ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EEREG.  This will place you in the registration area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ce your inside.  You may also us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nd mail in your registration.  The addres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added ppe utility.  NOMARQEE.PPE,  This utility will allow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the marqee display on or off.  We've heard great prai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rqee, but there's always a few that don't like changes. 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created a new ppe to toggle it on and off.  Plac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RQEE" or whatever you want to call it in your CMD.LST an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MARQEE.PPE and select the desired security level. 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able don't call it NOMARQEE.  Since you want your call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qee I would not place this command on the menu scree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ose who ask for it to be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VERY IMPORTANT  DATA IN COMMENT FIELD #2 C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NOMARQEE.PPE IF YOU ARE USING COMMENT FIEL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using PCBoard's sysop comment field number 2,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that we look for each time Aqmarqee is run.  If you ar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nformation in this field the NOMARQEE.PPE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 2 field has to be blank.  We can make a custom vers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Pcboard Note fields if you need it.  Due to the need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of AQMARQEE we felt that having a separate file with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would hind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