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URF.v93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Program Informat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rogram Descriptions for Vendors and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ile is intended for professional distributer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the general restrictions contained herein apply to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s TURF.v93, be it one copy or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. Distribution of TURF.v93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retains all rights to TURF.v93.  TURF.v93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and Internation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distribute shareware trial copies of TURF.v93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y 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fee charged may not exceed $10, including postage,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Your library's catalog or listing must stat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free, but is copyrighted software that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the user to evaluate it before paying.  It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isfactory explanation of shareware marketing i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cts that all rights to this copyrighted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ned by the copyright owner, that sharewar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domain, and that the cost of the trial dis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tribution only and a registration fee is requir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used beyond 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offering and sale of TURF.v93 will be stopp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No files may be changed.  All files must be 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ed from the author.  Limited addition of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distribution disk for advertisement and user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is permitted as long as NO FILE IN THE ORIGINAL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FILE IS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t is strictly forbidden to distribute register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hanced TURF.v93 program, also known as TURF(Plus).v93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copies of the program with all files AS SH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may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compliance with these conditions by any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violation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2. Progra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:       TURF.v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:       1.01  (May, 199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By:   Second Care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. Andrew Solomon, Sole Proprietor, ASP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:       Minor repackaging of distribution dis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functions unchanged from version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:  $20 for TURF.v93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25 for TURF(Plus).v93 enhanc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lus S&amp;H and AZ Sales Tax 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needs: CPU:      XT and ab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. Sys:  MS-DOS 2.0 and ab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:   300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deo:    Mono an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Program Descriptions for Vendors and BB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F.v93 (version 1.01) Thoroughbred Handicapp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URF.v93 Thoroughbred Handicapping System is a power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ighly advanced, highly sophisticated, yet easy-to-u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roughbred race handicapping system.  It combines sou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-established race handicapping principles with scient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al analysis methodology, applied to years' wort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race data, to create a handicapping tool which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at race tracks, from Belmont Park to the coun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ir, at OTB or anywhere thoroughbreds are racing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ily Racing Form or similar publication is avail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ncludes a full-screen data entry system, with on-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xt-sensitive help, and a rating capability which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even the novice race-goer predict the outco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roughbred 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gories:    Sports, Handicapping, Thoroughbreds, Horses, Gam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4 by H. Andrew Solom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Care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2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erra Vista, AZ 85636-02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